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>от 27 марта 2024 г.</w:t>
        <w:tab/>
        <w:t xml:space="preserve">    № _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>
          <w:trHeight w:val="1983" w:hRule="atLeast"/>
        </w:trPr>
        <w:tc>
          <w:tcPr>
            <w:tcW w:w="7313" w:type="dxa"/>
            <w:tcBorders/>
          </w:tcPr>
          <w:p>
            <w:pPr>
              <w:pStyle w:val="Heading3"/>
              <w:spacing w:lineRule="auto" w:line="276" w:before="0" w:after="0"/>
              <w:ind w:firstLine="3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рофилактике правонарушений несовершеннолетних в Исилькульском районе в 2023 году</w:t>
            </w:r>
          </w:p>
        </w:tc>
      </w:tr>
    </w:tbl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 информацию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рофилактике правонарушений несовершеннолетних в Исилькульском районе в 2023 году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овать Депутатам Совета Исилькульского муниципального района, депутатам городского и сельских поселений принимать участие в профилактической работе, направленной на недопущение роста преступлений и правонарушений среди несовершеннолетних, проживающих на территории Исилькульского муниципального района.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(обнародовать) настоящее решение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Ю.В. Бахтин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20:00Z</dcterms:created>
  <dc:creator>Customer</dc:creator>
  <dc:description/>
  <cp:keywords/>
  <dc:language>en-US</dc:language>
  <cp:lastModifiedBy>Приёмная</cp:lastModifiedBy>
  <cp:lastPrinted>2023-03-16T10:17:00Z</cp:lastPrinted>
  <dcterms:modified xsi:type="dcterms:W3CDTF">2024-03-22T10:54:00Z</dcterms:modified>
  <cp:revision>4</cp:revision>
  <dc:subject/>
  <dc:title>                                                                         </dc:title>
</cp:coreProperties>
</file>