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82240</wp:posOffset>
            </wp:positionH>
            <wp:positionV relativeFrom="page">
              <wp:posOffset>35814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ьдесят четверта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от 27.03.2024 г.</w:t>
        <w:tab/>
        <w:tab/>
        <w:tab/>
        <w:tab/>
        <w:tab/>
        <w:tab/>
        <w:tab/>
        <w:tab/>
        <w:tab/>
        <w:t xml:space="preserve">              №</w:t>
      </w:r>
      <w:r>
        <w:rPr/>
        <w:t xml:space="preserve">                        г. Исилькуль </w:t>
      </w:r>
    </w:p>
    <w:tbl>
      <w:tblPr>
        <w:tblW w:w="6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</w:tblGrid>
      <w:tr>
        <w:trPr/>
        <w:tc>
          <w:tcPr>
            <w:tcW w:w="6786" w:type="dxa"/>
            <w:tcBorders/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б отчете начальника ОМВД России по Исилькульскому району о результатах оперативно-служебной деятельности ОМВД России по Исилькульскому району за 2023 год</w:t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06.10.2003 года № 131- 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, Совет Исилькульского муниципального района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чет начальника ОМВД России по Исилькульскому району о результатах оперативно-служебной деятельности ОМВД России по Исилькульскому району за 2023 год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Рекомендовать начальнику ОМВД России по Исилькульскому району Гаврюшкевичу О.Г.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rPr/>
      </w:pPr>
      <w:r>
        <w:rPr>
          <w:sz w:val="28"/>
          <w:szCs w:val="28"/>
        </w:rPr>
        <w:t>Продолжить проведение целевых профилактических мероприятий по обеспечению безопасности дорожного движения с целью снижения аварийности на дорог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В рамках контроля за содержанием и обустройством дорог на подходах к образовательным учреждениям обеспечить надлежащее исполнение контрольно-надзорных функций, возложенных на Госавтоинспекцию. По результатам 6 месяцев 2024 года провести анализ по вышеуказанным направления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ализовать дополнительные меры организационного и практического характера, направленные на активизацию профилактической работы сотрудников полиции по предупреждению преступлений, совершенных с использованием информационных технологий, средств мобильной связи и банковских карт. </w:t>
        <w:tab/>
        <w:tab/>
        <w:tab/>
        <w:tab/>
        <w:tab/>
        <w:tab/>
        <w:tab/>
        <w:tab/>
        <w:tab/>
        <w:tab/>
        <w:tab/>
        <w:tab/>
        <w:t>3. Опубликовать (обнародовать)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 xml:space="preserve">                        Ю.В. Бахтин</w:t>
      </w:r>
    </w:p>
    <w:p>
      <w:pPr>
        <w:pStyle w:val="Normal"/>
        <w:ind w:firstLine="10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   В.Н. Симонов</w:t>
      </w:r>
    </w:p>
    <w:sectPr>
      <w:type w:val="nextPage"/>
      <w:pgSz w:w="11906" w:h="16838"/>
      <w:pgMar w:left="1276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4" w:hanging="38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6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1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3:50:00Z</dcterms:created>
  <dc:creator>Customer</dc:creator>
  <dc:description/>
  <cp:keywords/>
  <dc:language>en-US</dc:language>
  <cp:lastModifiedBy>Совет</cp:lastModifiedBy>
  <cp:lastPrinted>2023-03-16T11:32:00Z</cp:lastPrinted>
  <dcterms:modified xsi:type="dcterms:W3CDTF">2024-03-22T06:54:00Z</dcterms:modified>
  <cp:revision>53</cp:revision>
  <dc:subject/>
  <dc:title>                                                                         </dc:title>
</cp:coreProperties>
</file>