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четвер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Р Е Ш Е Н И Е  (проект)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8"/>
          <w:szCs w:val="28"/>
        </w:rPr>
        <w:t>от 27.03.2024 г.</w:t>
        <w:tab/>
        <w:t xml:space="preserve">                     № _____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83" w:hRule="atLeast"/>
        </w:trPr>
        <w:tc>
          <w:tcPr>
            <w:tcW w:w="9464" w:type="dxa"/>
            <w:tcBorders/>
          </w:tcPr>
          <w:p>
            <w:pPr>
              <w:pStyle w:val="Heading3"/>
              <w:spacing w:before="0" w:after="0"/>
              <w:ind w:firstLine="357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подготовке и проведении мероприятий, посвященных празднованию 79-й годовщины Победы в Великой Отечественной войне 1941-1945 годов на территории Исилькульского муниципального района в 2024 году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Принять к сведению информацию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подготовке и проведении мероприятий, посвященных празднованию 79-й годовщины Победы в Великой Отечественной войне 1941-1945 годов на территории Исилькульского муниципального района в 2024 году».</w:t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Рекомендовать депутатам Совета Исилькульского муниципального района, депутатам городского и сельских поселений принять участие в мероприятиях по подготовке и проведению праздничных, культурно-массовых и спортивных мероприятий, посвященных празднованию 79-й годовщины Победы в Великой Отечественной войне 1941-1945 годов, а также в работе по благоустройству памятников, мемориалов и захоронений ветеранов Великой Отечественной войны.</w:t>
      </w:r>
    </w:p>
    <w:p>
      <w:pPr>
        <w:pStyle w:val="Heading3"/>
        <w:spacing w:lineRule="auto" w:line="276" w:before="0" w:after="0"/>
        <w:ind w:left="562" w:hanging="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(обнародовать) настоящее решение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Ю.В. Бахт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В.Н. Симон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3-03-16T10:17:00Z</cp:lastPrinted>
  <dcterms:modified xsi:type="dcterms:W3CDTF">2024-03-22T10:52:00Z</dcterms:modified>
  <cp:revision>84</cp:revision>
  <dc:subject/>
  <dc:title>                                                                         </dc:title>
</cp:coreProperties>
</file>