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8.02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глашений между органами местного самоуправ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и органами местного самоуправ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и сельских поселений о передаче осуществления ч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полномоч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Утвердить Соглашения между органами местного самоуправления Исилькульского муниципального района Омской области и органами местного самоуправления Баррикадского, Боевого, Каскатского, Кухаревского, Лесного, Медвежинского, Новорождественского, Первотаровского казачьего, Солнцевского, Украинского сельских поселений, Исилькульского городского поселения Исилькульского муниципального района Омской области о передаче осуществления части полномочий по созданию условий для развития сельскохозяйственного производства в поселении в части возмещения части затрат по производству реализованного молока гражданам, ведущим личное подсобное хозяй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76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13:00Z</dcterms:created>
  <dc:creator>SH</dc:creator>
  <dc:description/>
  <cp:keywords/>
  <dc:language>en-US</dc:language>
  <cp:lastModifiedBy>Любовь Ивко</cp:lastModifiedBy>
  <cp:lastPrinted>2024-02-22T15:56:00Z</cp:lastPrinted>
  <dcterms:modified xsi:type="dcterms:W3CDTF">2024-02-22T09:56:00Z</dcterms:modified>
  <cp:revision>4</cp:revision>
  <dc:subject/>
  <dc:title>Проект  постановления</dc:title>
</cp:coreProperties>
</file>