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треть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32"/>
          <w:szCs w:val="32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8.02.2024 г.                                                                                             № 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67" w:hanging="567"/>
        <w:jc w:val="center"/>
        <w:rPr/>
      </w:pPr>
      <w:r>
        <w:rPr>
          <w:sz w:val="28"/>
          <w:szCs w:val="28"/>
        </w:rPr>
        <w:t xml:space="preserve">Об обеспечении жителей города и района жизненно необходимыми ресурсами теплом, электроэнергией, очистка дорог и тротуаров, вывоз мусора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года № 131-ФЗ «Об общих 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 xml:space="preserve">1. Принять к сведению информацию об обеспечении жителей города и района жизненно необходимыми ресурсами теплом, электроэнергией, очистка дорог и тротуаров, вывоз мусора.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>2. Опубликовать (обнародовать)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276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36:00Z</dcterms:created>
  <dc:creator>Mash2</dc:creator>
  <dc:description/>
  <cp:keywords/>
  <dc:language>en-US</dc:language>
  <cp:lastModifiedBy>Приёмная</cp:lastModifiedBy>
  <cp:lastPrinted>2024-02-22T13:49:00Z</cp:lastPrinted>
  <dcterms:modified xsi:type="dcterms:W3CDTF">2024-02-24T06:04:00Z</dcterms:modified>
  <cp:revision>33</cp:revision>
  <dc:subject/>
  <dc:title>И Н Ф О Р М А Ц И Я</dc:title>
</cp:coreProperties>
</file>