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5653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естьдесят третья сессия шестого созыва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февраля 2024 г.</w:t>
        <w:tab/>
        <w:tab/>
        <w:tab/>
        <w:tab/>
        <w:tab/>
        <w:tab/>
        <w:tab/>
        <w:tab/>
        <w:tab/>
        <w:t xml:space="preserve"> № ___</w:t>
      </w:r>
    </w:p>
    <w:p>
      <w:pPr>
        <w:pStyle w:val="Normal"/>
        <w:rPr/>
      </w:pPr>
      <w:r>
        <w:rPr/>
        <w:t xml:space="preserve">г. Исилькуль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инятии изменений в Устав Исиль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Совета Исилькульского муниципального района от 20.12.2023 года № 134 «О проведении публичных слушаний по обсуждению вносимых изменений в Устав Исилькульского муниципального района Омской области», Протоколом публичных слушаний 10.01.2024 года                             № 01, Федеральным законом от 06.10.2003 года  № 131-ФЗ «Об общих принципах организации местного самоуправления в Российской Федерации», Уставом Исилькульского муниципального района, Совет Исилькульского муниципального района РЕШИ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следующие изменения в Устав Исилькульского муниципального района Ом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е 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ункт 24.1 дополнить словами «, а также правил использования водных объектов для рекреационных це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ункт 2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7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8 части 1 статьи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Исилькульского муниципального района Омской области официальной информации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татью 5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51. Вступление в силу и обнародование муниципаль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правовые акты вступают в силу в порядке, установленном настоящим Уставом, за исключением нормативных правовых актов Совета Исилькульского муниципального района о налогах и сборах, которые вступают в силу в соответствии с Налогов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Исилькульский муниципальный район Омской области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фициальное опубликование муниципального правового акта в районной газете «Знамя» (зарегистрирована 15 октября 2019 года Управлением Федеральной службы по надзору в сфере связи, информационных технологий и массовых коммуникаций по Омской области. ПИ №ТУ 55-00601) или в периодическом печатном издании Исилькульского муниципального района Омской области «Муниципальный вестник Исилькульского муниципального района Ом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муниципальных библиотек, других доступных для посещения местах) в порядке, установленном Советом Исилькульск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на официальном сайте Исилькульского муниципального района Ом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районной газете «Знамя», или в периодическом печатном издании Исилькульского муниципального района Омской области «Муниципальный вестник Исилькульского муниципального района Омской област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Омской области, - уполномоченным органом государственной власти Российской Федерации (уполномоченным органом государственной власти Омской обла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Главе Исилькульского муниципального района в порядке, установленном Федеральным законом от 21.07.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zh-CN"/>
        </w:rPr>
        <w:t xml:space="preserve">Настоящее решение вступает в силу со дня его официального опубликования (обнародования), произведенного после его государственной регистрации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Ю.В. Бахтин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                                          В.Н.Симон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850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47"/>
        </w:tabs>
        <w:ind w:left="747" w:hanging="18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умерованный список"/>
    <w:basedOn w:val="Normal"/>
    <w:qFormat/>
    <w:pPr>
      <w:numPr>
        <w:ilvl w:val="0"/>
        <w:numId w:val="1"/>
      </w:numPr>
      <w:spacing w:lineRule="auto" w:line="360" w:before="0" w:after="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59:00Z</dcterms:created>
  <dc:creator>Mash2</dc:creator>
  <dc:description/>
  <cp:keywords/>
  <dc:language>en-US</dc:language>
  <cp:lastModifiedBy>Любовь Ивко</cp:lastModifiedBy>
  <cp:lastPrinted>2024-02-22T09:16:00Z</cp:lastPrinted>
  <dcterms:modified xsi:type="dcterms:W3CDTF">2024-02-22T03:17:00Z</dcterms:modified>
  <cp:revision>4</cp:revision>
  <dc:subject/>
  <dc:title>Д О К Л А Д</dc:title>
</cp:coreProperties>
</file>