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8.02.2024 г.       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к соглашению между органами поселения  и  органами местного самоуправления Исилькульского муниципальн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 Исильку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Кухаревского поселения Исилькульского муниципального района и органами местного самоуправления Исилькуль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Ю.В. Бах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28:00Z</dcterms:created>
  <dc:creator>Customer</dc:creator>
  <dc:description/>
  <cp:keywords/>
  <dc:language>en-US</dc:language>
  <cp:lastModifiedBy>Приёмная</cp:lastModifiedBy>
  <cp:lastPrinted>2024-02-22T09:00:00Z</cp:lastPrinted>
  <dcterms:modified xsi:type="dcterms:W3CDTF">2024-02-24T06:01:00Z</dcterms:modified>
  <cp:revision>11</cp:revision>
  <dc:subject/>
  <dc:title>Перечень правовых актов Совета Исилькульского муниципального района, подлежащих признанию утратившими силу, приостановлению, изменению или принятию в связи с принятием Решения Совета Исилькульского муниципального района «О соглашениях между органами мест</dc:title>
</cp:coreProperties>
</file>