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треть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  <w:tab w:val="center" w:pos="9354" w:leader="none"/>
        </w:tabs>
        <w:ind w:left="-567" w:hanging="0"/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8.02.2024г.                                                                                                       №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работ  по организации и утилизации ТКО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в Исилькульском муниципальном район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1. Принять к сведению информацию о выполнении работ  по организации и утилизации ТКО в Исилькульском муниципальном районе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Приёмная</cp:lastModifiedBy>
  <cp:lastPrinted>2024-02-22T13:18:00Z</cp:lastPrinted>
  <dcterms:modified xsi:type="dcterms:W3CDTF">2024-02-24T06:03:00Z</dcterms:modified>
  <cp:revision>25</cp:revision>
  <dc:subject/>
  <dc:title>И Н Ф О Р М А Ц И Я</dc:title>
</cp:coreProperties>
</file>