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52750</wp:posOffset>
            </wp:positionH>
            <wp:positionV relativeFrom="page">
              <wp:posOffset>348615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МУНИЦИПАЛЬН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ОМСКОЙ ОБЛАСТ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шестьдесят первая сессия шестого созыва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проект</w:t>
      </w:r>
    </w:p>
    <w:p>
      <w:pPr>
        <w:pStyle w:val="Normal"/>
        <w:rPr/>
      </w:pPr>
      <w:r>
        <w:rPr>
          <w:sz w:val="28"/>
          <w:szCs w:val="28"/>
        </w:rPr>
        <w:t xml:space="preserve">от 29.01.2024 г.                                                                                                            №     </w:t>
      </w:r>
      <w:r>
        <w:rPr/>
        <w:t xml:space="preserve">           г.Исилькуль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внесении изменений в Решение Совета Исилькульского муниципаль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а Омской области от 22.09.2021 года № 79 «Об утверждении Положения о муниципальном жилищном контроле на территории сельских поселений Исилькуль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в соответствии с Жилищным кодексом Российской Федерации, Федеральным законом от 31.07.2020 года N 248-ФЗ "О государственном контроле (надзоре) и муниципальном контроле в Российской Федерации", Федеральным законом от 06.10.2003 года N 131-ФЗ "Об общих принципах организации местного самоуправления в Российской Федерации", руководствуясь Уставом Исилькульского муниципального района, Совет Исилькульского муниципального района 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Исилькульского муниципального района Омской области от 22.09.2021 года № 79 «Об утверждении Положения о муниципальном жилищном контроле на территории сельских поселений Исилькульского муниципального района Омской области»</w:t>
      </w:r>
      <w:r>
        <w:rPr/>
        <w:t xml:space="preserve"> </w:t>
      </w:r>
      <w:r>
        <w:rPr>
          <w:sz w:val="28"/>
          <w:szCs w:val="28"/>
        </w:rPr>
        <w:t xml:space="preserve">(далее по тексту – решение) следующие измен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1. В Приложении к решению «Положение о муниципальном жилищном контроле на территории сельских поселений Исилькульского муниципального района Омской области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1.1. В пункте 1.2. раздела I. «Общие положения» цифры «1 – 11» заменить цифрами «1-12»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2. Опубликовать (обнародовать) настоящее решени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54:00Z</dcterms:created>
  <dc:creator>Mashinopis</dc:creator>
  <dc:description/>
  <cp:keywords/>
  <dc:language>en-US</dc:language>
  <cp:lastModifiedBy>Приёмная</cp:lastModifiedBy>
  <cp:lastPrinted>2024-01-30T10:59:00Z</cp:lastPrinted>
  <dcterms:modified xsi:type="dcterms:W3CDTF">2024-02-16T12:44:00Z</dcterms:modified>
  <cp:revision>16</cp:revision>
  <dc:subject/>
  <dc:title> </dc:title>
</cp:coreProperties>
</file>