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7025</wp:posOffset>
            </wp:positionH>
            <wp:positionV relativeFrom="page">
              <wp:posOffset>36766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шестьдесят первая сессия шестого созы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Е Ш Е Н И Е проект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9.01.2024 г.                                                                                                          №     </w:t>
      </w:r>
      <w:r>
        <w:rPr/>
        <w:t xml:space="preserve">           г.Исилькуль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а Исилькульского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Омской области от 21.10.2020 года № 11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в предоставленные документы, в соответствии с Федеральным законом от 06.10.2003 N 131-ФЗ "Об общих принципах организации местного самоуправления в Российской Федерации", Градостроительным кодексом Российской Федерации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1. Внести в Решение Совета Исилькульского муниципального района Омской области от 21.10.2020 года 11 «Об утверждении правил землепользования и застройки Боевого сельского поселения Исилькульского муниципального района Омской области» (далее по тексту – решение) следующие изменени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1. В Приложении к решению «Правила землепользования и застройки Боевого сельского поселения Исилькульского муниципального района Омской области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1.1.</w:t>
        <w:tab/>
        <w:t>В часть III «Градостроительные регламенты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рриториальную зону «Ж1</w:t>
        <w:tab/>
        <w:t>Зона застройки индивидуальными жилыми домами» дополнить следующим основным видом разрешенного использования: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1417"/>
        <w:gridCol w:w="709"/>
        <w:gridCol w:w="1703"/>
        <w:gridCol w:w="1699"/>
        <w:gridCol w:w="850"/>
        <w:gridCol w:w="1565"/>
        <w:gridCol w:w="141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Территориальная зо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Виды разрешенного использования земель-ных участ-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в и объектов капитального строитель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вида разрешенного ис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ельные (минимальные и (или) максимальные) размеры земельных участков, в том числе их площадь, 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е-дель-ное коли-чество этажей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основ-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азание услуг связи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0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(с фасадной сторо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 допускается размещение объектов, требующих установления санитарно-защитных зон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2. В Статье 16 часть 1 дополнить подпунктом 3.1. и пунктами 6,7,8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принятие решения о комплексном развитии территори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7) обнаружение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>1.3. Положения подпункта 3.1. и пункта 8 статьи 16 Правил землепользования и застройки Боевого сельского поселения Исилькульского муниципального района Омской области вступает в силу с 1 февраля 2024 года.</w:t>
      </w:r>
    </w:p>
    <w:p>
      <w:pPr>
        <w:pStyle w:val="Normal"/>
        <w:numPr>
          <w:ilvl w:val="0"/>
          <w:numId w:val="0"/>
        </w:numPr>
        <w:ind w:firstLine="360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(обнародовать) настоящее реш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5:00Z</dcterms:created>
  <dc:creator>Mashinopis</dc:creator>
  <dc:description/>
  <cp:keywords/>
  <dc:language>en-US</dc:language>
  <cp:lastModifiedBy>Приёмная</cp:lastModifiedBy>
  <cp:lastPrinted>2024-01-30T10:57:00Z</cp:lastPrinted>
  <dcterms:modified xsi:type="dcterms:W3CDTF">2024-02-16T12:44:00Z</dcterms:modified>
  <cp:revision>61</cp:revision>
  <dc:subject/>
  <dc:title> </dc:title>
</cp:coreProperties>
</file>