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59075</wp:posOffset>
            </wp:positionH>
            <wp:positionV relativeFrom="page">
              <wp:posOffset>713105</wp:posOffset>
            </wp:positionV>
            <wp:extent cx="64198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естьдесят первая сессия шестого созыва</w:t>
      </w:r>
      <w:r>
        <w:rPr>
          <w:sz w:val="28"/>
          <w:szCs w:val="28"/>
          <w:lang w:eastAsia="ar-SA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  проект</w:t>
      </w:r>
    </w:p>
    <w:p>
      <w:pPr>
        <w:pStyle w:val="Normal"/>
        <w:tabs>
          <w:tab w:val="clear" w:pos="720"/>
          <w:tab w:val="left" w:pos="40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>
          <w:sz w:val="28"/>
          <w:szCs w:val="28"/>
        </w:rPr>
        <w:t>от   29.01.2024 г.</w:t>
        <w:tab/>
        <w:t xml:space="preserve">                                       № </w:t>
      </w:r>
    </w:p>
    <w:p>
      <w:pPr>
        <w:pStyle w:val="Normal"/>
        <w:tabs>
          <w:tab w:val="clear" w:pos="720"/>
          <w:tab w:val="left" w:pos="6570" w:leader="none"/>
        </w:tabs>
        <w:rPr>
          <w:sz w:val="24"/>
          <w:szCs w:val="24"/>
        </w:rPr>
      </w:pPr>
      <w:r>
        <w:rPr>
          <w:sz w:val="24"/>
          <w:szCs w:val="24"/>
        </w:rPr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бнародования муниципальных 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 Исильку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Исилькульского муниципального района Омской области Совет Исилькульского муниципального района РЕШИЛ:</w:t>
      </w:r>
    </w:p>
    <w:p>
      <w:pPr>
        <w:pStyle w:val="Normal"/>
        <w:spacing w:lineRule="exact" w:line="302"/>
        <w:ind w:left="40" w:right="40" w:firstLine="680"/>
        <w:jc w:val="both"/>
        <w:rPr/>
      </w:pPr>
      <w:r>
        <w:rPr>
          <w:sz w:val="28"/>
          <w:szCs w:val="28"/>
        </w:rPr>
        <w:t>1.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0" w:leader="none"/>
        </w:tabs>
        <w:autoSpaceDE w:val="true"/>
        <w:spacing w:lineRule="exact" w:line="302"/>
        <w:ind w:lef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муниципального правового акта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05" w:leader="none"/>
        </w:tabs>
        <w:autoSpaceDE w:val="true"/>
        <w:spacing w:lineRule="exact" w:line="302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4" w:leader="none"/>
        </w:tabs>
        <w:autoSpaceDE w:val="true"/>
        <w:spacing w:lineRule="exact" w:line="302"/>
        <w:ind w:left="40" w:right="4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муниципального образования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размещения муниципальных правовых актов органов местного самоуправления Исилькульского муниципального района Омской области </w:t>
      </w:r>
      <w:r>
        <w:rPr>
          <w:sz w:val="27"/>
          <w:szCs w:val="27"/>
        </w:rPr>
        <w:t>доступных для неограниченного круга ли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нформационный стенд в центральной районной библиотеке 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Омская область, г. Исилькуль, ул. Коновалова, дом 20 «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информационный стенд в Администрации Исилькульского муниципального района по адресу: Омская область, г. Исилькуль, ул. Советская, дом 6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онный стенд КУ Центр занятости населения Исилькульского муниципального района Омской области по адресу: Омская область, г. Исилькуль, ул. Октябрьская, дом 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формационный стенд в Межрайонном управлении Министерства труда и социального развития Омской области № 1 по адресу: Омская область, г. Исилькуль, ул. Карла Маркса, дом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нформационные стенды в Администрациях городского и сельских поселений Исильку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щение муниципальных правовых актов органов местного самоуправления Исилькульского муниципального района Омской области в местах, определенных в п. 2 настоящего Решения, производится сотрудником Администрации Исилькульского муниципального района Омской области. При помещении муниципального правового акта на информационные стенды Администраций городского и сельских поселений Исилькульского муниципального района, передаче в учреждения назначенным должностным лицом составляется акт. В акте указывается наименование и регистрационные реквизиты муниципального правового акта, место, дата и время помещения муниципального правового акта для обнародования, он подписывается указанным должностным лицом и руководителем организации (учреждения), в котором размещается муниципальный правовой акт. Срок нахождения муниципального правового акта в местах обнародования составляет не менее семи дн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руководителя аппарата Администрации Исилькульского муниципального района А.А. Параху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Совета Исилькульского муниципального района от 28.09.2006 года № 50 «Об определении мест и порядка обнародования нормативно-правовых актов органов местного самоуправления Исилькульского муниципального района Омской области» признать утратившими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  Опубликовать настоящее решение в районной газете «Знамя».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района                                                                               Ю.В. Бахтин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го района                                                                               В.Н. Симонов</w:t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 w:before="0" w:after="600"/>
      <w:jc w:val="center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3:19:00Z</dcterms:created>
  <dc:creator>Казанцев</dc:creator>
  <dc:description/>
  <cp:keywords/>
  <dc:language>en-US</dc:language>
  <cp:lastModifiedBy>Приёмная</cp:lastModifiedBy>
  <cp:lastPrinted>2024-01-30T16:39:00Z</cp:lastPrinted>
  <dcterms:modified xsi:type="dcterms:W3CDTF">2024-02-16T12:45:00Z</dcterms:modified>
  <cp:revision>26</cp:revision>
  <dc:subject/>
  <dc:title> </dc:title>
</cp:coreProperties>
</file>