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23.09.2021 г. № 395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5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02.2016г.№ 81 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spacing w:lineRule="exact" w:line="317"/>
        <w:ind w:left="1493" w:right="1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exact" w:line="317"/>
        <w:ind w:left="1493" w:right="1613" w:hanging="0"/>
        <w:jc w:val="center"/>
        <w:rPr>
          <w:b/>
          <w:b/>
        </w:rPr>
      </w:pPr>
      <w:r>
        <w:rPr>
          <w:b/>
          <w:bCs/>
          <w:color w:val="000000"/>
          <w:spacing w:val="-4"/>
          <w:sz w:val="28"/>
          <w:szCs w:val="28"/>
        </w:rPr>
        <w:t>«Зачисление в общеобразовательное учрежд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предоставления муниципальной услуги «Зачисление в общеобразовательное учреждение» (далее – муниципальная услуга) разработан в целях повышения качества и доступности результатов оказа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 Предоставление муниципальной услуги осуществляется </w:t>
      </w:r>
      <w:r>
        <w:rPr>
          <w:color w:val="000000"/>
          <w:sz w:val="28"/>
          <w:szCs w:val="28"/>
        </w:rPr>
        <w:t>общеобразовательными учреждениями, подведомственными Управлению образования (далее – МОУ) и непосредственно осуществляющими прием обучающихся в учреждения начального общего, основного общего, среднего общего образ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firstLine="709"/>
        <w:jc w:val="both"/>
        <w:rPr/>
      </w:pPr>
      <w:r>
        <w:rPr>
          <w:sz w:val="28"/>
          <w:szCs w:val="28"/>
        </w:rPr>
        <w:t xml:space="preserve">2. За получением муниципальной услуги могут обратиться </w:t>
      </w:r>
      <w:r>
        <w:rPr>
          <w:color w:val="000000"/>
          <w:sz w:val="28"/>
          <w:szCs w:val="28"/>
        </w:rPr>
        <w:t>родители (законные представители) (далее - заявители), имеющие несовершеннолетних детей, достигших возраста шести лет шести месяцев без противопоказаний по состоянию здоровья, но не позже достижения ими возраста восьми ле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 Разрешение оформляется приказом начальника Управления образ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достигшие школьного возраста, принимаются в общеобразовательные учреждения независимо от уровня их подготовки. Приём на конкурсной основе не допуск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Требование обязательности общего образования применительно ко всем </w:t>
      </w:r>
      <w:r>
        <w:rPr>
          <w:color w:val="000000"/>
          <w:sz w:val="28"/>
          <w:szCs w:val="28"/>
        </w:rPr>
        <w:t>обучающимся и сохраняет силу до достижения ими возраста восемнадцати лет, если соответствующее образование не было получено обучающимися ранее. При зачислении в муниципальное общеобразовательное учреждение по заявлению родителей (законных представителей) на основании ходатайства руководителя образовательного учреждения приказом начальника Управления образования разрешается прием детей для обучения в более раннем возрас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остранные граждане, лица без гражданства и иностранные юридические лица могут быть получателями муниципальной услуги, за исключением случаев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>4. Сведения о месте нахождения, графике работы, справочных телефонах,  адресе электронной почты Управления образования  (далее – Управление образования) Администрации Исилькульского муниципального района (далее-Администрация) размещаются и актуализируются в информационно-телекоммуникационной сети "Интернет" на официальном сайте по адресу:</w:t>
      </w:r>
      <w:r>
        <w:rPr/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isilk.omskportal.ru</w:t>
        </w:r>
      </w:hyperlink>
      <w:r>
        <w:rPr>
          <w:bCs/>
          <w:color w:val="000000"/>
          <w:sz w:val="28"/>
          <w:szCs w:val="28"/>
        </w:rPr>
        <w:t xml:space="preserve"> (далее - официальный сайт), в федеральной государственной информационной системе "Единый портал государственных и муниципальных услуг (функций)" по адресу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www.gosuslugi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Единый портал), в государственной информационной системе Омской области "Портал государственных и муниципальных услуг Омской области" по адресу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www.pgu.omskportal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Портал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Информация о предоставлении муниципальной услуги может быть получена непосредственно в Управлении образования, по справочным телефонам, почте, на официальном сайте, а также на информационных стендах в местах предоставления услуги, доступных для заявителя, или предоставлена по выбору заявителя в форме электронных документов, подписанных усиленной квалифицированной электронной подписью в соответствии с законодательств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Сведения о ходе предоставления муниципальной услуги предоставляются непосредственно в Управлении образования  и по телефону или предоставляются по выбору заявителя в форме электронных документов, подписанных усиленной квалифицированной электронной подписью, в соответствии с законодательством, в том числе с использованием Порта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нформация о предоставлении 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Управлении образования, 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на Интернет-сайте, а также на информационных стендах в местах предоставления муниципальной услуги, доступных для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Сведения о муниципальной услуге размещаются в федеральной государственной информационной системе "Единый портал государственных и муниципальных услуг (функций)" по адресу: www.gosuslugi.ru, в государственной информационной системе Омской области "Портал государственных и муниципальных услуг Омской области" по адресу: pgu.omskportal.ru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Наименование муниципальной услуги – «Зачисление в общеобразовательное учреждение»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едоставление муниципальной услуги осуществляется</w:t>
        <w:br/>
        <w:t>муниципальными образовательными учреждениями Исилькульского</w:t>
        <w:br/>
        <w:t xml:space="preserve">муниципального района Омской области.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Конечными результатами предоставления муниципальной услуги</w:t>
        <w:br/>
        <w:t xml:space="preserve">являются: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rPr/>
      </w:pPr>
      <w:r>
        <w:rPr>
          <w:color w:val="000000"/>
          <w:sz w:val="28"/>
          <w:szCs w:val="28"/>
        </w:rPr>
        <w:t>- приказ о зачислении в муниципальное общеобразовательное учреждение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лава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Срок предоставления муниципальной услуги 7 дней с момента поступления заявления и необходимых документов. </w:t>
        <w:br/>
        <w:t xml:space="preserve">  </w:t>
        <w:tab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, принятой всенародным голосованием 12 декабря 1993 год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Федеральным Законом Российской Федерации от 29.12.2012 года № 273-ФЗ  «Об образовании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6 октября 2003 года №131-ФЗ «Об общих </w:t>
      </w:r>
      <w:r>
        <w:rPr>
          <w:color w:val="000000"/>
          <w:spacing w:val="-1"/>
          <w:sz w:val="28"/>
          <w:szCs w:val="28"/>
        </w:rPr>
        <w:t>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Федеральным законом от 24 июля 1998 года № 124-ФЗ «Об основных </w:t>
      </w:r>
      <w:r>
        <w:rPr>
          <w:color w:val="000000"/>
          <w:sz w:val="28"/>
          <w:szCs w:val="28"/>
        </w:rPr>
        <w:t>гарантиях прав ребенка в Российской Федерации»;</w:t>
      </w:r>
    </w:p>
    <w:p>
      <w:pPr>
        <w:pStyle w:val="Normal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09 февраля 2009 года № 8-ФЗ «Об </w:t>
      </w:r>
      <w:r>
        <w:rPr>
          <w:color w:val="000000"/>
          <w:spacing w:val="-1"/>
          <w:sz w:val="28"/>
          <w:szCs w:val="28"/>
        </w:rPr>
        <w:t xml:space="preserve">обеспечении доступа к информации о деятельности государственных органов </w:t>
      </w:r>
      <w:r>
        <w:rPr>
          <w:color w:val="000000"/>
          <w:sz w:val="28"/>
          <w:szCs w:val="28"/>
        </w:rPr>
        <w:t>и органов местного самоуправления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06 года, № 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иказом Минпросвещения России от 02.09.2020 N 458 "Об утверждении Порядка приема на обучение по образовательным программам начального общего, основного общего и среднего общего образования"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Административным регламентом.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-360" w:leader="none"/>
          <w:tab w:val="left" w:pos="180" w:leader="none"/>
        </w:tabs>
        <w:ind w:left="0" w:firstLine="709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14. Перечень нормативных правовых актов, регулирующих предоставление муниципальной услуги, размещается и актуализируется Отделом на Едином портале государственных и муниципальных услуг и на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иными нормативными правовыми актами, а также случаев, когда законодательством предусмотрена свободная форма подачи этих документов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. Для зачисления в общеобразовательное учреждение заявителем представляю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>заявление родителей (законных представителей) (Приложение № 3 к</w:t>
        <w:br/>
        <w:t>настоящему Административному регламенту) о приеме ребенка в</w:t>
        <w:br/>
        <w:t>общеобразовательное учреждение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рождении ребенка или документа, подтверждающего родство заявителя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окумента, подтверждающего установление опеки или попечительства (при необходимости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окумента о регистрации ребенка или поступающего по месту жительства или по месту пребывания на закрепленной территории или справку о приеме  документов для оформления регистрации по месту жительства (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у с места работы родителя(ей) (законного(ых)представителя(ей) ребенка (при наличии права внеочередного или первоочередного приема на обучение)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копию заключения психолого-медико-педагогической комиссии (при наличии)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ещении общеобразовательной организации и (или) очном взаимодействии с уполномоченными должностными лицами общеобразовательной организации родитель(и) (законный(ые)представитель(и) ребенка предъявляет(ют) оригиналы документов, указанных в абзацах 3 - 6 настоящего пункта, а поступающий – оригинал документа, удостоверяющего личность поступающег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ь(и) (законный(ые) представитель(и) ребенка, являющегося иностранным гражданом или лицом без гражданства, дополнительно предъявляет(ют) документ, подтверждающий родство заявителя(ей)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обучение по образовательным программам среднего общего образования представляется аттестат об основном общем образовании, выданный в установленном порядке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Документы, которые являются необходимыми и обязательными для предоставления муниципальной услуги, выдаваемые организациями, участвующими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составе семьи (Администрация городского и сельских поселений Исилькульского муниципального район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копия финансового лицевого счета с места ж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писка из домовой книги (Администрация городского и сельских поселений Исилькульского муниципального района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7. </w:t>
      </w:r>
      <w:r>
        <w:rPr>
          <w:rFonts w:eastAsia="Calibri"/>
          <w:sz w:val="28"/>
          <w:szCs w:val="28"/>
          <w:lang w:eastAsia="en-US"/>
        </w:rPr>
        <w:t>Запрещается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 xml:space="preserve">Глава 10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предусмотрена свободная форма подачи этих документов). </w:t>
      </w:r>
    </w:p>
    <w:p>
      <w:pPr>
        <w:pStyle w:val="Normal"/>
        <w:shd w:fill="FFFFFF" w:val="clear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Документов необходимых для предоставления муниципальной услуги в распоряжении органов местного самоуправления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 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5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 (далее - Федеральный закон)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перечень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органы, предоставляющие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  муниципальной услуги, либо руководителя организации, предусмотренной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Федерального закона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2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>отсутствие  вакантных   мест   в общеобразовательном учрежд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есоответствие возраста ребенка возрасту, указанному в Уставе общеобразовательного учрежд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сутствие или несоответствие документов, подтверждающих право на </w:t>
      </w:r>
      <w:r>
        <w:rPr>
          <w:color w:val="000000"/>
          <w:sz w:val="28"/>
          <w:szCs w:val="28"/>
        </w:rPr>
        <w:t>прием в образовательное учреждение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13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Услуги, которые являются необходимыми и обязательными д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не предусмотрены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14.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 Основания взимания платы за предоставление услуг, которые являются необходимыми и обязательными для предоставления муниципальной услуги отсутствуют.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3. Муниципальная услуга «Зачисление в общеобразовательное учреждение» предоставляется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лава 1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лава 17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8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6. На территориях, прилегающих к зданиям МОУ, должны быть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</w:rPr>
        <w:t>Места ожидания заявителей в очереди на предо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09"/>
        <w:jc w:val="both"/>
        <w:rPr/>
      </w:pPr>
      <w:r>
        <w:rPr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На   информационных   стендах   образовательных   учреждений размещаются следующие информационные материалы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ведения о перечне предоставляемых муниципальных услуг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еречень документов, которые заявитель должен представить для</w:t>
        <w:br/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бразцы заполнения документов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адреса, номера телефонов и факса, график работы, адрес электронной </w:t>
      </w:r>
      <w:r>
        <w:rPr>
          <w:color w:val="000000"/>
          <w:sz w:val="28"/>
          <w:szCs w:val="28"/>
        </w:rPr>
        <w:t>почты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еречень оснований для отказа в предоставлении муниципальной</w:t>
        <w:br/>
        <w:t>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необходимая оперативная информация о предоставлении</w:t>
        <w:br/>
        <w:t>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в помещении образовательных учреждений. Информационные стенды 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9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ой услугу, по выбору заявителя (экстерриториальный принцип), посредством запроса о предоставлении нескольких муниципальных услуг в МФЦ, предусмотренного </w:t>
      </w:r>
      <w:hyperlink r:id="rId11">
        <w:r>
          <w:rPr>
            <w:rStyle w:val="InternetLink"/>
            <w:b/>
            <w:sz w:val="28"/>
            <w:szCs w:val="28"/>
          </w:rPr>
          <w:t>статьей 15.1</w:t>
        </w:r>
      </w:hyperlink>
      <w:r>
        <w:rPr>
          <w:b/>
          <w:sz w:val="28"/>
          <w:szCs w:val="28"/>
        </w:rPr>
        <w:t xml:space="preserve"> Федерального закона (далее - комплексный запрос)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1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озможность получения устной консультации о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2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0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3. 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4. Заявления, поступившие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5.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 Представление муниципальной услуги в электронной форме осуществляется посредством государственной информационной системы Единый портал в сети Интернет по адресу: www.gosuslugi.ru и государственной информационной системы Омской области РПГУ Омской области по адресу: www.pgu.omskportal.ru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муниципаль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 или иным аналогом собственноручной подписи лица, имеющего соответствующие полномочия. Доступ к форме заявления в электронной форме осуществляется после регистрации заявителя на Едином портале и/или на РПГУ Омской области. Сведения о стадиях прохождения заявления в электронной форме публикуются на Едином портале и/или РПГУ Омской области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ки и комплекта документов через РПГУ Омской области они должны быть заверены (засвидетельствованы) в установленном законодательством порядке, а также подписаны в соответствии с требованиями Федерального закона от 6апреля 2011 года N63-ФЗ "Об электронной подписи" и статей 21.1 и 21.2 Федерального закона N210-ФЗ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в форме электронных документов, подписанных электронной подписью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634 "О видах электронной подписи, использование которых допускается при обращении за получением государственных и муниципальных услуг"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 для физических лиц: простая электронная подпись либо усиленная неквалифицированная подпись.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 xml:space="preserve">Глава 21. Прием, регистрация и проверка документов пр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поданном на бумажном носителе физическими и юридическими лиц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9"/>
        <w:jc w:val="both"/>
        <w:rPr/>
      </w:pPr>
      <w:r>
        <w:rPr>
          <w:sz w:val="28"/>
          <w:szCs w:val="28"/>
        </w:rPr>
        <w:t xml:space="preserve">36.  </w:t>
      </w:r>
      <w:r>
        <w:rPr>
          <w:color w:val="000000"/>
          <w:sz w:val="28"/>
          <w:szCs w:val="28"/>
        </w:rPr>
        <w:t>Предоставление    муниципальной    услуги    включает    в    себя</w:t>
        <w:br/>
        <w:t>выполнение следующих административных процедур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ём документов для предоставления услуги и регистрация заявления в </w:t>
      </w:r>
      <w:r>
        <w:rPr>
          <w:color w:val="000000"/>
          <w:sz w:val="28"/>
          <w:szCs w:val="28"/>
        </w:rPr>
        <w:t>журнале регистраций зая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инятого заявления и представленных докум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ешение о зачислении в данное образовательное учреждение  либо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уководителем или специалистом, ответственным за предоставление муниципальной услуги,  производится прием от граждан полного пакета документов, необходимых для приема в общеобразовательное учреждение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37.</w:t>
      </w:r>
      <w:r>
        <w:rPr>
          <w:color w:val="000000"/>
          <w:sz w:val="28"/>
          <w:szCs w:val="28"/>
        </w:rPr>
        <w:tab/>
        <w:t>В ходе приема документов от граждан осуществляется проверка</w:t>
        <w:br/>
        <w:t>представленных документов в соответствии с перечн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8. 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водом на русский язык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9. Дети с ограниченными возможностями здоровья принимаются на обучение по адаптированной образовательной программе начального общего, основного общего и среднего общего образования только с согласия их родителе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сновании рекомендаций психолого-медико-педагогической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0. </w:t>
      </w:r>
      <w:r>
        <w:rPr>
          <w:rFonts w:cs="Times New Roman" w:ascii="Times New Roman" w:hAnsi="Times New Roman"/>
          <w:sz w:val="28"/>
          <w:szCs w:val="28"/>
        </w:rPr>
        <w:t>Прием заявлений в первый класс для граждан, имеющих преимущественное, внеочередное и первоочередное право, а также проживающих на закрепленной территории, начинается 1 апреля текущего года и завершается 30 июн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числение в образовательное учреждение оформляется приказом директора в течение 3 рабочих дней после завершения приема заявлений о приеме на обучение в первый клас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1.  Для детей, не проживающих на закрепленной территории, прием заявлений на обучение в первый класс начинается 6 июля текущего года до момента заполнения свободных мест, но не позднее 5 сентября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, закончившие прием в первый класс всех детей, имеющих преимущественное, внеочередное и первоочередное право, а также проживающих на закрепленной территории, осуществляют прием детей, не проживающих на закрепленной территории, ранее 6 июл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2  Дети, проживающие в одной семье и имеющие общее место жительства, имеют право преимущественного приема на обучение по основным общеобразовательным программам начального общего образования в государственные и муниципальные образовательные организации, в которых обучаются их братья и (или) сестры.</w:t>
      </w:r>
    </w:p>
    <w:p>
      <w:pPr>
        <w:pStyle w:val="Style17"/>
        <w:shd w:fill="FDFDFC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3. </w:t>
      </w:r>
      <w:r>
        <w:rPr>
          <w:bCs/>
          <w:sz w:val="28"/>
          <w:szCs w:val="28"/>
        </w:rPr>
        <w:t>Внеочередное право</w:t>
      </w:r>
      <w:r>
        <w:rPr>
          <w:sz w:val="28"/>
          <w:szCs w:val="28"/>
        </w:rPr>
        <w:t xml:space="preserve"> зачисления на обучение в образовательные организации, имеющие интернат, есть у детей: </w:t>
      </w:r>
    </w:p>
    <w:p>
      <w:pPr>
        <w:pStyle w:val="Style17"/>
        <w:shd w:fill="FDFDFC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ботников прокуратуры (п. 5 ст. 44 Закона РФ от 17.01.1992 г. № 2202-1 «О прокуратуре Российской Федерации»; </w:t>
      </w:r>
    </w:p>
    <w:p>
      <w:pPr>
        <w:pStyle w:val="Style17"/>
        <w:shd w:fill="FDFDFC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удей (п.3 ст. 19 Закона РФ от 26.06.1992 г. № 3132-1 «О статусе судей в Российской Федерации»;  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Следственного комитета РФ (ч. 25 ст. 35 Федерального закона от 28.12.2010 г. № 401-ФЗ «О Следственном комитете Российской Федерации».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В первоочередном порядке предоставляются места в государственных и муниципальных общеобразовательных организациях по месту жительства детям:</w:t>
      </w:r>
    </w:p>
    <w:p>
      <w:pPr>
        <w:pStyle w:val="Style17"/>
        <w:shd w:fill="FDFDFC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военнослужащих;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полиции;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органов внутренних дел, не являющихся сотрудниками полиции;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, имеющих специальные звания сотрудников органов и учреждений уголовно</w:t>
        <w:noBreakHyphen/>
        <w:t>исполнительной системы;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, имеющих специальные звания сотрудников органов принудительного исполнения РФ;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, имеющих специальные звания сотрудников федеральной противопожарной службы Государственной противопожарной службы;</w:t>
      </w:r>
    </w:p>
    <w:p>
      <w:pPr>
        <w:pStyle w:val="Style17"/>
        <w:shd w:fill="FDFDFC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таможенных органов РФ.</w:t>
      </w:r>
    </w:p>
    <w:p>
      <w:pPr>
        <w:pStyle w:val="Normal"/>
        <w:shd w:fill="FDFDFC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нное право действует и в отношении детей перечисленных категорий граждан, которые:</w:t>
      </w:r>
    </w:p>
    <w:p>
      <w:pPr>
        <w:pStyle w:val="Normal"/>
        <w:shd w:fill="FDFDFC" w:val="clear"/>
        <w:ind w:firstLine="708"/>
        <w:rPr>
          <w:sz w:val="28"/>
          <w:szCs w:val="28"/>
        </w:rPr>
      </w:pPr>
      <w:r>
        <w:rPr>
          <w:sz w:val="28"/>
          <w:szCs w:val="28"/>
        </w:rPr>
        <w:t>- погибли (умерли) по причине увечья или нанесенного вреда здоровью в связи с выполнением служебных обязанностей;</w:t>
      </w:r>
    </w:p>
    <w:p>
      <w:pPr>
        <w:pStyle w:val="Normal"/>
        <w:shd w:fill="FDFDFC" w:val="clear"/>
        <w:ind w:firstLine="708"/>
        <w:rPr>
          <w:sz w:val="28"/>
          <w:szCs w:val="28"/>
        </w:rPr>
      </w:pPr>
      <w:r>
        <w:rPr>
          <w:sz w:val="28"/>
          <w:szCs w:val="28"/>
        </w:rPr>
        <w:t>- были уволены из-за полученного увечья или нанесенного вреда здоровью в связи с выполнением служебных обязанностей, так как не могли продолжать службу;</w:t>
      </w:r>
    </w:p>
    <w:p>
      <w:pPr>
        <w:pStyle w:val="Normal"/>
        <w:shd w:fill="FDFDFC" w:val="clear"/>
        <w:ind w:firstLine="708"/>
        <w:rPr/>
      </w:pPr>
      <w:r>
        <w:rPr>
          <w:sz w:val="28"/>
          <w:szCs w:val="28"/>
        </w:rPr>
        <w:t>- умерли в течение года после такого увольнения.</w:t>
      </w:r>
    </w:p>
    <w:p>
      <w:pPr>
        <w:pStyle w:val="Normal"/>
        <w:shd w:fill="FDFDFC" w:val="clear"/>
        <w:ind w:firstLine="708"/>
        <w:rPr>
          <w:sz w:val="28"/>
          <w:szCs w:val="28"/>
        </w:rPr>
      </w:pPr>
      <w:r>
        <w:rPr>
          <w:sz w:val="28"/>
          <w:szCs w:val="28"/>
        </w:rPr>
        <w:t>Распространяется льгота также на детей, которые находятся (находились) на иждивении перечисленных сотруд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Документы, представленные родителем(ями) (законным(ыми) представителем(ями) детей, регистрируются в журнале приема заяв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осле регистрации заявления о приеме на обучение и перечня документов, представленных родителем(ями) (законным(ыми) представителем(ями) ребенка или поступающим,   родителю(ям) (законному (ым) представителю(ям) ребенка или поступающему выдается расписка, заверенная  подписью должностного лица общеобразовательной организации, ответственного за прием заявлений о приеме на обучение и документов. Расписка должна содержать информацию о регистрационном номере заявления о приеме ребенка в образовательное учреждение, о перечне представленных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Распорядительные акты образовательного учреждения о приеме детей на обучение размещаются на информационном стенде учреждения в день их изд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На каждого ребенка, зачисленного в образовательное учреждение, заводится личное дело, в котором хранятся все сданные документы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лава 22. Особенности предоставления муниципальных услуг в электронной форм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0. Заявления, поступившие в форме электронного документа, подлежат рассмотрению в порядке, установленном настоящим Административным регламентом для предоставления муниципаль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 или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</w:t>
      </w:r>
      <w:r>
        <w:rPr>
          <w:b/>
          <w:bCs/>
          <w:sz w:val="28"/>
          <w:szCs w:val="28"/>
        </w:rPr>
        <w:t>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1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директором МО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53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ind w:firstLine="709"/>
        <w:jc w:val="both"/>
        <w:rPr/>
      </w:pPr>
      <w:r>
        <w:rPr>
          <w:sz w:val="28"/>
          <w:szCs w:val="28"/>
        </w:rPr>
        <w:t>54. По результатам контроля директором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За нарушение требований административного регламента специалисты, ответственные за предоставление муниципальной услуги,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6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7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8. Жалоба подается в письменной форме на бумажном носителе, в электронной форме в орган, предоставляющий муниципаль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5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2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3. Не позднее дня, следующего за днем принятия решения, указанного в пункте 5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5. Заявителю предоставляется возможность обратиться с жалобой на решения и действия (бездействия) органа, предоставляющего государственную и муниципальную услугу; должностного лица органа, предоставляющего государственную или муниципальную услугу; работника органа, в том числе в случае истребования у заявителя при предоставлении государственной и муниципальной услуги документов или информации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муниципальной услуги, за исключением ряда случаев. В случае признания жалобы  подлежащей удовлетворению в ответе заявителю   дается информация о действиях, осуществляемых органом, предоставляющим государственную и муниципальную услугу, предусмотренной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 (или)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6. В случае признания жалобы не подлежащей удовлетворению в ответе заявителю даются аргументированные 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hd w:fill="FFFFFF" w:val="clear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67. МФЦ не участвуют в предоставлении муниципальной услуги.</w:t>
      </w:r>
    </w:p>
    <w:p>
      <w:pPr>
        <w:pStyle w:val="Normal"/>
        <w:shd w:fill="FFFFFF" w:val="clear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к   Административному   регламенту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едоставления муниципальной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</w:rPr>
      </w:pPr>
      <w:r>
        <w:rPr>
          <w:color w:val="000000"/>
        </w:rPr>
        <w:t>услуги «Зачисление   в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общеобразовательное учреждение»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Блок-схема предоставления муниципальной услуги «Зачисление в обще</w:t>
      </w:r>
      <w:r>
        <w:rPr>
          <w:b/>
          <w:color w:val="000000"/>
          <w:sz w:val="28"/>
          <w:szCs w:val="28"/>
        </w:rPr>
        <w:t>образовательное учрежд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13335</wp:posOffset>
                </wp:positionV>
                <wp:extent cx="219075" cy="728980"/>
                <wp:effectExtent l="9525" t="5080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9000"/>
                        </a:xfrm>
                        <a:prstGeom prst="downArrow">
                          <a:avLst>
                            <a:gd name="adj1" fmla="val 50000"/>
                            <a:gd name="adj2" fmla="val 831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8.95pt;margin-top:1.05pt;width:17.2pt;height:5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ем документов для предоставления муниципальной услуги и </w:t>
            </w:r>
            <w:r>
              <w:rPr>
                <w:color w:val="000000"/>
                <w:sz w:val="28"/>
                <w:szCs w:val="28"/>
              </w:rPr>
              <w:t>регистрация заявления в журнале регистраций заявлений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52070</wp:posOffset>
                </wp:positionV>
                <wp:extent cx="276225" cy="636905"/>
                <wp:effectExtent l="11430" t="5715" r="1079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36840"/>
                        </a:xfrm>
                        <a:prstGeom prst="downArrow">
                          <a:avLst>
                            <a:gd name="adj1" fmla="val 50000"/>
                            <a:gd name="adj2" fmla="val 57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4.1pt;width:21.7pt;height:50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34" w:after="0"/>
              <w:ind w:right="-648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ссмотрение документов для установления права предоставления</w:t>
            </w:r>
          </w:p>
          <w:p>
            <w:pPr>
              <w:pStyle w:val="Normal"/>
              <w:shd w:fill="FFFFFF" w:val="clear"/>
              <w:ind w:left="286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60325</wp:posOffset>
                </wp:positionV>
                <wp:extent cx="295275" cy="708025"/>
                <wp:effectExtent l="11430" t="5715" r="1079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08120"/>
                        </a:xfrm>
                        <a:prstGeom prst="downArrow">
                          <a:avLst>
                            <a:gd name="adj1" fmla="val 50000"/>
                            <a:gd name="adj2" fmla="val 599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4.75pt;width:23.2pt;height:5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нятие решения о предоставлении либо об отказе в предоставлении</w:t>
            </w:r>
          </w:p>
          <w:p>
            <w:pPr>
              <w:pStyle w:val="Normal"/>
              <w:shd w:fill="FFFFFF" w:val="clear"/>
              <w:ind w:left="286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34" w:after="0"/>
        <w:rPr/>
      </w:pPr>
      <w:r>
        <w:rPr/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2</w:t>
      </w:r>
    </w:p>
    <w:p>
      <w:pPr>
        <w:pStyle w:val="Normal"/>
        <w:shd w:fill="FFFFFF" w:val="clear"/>
        <w:spacing w:lineRule="exact" w:line="221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егламенту предоставления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униципальной услуги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  <w:spacing w:val="-3"/>
        </w:rPr>
        <w:t>«Зачисление в общеобразовательное учреждение»</w:t>
      </w:r>
    </w:p>
    <w:p>
      <w:pPr>
        <w:pStyle w:val="Normal"/>
        <w:shd w:fill="FFFFFF" w:val="clear"/>
        <w:spacing w:lineRule="exact" w:line="230" w:before="600" w:after="0"/>
        <w:ind w:left="2520" w:right="1427" w:hanging="0"/>
        <w:jc w:val="center"/>
        <w:rPr/>
      </w:pPr>
      <w:r>
        <w:rPr>
          <w:b/>
          <w:bCs/>
          <w:color w:val="000000"/>
        </w:rPr>
        <w:t xml:space="preserve">Перечень  </w:t>
      </w:r>
      <w:r>
        <w:rPr>
          <w:b/>
          <w:bCs/>
          <w:color w:val="000000"/>
          <w:spacing w:val="-4"/>
        </w:rPr>
        <w:t xml:space="preserve">муниципальных образовательных учреждений, </w:t>
      </w:r>
      <w:r>
        <w:rPr>
          <w:b/>
          <w:bCs/>
          <w:color w:val="000000"/>
        </w:rPr>
        <w:t>оказывающих муниципальную услугу</w:t>
      </w:r>
    </w:p>
    <w:p>
      <w:pPr>
        <w:pStyle w:val="Normal"/>
        <w:shd w:fill="FFFFFF" w:val="clear"/>
        <w:spacing w:lineRule="exact" w:line="230" w:before="600" w:after="0"/>
        <w:ind w:left="2520" w:right="142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98"/>
        <w:gridCol w:w="2151"/>
        <w:gridCol w:w="1828"/>
        <w:gridCol w:w="1086"/>
        <w:gridCol w:w="2240"/>
      </w:tblGrid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 в соответствии с уставо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разовательного учрежд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руководителя,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  <w:br/>
              <w:t>рабоч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>
          <w:trHeight w:val="120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1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, 646020, Омская область, г. Исилькуль, ул. Первомайская, 70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енов Александр Леонид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ou1@isil.obr55.ru </w:t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2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, 646020, Омская область, г. Исилькуль, </w:t>
              <w:br/>
              <w:t>ул. Партизанская, 19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 Владимир Иван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sh2-isilkul@yandex.ru </w:t>
            </w:r>
          </w:p>
        </w:tc>
      </w:tr>
      <w:tr>
        <w:trPr>
          <w:trHeight w:val="10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3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20, Омская область, г. Исилькуль, ул. Советская, 2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о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натол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9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schkola3_isilkul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4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 Исилькуль, ул. Степная, 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Анатольевна 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4sosh4@mail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Исилькульский лицей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20, Омская область, г. Исилькуль, ул. Ленина, 9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а Лариса Виктор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Kahin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ром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8, Омская область, Исилькульский район, д. Кром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гонов Муталлап Рамазан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3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rsosh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аскатская средняя общеобразовательная школа им. Р.М. Мадиев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8, Омская область, Исилькульский район, а. Каска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ангужинов Нурмухамед Ахметжанович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ackatschkola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ев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02, Омская область, Исилькульский район, </w:t>
              <w:br/>
              <w:t>п. Боево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Борис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67</w:t>
              <w:br/>
              <w:t>53-1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oevo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Аполлонов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9, Омская область, Исилькульский район, д. Аполлоновка, ул. Школьная, 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пенштейн Андрей Абрам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14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soch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аррикад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4, Омская область, Исилькульский район, с. Баррикада, ул. Школьная, 4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хутдинов Иго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4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sh</w:t>
            </w:r>
            <w:r>
              <w:rPr>
                <w:sz w:val="22"/>
                <w:szCs w:val="22"/>
              </w:rPr>
              <w:t>5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сн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5, Омская область, Исилькульский район, с. Лесное ул. Школьная, 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Владимир Иван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2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lsosh</w:t>
            </w:r>
            <w:r>
              <w:rPr>
                <w:sz w:val="22"/>
                <w:szCs w:val="22"/>
              </w:rPr>
              <w:t>70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оворождественская средня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4, Омская область, Исилькульский район, с. Новорождеств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ковский Владимир Анатолье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2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Novorogscool@yandex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Медвежин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2, Омская область, Исилькульский район, с. Медвежье, ул. Ленина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анова </w:t>
              <w:br/>
              <w:t>Ольга Виктор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1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medwegka@rambler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Украин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06, Омская область, Исилькульский район, с. Украинка, ул. Школьная,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Юрий Виктор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1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ukr_schkola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Маргенауская средняя общеобразовательная средняя 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с. Маргена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ндопуло Дмитрий Михайл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иректор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15">
              <w:r>
                <w:rPr>
                  <w:rStyle w:val="InternetLink"/>
                  <w:color w:val="000000"/>
                </w:rPr>
                <w:t>oumargenau@mail.ru</w:t>
              </w:r>
            </w:hyperlink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Солнцевская средня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0, Омская область, Исилькульский район, с. Солнце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ульников Олег Виктор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solnsosh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Первотаровская 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6, Омская область, Исилькульский район, с.Первотаро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й Анатолье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pervotarovka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льшевист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7, Омская область, Исилькульский район, д. Благовещ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ева </w:t>
              <w:br/>
              <w:t xml:space="preserve">Гульсара Баяновна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56 - ФА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bolssh@yandex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ров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2, Омская область, Исилькульский район, п. Боровое, ул. Лесная, 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нова Айгуль Гайбдулин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</w:t>
            </w:r>
            <w:r>
              <w:rPr>
                <w:color w:val="333333"/>
                <w:lang w:val="en-US"/>
              </w:rPr>
              <w:t>borovoe_school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Водянин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646010,Омская область, Исилькульский район, с. Водяное, ул. Центральная, 3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ртаченко Владимир Анатолье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Vodianoe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фнунгсталь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с. Гофнунгста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лоненченко Сергей Владимир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hoffnungst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Комсомольская основна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8, Омская область, Исилькульский район, с. Комсомо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3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ail: komsomol-schkola@mail.ru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удряев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6, Омская область, Исилькульский район, д. Кудряевка, ул. Зеленая, 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у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е Суиндик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rskola@mail.ru</w:t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нин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2, Омская область, Исилькульский район, п. Ленинс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жмуратова </w:t>
              <w:br/>
              <w:t xml:space="preserve">Зура Телегеновна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leninskayaoosh@yandex.ru</w:t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иколайпольская основна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д. Николайпо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г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енбо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таллап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l: nikapol@list.ru</w:t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родищен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20, Омская область, г. Исилькуль, ул. Крупской 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гее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isilbaewa@yandex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разовательное учреждение "Исилькульская вечерняя (сменная)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 Исилькуль, ул. Орджоникидзе, 5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дакунов Олег Мухаммед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5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isilkulvech@bk.ru</w:t>
            </w:r>
          </w:p>
        </w:tc>
      </w:tr>
    </w:tbl>
    <w:p>
      <w:pPr>
        <w:sectPr>
          <w:type w:val="nextPage"/>
          <w:pgSz w:w="11906" w:h="16838"/>
          <w:pgMar w:left="1134" w:right="1100" w:gutter="0" w:header="0" w:top="1117" w:footer="0" w:bottom="9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3</w:t>
      </w:r>
    </w:p>
    <w:p>
      <w:pPr>
        <w:pStyle w:val="Normal"/>
        <w:shd w:fill="FFFFFF" w:val="clear"/>
        <w:spacing w:lineRule="exact" w:line="221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егламенту предоставления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униципальной услуги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«Зачисление в общеобразовательное учреждение»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ЗАЯВЛЕНИЯ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Учетный номер ________</w:t>
        <w:tab/>
        <w:tab/>
        <w:tab/>
        <w:t xml:space="preserve">                 Директору МОУ_____________________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 xml:space="preserve"> </w:t>
        <w:tab/>
        <w:tab/>
        <w:tab/>
        <w:tab/>
        <w:tab/>
      </w:r>
      <w:r>
        <w:rPr>
          <w:sz w:val="16"/>
          <w:szCs w:val="16"/>
        </w:rPr>
        <w:t xml:space="preserve">               (Ф.И.О. директора)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Виза директора о приеме с указанием</w:t>
        <w:tab/>
        <w:tab/>
        <w:t xml:space="preserve">                  родителя (законного представителя)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ы, класса и формы обучения</w:t>
        <w:tab/>
        <w:tab/>
        <w:tab/>
        <w:t xml:space="preserve">                 ___________________________________ ,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6"/>
          <w:szCs w:val="16"/>
        </w:rPr>
        <w:t>(Ф.И.О. родителя)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роживающего по адресу: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ул.____________________дом____кв.____                        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дом. тел.___________________________</w:t>
      </w:r>
    </w:p>
    <w:p>
      <w:pPr>
        <w:pStyle w:val="Style17"/>
        <w:tabs>
          <w:tab w:val="clear" w:pos="708"/>
          <w:tab w:val="left" w:pos="5580" w:leader="none"/>
        </w:tabs>
        <w:spacing w:before="0" w:after="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аб. тел._________________________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558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Style17"/>
        <w:tabs>
          <w:tab w:val="clear" w:pos="708"/>
          <w:tab w:val="left" w:pos="558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6"/>
          <w:szCs w:val="26"/>
        </w:rPr>
        <w:tab/>
      </w:r>
      <w:r>
        <w:rPr/>
        <w:t xml:space="preserve">Прошу (просим)  принять в _____ класс моего (нашего) (сына, дочь)_____________________________________________________________________________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18"/>
          <w:szCs w:val="18"/>
        </w:rPr>
        <w:t>(фамилия, имя, отчество полностью, место рождения)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«______» ________ года</w:t>
        <w:tab/>
        <w:t xml:space="preserve">рождения,    в  _____ класс в МБОУ «__________________________ __________________________________________________________________»  для получения _________________________________________________________________________________   в форме__________________________________________________________________________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(начального общего, основного общего, среднего (полного) общего образования)          (очная, экстернат, семейное образование)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тец______________________________________________________________________________ Мать______________________________________________________________________________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Адрес фактического проживания: _____________________________________________________________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Даю свое согласие МБОУ «_________________________________________» и Управлению образования Администрации Исилькульского муниципального района на сбор, систематизацию, накопление, хранение, уточнение, использование, передачу в случаях, установленных соответствующими нормативными правовыми актами, на бумажном и электронном носителях с обеспечением конфиденциальности наших (моих)  персональных данных и персональных данных нашего (моего) ребенка, сообщаемых нами (мною) в настоящем заявлении и содержащихся в прилагаемых нами (мною) к данному заявлению документах (копиях документов), в целях осуществления учета детей, подлежащих обязательному обучению в образовательных учреждениях, реализующих образовательные программы общего образования, а также в целях осуществления индивидуального учета освоения нашим (моим) ребенком общеобразовательных программ на период до отчисления нашего (моего) ребенка из списочного состава обучающихся МБОУ «___________».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В случаях нарушения МБОУ «____________________________________________» и (или) Управлением образования Администрации Исилькульского муниципального района  наших (моих) прав и законных прав и законных интересов нашего (моего) ребенка при обработке вышеуказанных персональных данных данное в настоящем заявлении нами (мною) согласие на обработку таких персональных данных может быть нами (мною) отозвано путем подачи в МБОУ «_____________________________________________________» и в Управление образования администрации Исилькульского муниципального района  соответствующих письменных заявлений.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В случаях, когда указанные в настоящем заявлении персональные данные изменятся, станут устаревшими, недостоверными, мы (я) будем производить их уточнение путем подачи в МБОУ «_____________________________________» соответствующего письме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 Уставом,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ы.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________________</w:t>
        <w:tab/>
        <w:tab/>
        <w:tab/>
        <w:tab/>
        <w:tab/>
        <w:tab/>
        <w:t xml:space="preserve">_____________________ 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                    (подпись)</w:t>
      </w:r>
    </w:p>
    <w:p>
      <w:pPr>
        <w:pStyle w:val="Style17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08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omskportal.ru/" TargetMode="External"/><Relationship Id="rId5" Type="http://schemas.openxmlformats.org/officeDocument/2006/relationships/hyperlink" Target="consultantplus://offline/ref=2A660160A19D1AC56E33960259CBAEBAFC26CC49001309A055142EDDB3668DBE7A8A29FE42A15161CD89E33CA019C73FBA4530F70B16580716IFH" TargetMode="External"/><Relationship Id="rId6" Type="http://schemas.openxmlformats.org/officeDocument/2006/relationships/hyperlink" Target="consultantplus://offline/ref=2A660160A19D1AC56E33960259CBAEBAFC26CC49001309A055142EDDB3668DBE7A8A29FB41AA053189D7BA6DE752CA3CA75930F611I4H" TargetMode="External"/><Relationship Id="rId7" Type="http://schemas.openxmlformats.org/officeDocument/2006/relationships/hyperlink" Target="consultantplus://offline/ref=2A660160A19D1AC56E33960259CBAEBAFC26CC49001309A055142EDDB3668DBE7A8A29FE42A15165CB89E33CA019C73FBA4530F70B16580716IFH" TargetMode="External"/><Relationship Id="rId8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9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10" Type="http://schemas.openxmlformats.org/officeDocument/2006/relationships/hyperlink" Target="consultantplus://offline/ref=2A660160A19D1AC56E33960259CBAEBAFC26CC49001309A055142EDDB3668DBE7A8A29FC47A85A349CC6E260E44FD43FBA4532F41711I5H" TargetMode="External"/><Relationship Id="rId11" Type="http://schemas.openxmlformats.org/officeDocument/2006/relationships/hyperlink" Target="consultantplus://offline/ref=6D7329DE432EF749AB6B5361A94244FECD940A93588DB5367FF1BDA4CFCC7286D44C8AE28FEE6E44E893BF8E57927FFBF8A1AA60FDg7h4H" TargetMode="External"/><Relationship Id="rId12" Type="http://schemas.openxmlformats.org/officeDocument/2006/relationships/hyperlink" Target="consultantplus://offline/ref=A3B3024A1FC780536CE81B3019E72C113C1D4AA31E20D964B7DD97D8C8D59B5F54939C0138B2102EqFw9J" TargetMode="External"/><Relationship Id="rId13" Type="http://schemas.openxmlformats.org/officeDocument/2006/relationships/hyperlink" Target="consultantplus://offline/ref=120CE0343D0D87007F2B9C7E8CBA1BE049265544E4394EFF619BF33EB5897A99CE678DB0AB64B800x0J" TargetMode="External"/><Relationship Id="rId14" Type="http://schemas.openxmlformats.org/officeDocument/2006/relationships/hyperlink" Target="consultantplus://offline/ref=4C466CF7154F43F0A3C5AE34E4649B09B09A72A2E1AF02F623BC66F524A4615DC1DC726A14A36C5Et3X2D" TargetMode="External"/><Relationship Id="rId15" Type="http://schemas.openxmlformats.org/officeDocument/2006/relationships/hyperlink" Target="mailto:oumargrnau@mail.r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57:00Z</dcterms:created>
  <dc:creator>USER</dc:creator>
  <dc:description/>
  <cp:keywords/>
  <dc:language>en-US</dc:language>
  <cp:lastModifiedBy>Любовь Ивко</cp:lastModifiedBy>
  <cp:lastPrinted>2021-09-23T11:05:00Z</cp:lastPrinted>
  <dcterms:modified xsi:type="dcterms:W3CDTF">2021-09-23T05:05:00Z</dcterms:modified>
  <cp:revision>12</cp:revision>
  <dc:subject/>
  <dc:title>ГЛАВНОЕ УПРАВЛЕНИЕ ПО ЗЕМЕЛЬНЫМ РЕСУРСАМ ОМСКОЙ ОБЛАСТИ</dc:title>
</cp:coreProperties>
</file>