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Приложение №1  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илькуль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09.2021 г. № 39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от 24.02.2016 г. № 81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3" w:firstLine="55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spacing w:lineRule="exact" w:line="322"/>
        <w:ind w:left="43" w:firstLine="552"/>
        <w:jc w:val="center"/>
        <w:rPr/>
      </w:pPr>
      <w:r>
        <w:rPr>
          <w:bCs/>
          <w:color w:val="000000"/>
          <w:sz w:val="28"/>
          <w:szCs w:val="28"/>
        </w:rPr>
        <w:t xml:space="preserve">предоставления муниципальной услуги «Предоставление информации об организации общедоступного и </w:t>
      </w:r>
      <w:r>
        <w:rPr>
          <w:bCs/>
          <w:color w:val="000000"/>
          <w:spacing w:val="-1"/>
          <w:sz w:val="28"/>
          <w:szCs w:val="28"/>
        </w:rPr>
        <w:t xml:space="preserve">бесплатного дошкольного, начального общего, основного общего, среднего </w:t>
      </w:r>
      <w:r>
        <w:rPr>
          <w:bCs/>
          <w:color w:val="000000"/>
          <w:sz w:val="28"/>
          <w:szCs w:val="28"/>
        </w:rPr>
        <w:t>(полного) общего образования, а также дополнительного образования в муниципальных образовательных учреждениях, расположенных  на</w:t>
      </w:r>
      <w:r>
        <w:rPr/>
        <w:t xml:space="preserve">    </w:t>
      </w:r>
      <w:r>
        <w:rPr>
          <w:bCs/>
          <w:color w:val="000000"/>
          <w:sz w:val="28"/>
          <w:szCs w:val="28"/>
        </w:rPr>
        <w:t>территории Исилькульского 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Предоставление информации 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»</w:t>
      </w:r>
      <w:r>
        <w:rPr>
          <w:sz w:val="28"/>
          <w:szCs w:val="28"/>
        </w:rPr>
        <w:t xml:space="preserve"> (далее административный регламент) определяет сроки и последовательность действий (административных процедур) при </w:t>
      </w:r>
      <w:r>
        <w:rPr>
          <w:bCs/>
          <w:sz w:val="28"/>
          <w:szCs w:val="28"/>
        </w:rPr>
        <w:t>предоставлении муниципальной услуги в соответствии с законодательством Российской Федерации (далее муниципальная услуга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 получением муниципальной услуги могут обратиться любые физические, юридические лица и их представители (далее –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остранные граждане, лица без гражданства и иностранные юридические лица могут быть получателями муниципальной услуги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Сведения о месте нахождения, графике работы, справочных телефонах,  адресе электронной почты Управления образования  (далее – Управление образования) Администрации Исилькульского муниципального района (далее-Администрация) размещаются и актуализируются в информационно-телекоммуникационной сети "Интернет" на официальном сайте по адресу:</w:t>
      </w:r>
      <w:r>
        <w:rPr/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isilk.omskportal.ru</w:t>
        </w:r>
      </w:hyperlink>
      <w:r>
        <w:rPr>
          <w:bCs/>
          <w:color w:val="000000"/>
          <w:sz w:val="28"/>
          <w:szCs w:val="28"/>
        </w:rPr>
        <w:t xml:space="preserve"> (далее - официальный сайт), в федеральной государственной информационной системе "Единый портал государственных и муниципальных услуг (функций)" по адресу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www.gosuslugi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Единый портал), в государственной информационной системе Омской области "Портал государственных и муниципальных услуг Омской области" по адресу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www.pgu.omskportal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ортал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Информация о предоставлении муниципальной услуги может быть получена непосредственно в Управлении образования, по справочным телефонам, почте, на официальном сайте, а также на информационных стендах в местах предоставления услуги, доступных для заявителя, или предоставлена по выбору заявителя в форме электронных документов, подписанных усиленной квалифицированной электронной подписью в соответствии с законодательств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Сведения о ходе предоставления муниципальной услуги предоставляются непосредственно в Управлении образования  и по телефону или предоставляются по выбору заявителя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7. Информация о предоставлении 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Управлении образования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Сведения о муниципальной услуге размещаются в федеральной государственной информационной системе "Единый портал государственных и муниципальных услуг (функций)" по адресу: www.gosuslugi.ru, в государственной информационной системе Омской области "Портал государственных и муниципальных услуг Омской области" по адресу: pgu.omskportal.ru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II. Стандарт предоставления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Наименование муниципальной услуги - </w:t>
      </w:r>
      <w:r>
        <w:rPr>
          <w:bCs/>
          <w:sz w:val="28"/>
          <w:szCs w:val="28"/>
        </w:rPr>
        <w:t>«Предоставление информации 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»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Предоставление муниципальной услуги осуществляется Управлением образования Администрации Исилькульского муниципального района Омской области (далее – Управление образования). Ответственными исполнителями муниципальной услуги являются специалисты Управле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прещается требовать от заявителя осуществления действий, в том числе согласований, необходимых для получения муниципальной услуги и связанные с обращением в иные органы и организации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Конечным результатом предоставления муниципальной услуги  является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редоставление информаци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Срок предоставления муниципальной услуги не может превышать 10 рабочих дней со дня его регистрации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 июля 1998 года № 124-ФЗ «Об основных гарантиях прав ребенка в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 июля 2006 года, № 149-ФЗ «Об информации, информационных технологиях и о защите информ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ложением об Управлении образования Администрации Исилькульского муниципального района Омской области.</w:t>
      </w:r>
    </w:p>
    <w:p>
      <w:pPr>
        <w:pStyle w:val="ConsPlusTitle"/>
        <w:tabs>
          <w:tab w:val="clear" w:pos="708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и актуализируется Управлением образования на Едином портале государственных и муниципальных услуг и на региональном портале.</w:t>
      </w:r>
    </w:p>
    <w:p>
      <w:pPr>
        <w:pStyle w:val="Normal"/>
        <w:ind w:firstLine="77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6. Для предоставления муниципальной услуги заявителем представляются: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исьменное обращение (в том числе в электронной форме) заинтересованного лица по вопросу предоставления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;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б) в случае необходимости в подтверждение доводов, заявителем  могут быть приложены иные документы  и материалы либо их копи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</w:t>
      </w:r>
    </w:p>
    <w:p>
      <w:pPr>
        <w:pStyle w:val="Normal"/>
        <w:shd w:fill="FFFFFF" w:val="clear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Документов необходимых для предоставления муниципальной услуги в распоряжении органов местного самоуправ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11. 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 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 (далее - Федеральный закон)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перечень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органы, предоставляющие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  муниципальной услуги, либо руководителя организации, предусмотренной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Федерального закона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12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3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Муниципальная услуга не предоставляется если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заявителя не указаны фамилия заявителя, направившего обращение, почтовый адрес (адрес электронной почты) для направления ответа на обращение либо номер телефона, по которому можно связаться с направившим обращение заявителем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, в том числе фамилия, почтовый адрес (адрес электронной почты) заявителя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являются необходимыми и обязательными д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не предусмотрены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5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Основания взимания платы за предоставление услуг, которые являются необходимыми и обязательными для предоставления муниципальной услуги отсутствуют.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. Муниципальная услуга 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Максимальный срок приема одного получателя муниципальной услуги при подаче документов -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Максимальный срок выдачи документов одному получателю муниципальной услуги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8. 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9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6. На территории, прилегающей к зданию Управления образования,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Места ожидания приема заявителей, оборудованные стульями, находятся в холле на втором этаже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 холле 2 этажа Управления образования размещается информационный стенд, а также места для заполнения необходимых документов, оборудованные столами и стуль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информационных стендах в помещениях Администрации Исилькульского муниципального района, предназначенных для приема заявителей, и официальном сайте в сети Интернет (pgu.omskportal.ru.)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извлечение из нормативных правовых актов Российской Федерации и Исилькульского муниципального района Омской области, устанавливающих порядок и условия предоставления муниципальной услуги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 краткое описание поряд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график (режим) работы, номер телефона, адрес официального сайта Управления образования в сети Интернет и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 порядок получения консульт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– блок-схем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0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11">
        <w:r>
          <w:rPr>
            <w:rStyle w:val="InternetLink"/>
            <w:b/>
            <w:sz w:val="28"/>
            <w:szCs w:val="28"/>
          </w:rPr>
          <w:t>статьей 15.1</w:t>
        </w:r>
      </w:hyperlink>
      <w:r>
        <w:rPr>
          <w:b/>
          <w:sz w:val="28"/>
          <w:szCs w:val="28"/>
        </w:rPr>
        <w:t xml:space="preserve"> Федерального закона (далее - комплексный запрос)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устной консультации о предоставлении услуги у специалиста Управления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Управления образования Исильку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3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4. Заявления, поступившие в Управление образования 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5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: www.gosuslugi.ru и государственной информационной системы Омской области РПГУ Омской области по адресу: www.pgu.omskportal.ru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 или иным аналогом собственноручной подписи лица, имеющего соответствующие полномочия. Доступ к форме заявления в электронной форме осуществляется после регистрации заявителя на Едином портале и/или на РПГУ Омской области. Сведения о стадиях прохождения заявления в электронной форме публикуются на Едином портале и/или РПГУ Омской области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юридических лиц: усиленная квалифицированная подпись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18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6.  </w:t>
      </w:r>
      <w:r>
        <w:rPr>
          <w:color w:val="000000"/>
          <w:sz w:val="28"/>
          <w:szCs w:val="28"/>
        </w:rPr>
        <w:t xml:space="preserve">Исполнение муниципальной  услуги включает в себя административные процедуры, указанные в приложение № 1. </w:t>
      </w:r>
      <w:r>
        <w:rPr>
          <w:sz w:val="28"/>
          <w:szCs w:val="28"/>
        </w:rPr>
        <w:t xml:space="preserve">При личном обращении заявление и пакет документов сдается получателем муниципальной услуги в приемную Управления образования. Прием заявления осуществляется по адресу: 646023, Омская область, город Исилькуль, улица Первомайская 1 Б, каб. № 201, в соответствии с режимом работы Управления образования. Направленное по почте заявление поступает непосредственно в приемную Управления образовани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7. Специалист Управления образования, ответственный за регистрацию входящей корреспонденции, при поступлении заявления с приложением пакета документов присваивает ему регистрационный номер, проставляет дату поступления, осуществляет первичную проверку документов (комплектность, правильность заполнения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8. В течение одного рабочего дня после регистрации, заявление передается для рассмотрения начальнику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9. В течение двух рабочих дней заявление передается на рассмотрение специалисту Управления образования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Специалист, являющийся ответственным исполнителем (далее – специалист),  проводит проверку заявления на соответствие требованиям федерального и областного законодательства,</w:t>
      </w:r>
      <w:r>
        <w:rPr>
          <w:color w:val="000000"/>
          <w:sz w:val="28"/>
          <w:szCs w:val="28"/>
        </w:rPr>
        <w:t xml:space="preserve"> муниципальны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2. Заявления, поступившие в Управление образования в форме электронного документа, подлежат рассмотрению в порядке, установленном настоящим административным регламентом для предоставления муниципаль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 – для граждан или наименование юридического лица (организации) –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Образец заявления, размещен на портале Государственных и муниципальных услуг Омской области (pgu.omskportal.ru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19. Порядок предоставления муниципальной услуги и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аза в ее предоставлении на бумажном носител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3. После проведения проверки заявления, и при отсутствии условий, препятствующих исполнению муниципальной услуги,  специалист в течение 10 дней со дня регистрации заявления, готовит в письменной форме ответ либо мотивированный отказ в предоставлении муниципальной услуги, который должен содержать указания на причины, делающие невозможными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4. Ответ или мотивированный отказ в предоставлении муниципальной услуги подписывается начальником Управления образования, регистрируется в книге исходящей корреспонденции лицом, ответственным за регистрацию исходящей корреспонденции, направляется в  адрес заявителя или представителя заявителя по почте заказным письмом или вручается получателю муниципальной услуги под роспись в течение одного рабочего дн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</w:t>
      </w:r>
      <w:r>
        <w:rPr>
          <w:rFonts w:cs="Times New Roman" w:ascii="Times New Roman" w:hAnsi="Times New Roman"/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5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заместителем начальника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47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48. По результатам контроля заместителем начальника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9. За нарушение требований административного регламента специалисты Управления образования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2. Жалоба подается в письменной форме на бумажном носителе, в электронной форме в орган, предоставляющий государствен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государствен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5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6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9. Заявителю предоставляется возможность обратится с жалобой на решения и действия (бездействия) органа, предоставляющего государственную и муниципальную услугу; должностного лица органа, предоставляющего государственную или муниципальную услугу; работника органа, в том числе в случае истребования у заявителя при предоставлении государственной 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муниципальной услуги, за исключением ряда случаев. В случае признания жалобы подлежащей удовлетворению в ответе заявителю   дается информация о действиях, осуществляемых органом, предоставляющим государственную и муниципальную услугу, предусмотренной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 (или) муниципальной услуг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В случае признания жалобы не подлежащей удовлетворению в ответе заявителю даются аргументированные 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Предоставление муниципальной услуги в МФЦ осуществляется при наличии заключенного соглашения о взаимодействии между Администрацией Исилькульского муниципального района Омской области и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Основанием для начала предоставления муниципальной услуги является: личное обращение заявителя в МФЦ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Информация по вопросам предоставления муниципальной услуги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При личном обращении заявителя в МФЦ сотрудник, ответственный за прием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едставленное заявление по форме согласно приложению  N 2 к настоящему административному регламенту о предоставлении муниципальной услуги, в зависимости от цели обращения, и документы на предм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в заявлении поддается прочт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ы документы, необходимые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"Верно"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заявителя о том, что 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явление и документы, принятые от заявителя на предоставление муниципальной услуги, передаются в Управление образования не позднее 1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равления образования под подпись. Один экземпляр сопроводительного реестра остается в Управлении образования и хранится как документ строгой отчетности отдельно от личных дел, второй - хранится в МФЦ. В заявлении производится отметка с указанием реквизитов реестра, по которому переданы заявление и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дачу 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, ответственный за выдачу документов, выдает документы 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, не согласившись с принятым решением о принятии (об отказе в принятии) заявителя на учет, отказался проставить свою подпись в получении документов, решение ему не выдается и работник МФЦ, осуществляющий выдачу документов, на копии заявления на предоставление муниципальной услуги, хранящейся в МФЦ и расписке, проставляет отметку об отказе в получении решения путем внесения слов "Получить документы отказался"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Досудебное (внесудебное) обжалование решений и действий (бездействия) МФЦ, сотрудника МФЦ осуществляется в порядке, предусмотренном  Разделом V.  настоящего административного регламента.</w:t>
      </w:r>
    </w:p>
    <w:p>
      <w:pPr>
        <w:pStyle w:val="Normal"/>
        <w:suppressAutoHyphens w:val="true"/>
        <w:autoSpaceDE w:val="false"/>
        <w:ind w:left="5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  <w:t>Приложение 1</w:t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  <w:t>к административному регламенту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suppressAutoHyphens w:val="true"/>
        <w:ind w:firstLine="539"/>
        <w:jc w:val="center"/>
        <w:rPr>
          <w:sz w:val="28"/>
          <w:szCs w:val="28"/>
        </w:rPr>
      </w:pPr>
      <w:r>
        <w:rPr/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</w:t>
      </w:r>
      <w:r>
        <w:rPr>
          <w:sz w:val="28"/>
          <w:szCs w:val="28"/>
        </w:rPr>
        <w:t xml:space="preserve">  </w:t>
      </w:r>
      <w:r>
        <w:rPr/>
        <w:t>области»</w: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46165" cy="7118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280" cy="7118280"/>
                          <a:chOff x="0" y="0"/>
                          <a:chExt cx="6146280" cy="711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6280" cy="711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514600"/>
                            <a:ext cx="3884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 письменных (в том числе в электронной форме) обращений секретарём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113360"/>
                            <a:ext cx="388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исьменных (в том числе в электронной форме) должностными лицами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91368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бра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правле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942560"/>
                            <a:ext cx="156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той, в том числе 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1942560"/>
                            <a:ext cx="1745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де личного приё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709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3708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400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085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400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0855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3543480"/>
                            <a:ext cx="12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4799880"/>
                            <a:ext cx="12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143680"/>
                            <a:ext cx="3882960" cy="197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ый (в том числе в электронной форме) ответ должностного лица Управления образования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95pt;height:560.5pt" coordorigin="0,0" coordsize="9679,11210">
                <v:rect id="shape_0" stroked="f" o:allowincell="f" style="position:absolute;left:0;top:0;width:9678;height:11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960;width:611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 письменных (в том числе в электронной форме) обращений секретарём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6478;width:611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исьменных (в том числе в электронной форме) должностными лицами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35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1439;width:32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бра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правле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3059;width:246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той, в том числе 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9;top:3059;width:274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де личного приё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899" to="50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2159" to="3417,30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9" to="7917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780" to="14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4859" to="1978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9,3780" to="89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4859" to="8997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80" to="5058,64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7559" to="5058,82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8100;width:6114;height:3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ый (в том числе в электронной форме) ответ должностного лица Управления образования, содержащий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0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omskportal.ru/" TargetMode="External"/><Relationship Id="rId5" Type="http://schemas.openxmlformats.org/officeDocument/2006/relationships/hyperlink" Target="consultantplus://offline/ref=2A660160A19D1AC56E33960259CBAEBAFC26CC49001309A055142EDDB3668DBE7A8A29FE42A15161CD89E33CA019C73FBA4530F70B16580716IFH" TargetMode="External"/><Relationship Id="rId6" Type="http://schemas.openxmlformats.org/officeDocument/2006/relationships/hyperlink" Target="consultantplus://offline/ref=2A660160A19D1AC56E33960259CBAEBAFC26CC49001309A055142EDDB3668DBE7A8A29FB41AA053189D7BA6DE752CA3CA75930F611I4H" TargetMode="External"/><Relationship Id="rId7" Type="http://schemas.openxmlformats.org/officeDocument/2006/relationships/hyperlink" Target="consultantplus://offline/ref=2A660160A19D1AC56E33960259CBAEBAFC26CC49001309A055142EDDB3668DBE7A8A29FE42A15165CB89E33CA019C73FBA4530F70B16580716IFH" TargetMode="External"/><Relationship Id="rId8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9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10" Type="http://schemas.openxmlformats.org/officeDocument/2006/relationships/hyperlink" Target="consultantplus://offline/ref=2A660160A19D1AC56E33960259CBAEBAFC26CC49001309A055142EDDB3668DBE7A8A29FC47A85A349CC6E260E44FD43FBA4532F41711I5H" TargetMode="External"/><Relationship Id="rId11" Type="http://schemas.openxmlformats.org/officeDocument/2006/relationships/hyperlink" Target="consultantplus://offline/ref=6D7329DE432EF749AB6B5361A94244FECD940A93588DB5367FF1BDA4CFCC7286D44C8AE28FEE6E44E893BF8E57927FFBF8A1AA60FDg7h4H" TargetMode="External"/><Relationship Id="rId12" Type="http://schemas.openxmlformats.org/officeDocument/2006/relationships/hyperlink" Target="consultantplus://offline/ref=4C466CF7154F43F0A3C5AE34E4649B09B09A72A2E1AF02F623BC66F524A4615DC1DC726A14A36C5Et3X2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48:00Z</dcterms:created>
  <dc:creator>USER</dc:creator>
  <dc:description/>
  <cp:keywords/>
  <dc:language>en-US</dc:language>
  <cp:lastModifiedBy>Любовь Ивко</cp:lastModifiedBy>
  <cp:lastPrinted>2021-09-23T10:57:00Z</cp:lastPrinted>
  <dcterms:modified xsi:type="dcterms:W3CDTF">2021-09-23T04:57:00Z</dcterms:modified>
  <cp:revision>15</cp:revision>
  <dc:subject/>
  <dc:title>ГЛАВНОЕ УПРАВЛЕНИЕ ПО ЗЕМЕЛЬНЫМ РЕСУРСАМ ОМСКОЙ ОБЛАСТИ</dc:title>
</cp:coreProperties>
</file>