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илькульского 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09.2021 г. № 395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илькульского 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4.02.2016г.№ 81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редоставления муниципальной услуги «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тивный регламент "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" (далее – муниципальная услуга) разработан в целях повышения качества предоставления и доступности результатов предоставления муниципальной услуги по предоставлению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Омской области   об участниках единого государственного экзамена Исилькульского муниципального района о результатах единого государственного экзамена в муниципальных образовательных учреждениях, находящихся в ведении Управления образования Администрации Исилькульского муниципального района Омской области (далее - Управление образования), и устанавливает стандарт предоставления муниципальной услуги, состав, сроки, последовательность административных процедур, а также формы контроля за исполнением настоящего административного регламента и досудебный порядок обжалования решений и действий (бездействия) должностных лиц Управления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За получением муниципальной услуги могут обратиться любые физические и юридические лица (далее - заявитель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Иностранные граждане, лица без гражданства и иностранные юридические лица могут быть получателями муниципальной услуги, за исключением случаев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8"/>
          <w:szCs w:val="28"/>
        </w:rPr>
        <w:t>4. Сведения о месте нахождения, графике работы, справочных телефонах,  адресе электронной почты Управления образования  (далее – Управление образования) Администрации Исилькульского муниципального района (далее-Администрация) размещаются и актуализируются в информационно-телекоммуникационной сети "Интернет" на официальном сайте по адресу:</w:t>
      </w:r>
      <w:r>
        <w:rPr/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http://isilk.omskportal.ru</w:t>
        </w:r>
      </w:hyperlink>
      <w:r>
        <w:rPr>
          <w:bCs/>
          <w:color w:val="000000"/>
          <w:sz w:val="28"/>
          <w:szCs w:val="28"/>
        </w:rPr>
        <w:t xml:space="preserve"> (далее - официальный сайт), в федеральной государственной информационной системе "Единый портал государственных и муниципальных услуг (функций)" по адресу: 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</w:rPr>
          <w:t>www.gosuslugi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Единый портал), в государственной информационной системе Омской области "Портал государственных и муниципальных услуг Омской области" по адресу: 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www.pgu.omskportal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Портал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Информация о предоставлении муниципальной услуги может быть получена непосредственно в Управлении образования, по справочным телефонам, почте, на официальном сайте, а также на информационных стендах в местах предоставления услуги, доступных для заявителя, или предоставлена по выбору заявителя в форме электронных документов, подписанных усиленной квалифицированной электронной подписью в соответствии с законодательством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Сведения о ходе предоставления муниципальной услуги предоставляются непосредственно в Управлении образования  и по телефону или предоставляются по выбору заявителя в форме электронных документов, подписанных усиленной квалифицированной электронной подписью, в соответствии с законодательством, в том числе с использованием Порта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нформация о предоставлении  муниципальной услуги и услуг, которые являются необходимыми и обязательными для предоставления муниципальной услуги, может быть получена непосредственно в Управлении образования, по телефону, почте или, по выбору заявителя, в форме электронных документов, подписанных усиленной квалифицированной электронной подписью, в соответствии с законодательством, посредством ее размещения на Интернет-сайте, а также на информационных стендах в местах предоставления муниципальной услуги, доступных для заявите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ведения о муниципальной услуге размещаются в федеральной государственной информационной системе "Единый портал государственных и муниципальных услуг (функций)" по адресу: www.gosuslugi.ru, в государственной информационной системе Омской области "Портал государственных и муниципальных услуг Омской области" по адресу: pgu.omskportal.ru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. Стандарт предоставления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Наименование муниципальной услуги - "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Предоставление муниципальной услуги осуществляется Управлением образования Администрации Исилькульского муниципального района Омской области (далее – Управление образования). Ответственными исполнителями муниципальной услуги являются специалисты Управления образования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нечным результатом предоставления муниципальной услуги  являе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заявителю либо отказ в предоставлении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Глава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Срок предоставления муниципальной услуги при письменном обращении - 10 дней со дня поступления зая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29.12.2012 года № 273-ФЗ  «Об образовании в Российской Федерации»;</w:t>
      </w:r>
    </w:p>
    <w:p>
      <w:pPr>
        <w:pStyle w:val="Normal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 июля 1998 года № 124-ФЗ «Об основных гарантиях прав ребенка в Российской Федерации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 июля 2006 года, № 149-ФЗ «Об информации, информационных технологиях и о защите информ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2 мая 2006 года № 59-ФЗ «О порядке рассмотрения обращений граждан Российской Федер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, № 210-ФЗ «Об организации предоставления государственных и муниципальных услуг»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риказ Министерства образования и науки Российской Федерации №190/1512 от 07.11.2018 г. «Об утверждении порядка проведения государственной итоговой аттестации по образовательным программам среднего общего образования»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риказ Министерства образования и науки Российской Федерации №189/1513 от 07.11.2018  г. «Об утверждении порядка проведения государственной итоговой аттестации по образовательным программам основного общего образования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б Управлении образования Администрации Исилькульского муниципального района Омской области.</w:t>
      </w:r>
    </w:p>
    <w:p>
      <w:pPr>
        <w:pStyle w:val="ConsPlusTitle"/>
        <w:tabs>
          <w:tab w:val="clear" w:pos="708"/>
          <w:tab w:val="left" w:pos="-360" w:leader="none"/>
          <w:tab w:val="left" w:pos="180" w:leader="none"/>
        </w:tabs>
        <w:ind w:firstLine="709"/>
        <w:jc w:val="both"/>
        <w:rPr/>
      </w:pPr>
      <w:r>
        <w:rPr>
          <w:rFonts w:eastAsia="Calibri"/>
          <w:b w:val="false"/>
          <w:sz w:val="28"/>
          <w:szCs w:val="28"/>
        </w:rPr>
        <w:t>14. Перечень нормативных правовых актов, регулирующих предоставление муниципальной услуги, размещается и актуализируется Отделом на Едином портале государственных и муниципальных услуг и на региональном портале.</w:t>
      </w:r>
    </w:p>
    <w:p>
      <w:pPr>
        <w:pStyle w:val="Normal"/>
        <w:ind w:firstLine="77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Глава 9. </w:t>
      </w: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иными нормативными правовыми актами, а также случаев, когда законодательством предусмотрена свободная форма подачи этих документов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15. Для получения муниципальной услуги заявитель обращается в Управление образования лично, либо устно по телефону, либо путем направления письменного обращения почтовым сообщением, посредством электронной почты. </w:t>
      </w:r>
      <w:hyperlink r:id="rId5">
        <w:r>
          <w:rPr>
            <w:rStyle w:val="InternetLink"/>
            <w:sz w:val="28"/>
            <w:szCs w:val="28"/>
          </w:rPr>
          <w:t>Примерная форма</w:t>
        </w:r>
      </w:hyperlink>
      <w:r>
        <w:rPr>
          <w:sz w:val="28"/>
          <w:szCs w:val="28"/>
        </w:rPr>
        <w:t xml:space="preserve"> заявления приведена в приложении N 1 к настоящему Регламенту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6. Запрещается требовать от заявителя </w:t>
      </w:r>
      <w:r>
        <w:rPr>
          <w:rFonts w:eastAsia="Calibri"/>
          <w:sz w:val="28"/>
          <w:szCs w:val="28"/>
          <w:lang w:eastAsia="en-US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shd w:fill="FFFFFF" w:val="clear"/>
        <w:suppressAutoHyphens w:val="tru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нормативными правовыми актами, а также случаев, когда законодательством предусмотрена свободная форма подачи этих документов). </w:t>
      </w:r>
    </w:p>
    <w:p>
      <w:pPr>
        <w:pStyle w:val="Normal"/>
        <w:shd w:fill="FFFFFF" w:val="clear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Документов необходимых для предоставления муниципальной услуги в распоряжении органов местного самоуправления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1. 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  муниципальных услуг, которые находятся в распоряжении органов, предоставляющих муниципаль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6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 (далее - Федеральный закон) муниципальных услуг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включенных в определенный </w:t>
      </w:r>
      <w:hyperlink r:id="rId7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перечень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в органы, предоставляющие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8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  муниципальную услугу, руководителя многофункционального центра при первоначальном отказе в приеме документов, необходимых для предоставления   муниципальной услуги, либо руководителя организации, предусмотренной </w:t>
      </w:r>
      <w:hyperlink r:id="rId1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Федерального закона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1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2. 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Не подлежат приему для предоставления муниципальной услуги документы, не подписанные заявителями, имеющие подчистки либо приписки, зачеркнутые слова и иные неоговоренные исправления, документы, исполненные карандашом, а также документы с серьезными повреждениями, не позволяющими однозначно истолковать их содержание, документы с истекшим сроком 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3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Муниципальная услуга не предоставляется, если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бращения заявителя не позволяет установить запрашиваемую информацию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обращении заявителя не указаны фамилия заявителя, направившего обращение, почтовый адрес (адрес электронной почты) для направления ответа на обращение либо номер телефона, по которому можно связаться с направившим обращение заяв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не относится к сведениям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к сведениям из баз Омской области  об участниках единого государственного экзамена Исилькульского муниципального района и о результатах единого государственного экзам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относится к сведениям ограниченного доступ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ранее предоставлялась заявителю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Услуги, которые являются необходимыми и обязательными д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, не предусмотрены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5. Основание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Основания взимания платы за предоставление услуг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. Муниципальная услуга  предоставляется бесплатно.</w:t>
      </w:r>
    </w:p>
    <w:p>
      <w:pPr>
        <w:pStyle w:val="Consplus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Максимальный срок приема одного получателя муниципальной услуги при подаче документов -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Максимальный срок выдачи документов одному получателю муниципальной услуги -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1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Регистрация запроса заявителя о предоставлении муниципальной услуги, в том числе и в электронной форме производится в течение одного рабоче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9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6. На территории, прилегающей к зданию Управления образования, оборудованы места для парковки автотранспортных средств. Доступ для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Места ожидания приема заявителей, оборудованные стульями, находятся в холле на втором этаже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В холле Управления образования размещается информационный стенд, а также места для заполнения необходимых документов, оборудованные столами и стул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нформационных стендах в помещениях Администрации Исилькульского муниципального района, предназначенных для приема заявителей, и официальном сайте в сети Интернет (pgu.omskportal.ru.) 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извлечение из нормативных правовых актов Российской Федерации и Исилькульского муниципального района Омской области, устанавливающих порядок и условия предоставления муниципальной услуги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 краткое описание порядка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график (режим) работы, номер телефона, адрес официального сайта Управления образования в сети Интернет и электронной поч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 порядок получения консульт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лок-схема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9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0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 xml:space="preserve">Глава 20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ой услугу, по выбору заявителя (экстерриториальный принцип), посредством запроса о предоставлении нескольких муниципальных услуг в МФЦ, предусмотренного </w:t>
      </w:r>
      <w:hyperlink r:id="rId12">
        <w:r>
          <w:rPr>
            <w:rStyle w:val="InternetLink"/>
            <w:b/>
            <w:sz w:val="28"/>
            <w:szCs w:val="28"/>
          </w:rPr>
          <w:t>статьей 15.1</w:t>
        </w:r>
      </w:hyperlink>
      <w:r>
        <w:rPr>
          <w:b/>
          <w:sz w:val="28"/>
          <w:szCs w:val="28"/>
        </w:rPr>
        <w:t xml:space="preserve"> Федерального закона (далее - комплексный запрос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1. Показателями доступности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наличие полной информации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устной консультации о предоставлении услуги у специалиста Управления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знакомления с административным регламентом предоставления муниципальной услуги на официальном сайте Управления образования Исильку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Показателями качества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 получателей муниципальной услуги при предоставлении муниципальной услуги в соответствии с административным регламентом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3.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 Представление муниципальной услуги в электронной форме осуществляется посредством государственной информационной системы Единый портал в сети Интернет по адресу: www.gosuslugi.ru и государственной информационной системы Омской области РПГУ Омской области по адресу: www.pgu.omskportal.ru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муниципаль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 или иным аналогом собственноручной подписи лица, имеющего соответствующие полномочия. Доступ к форме заявления в электронной форме осуществляется после регистрации заявителя на Едином портале и/или на РПГУ Омской области. Сведения о стадиях прохождения заявления в электронной форме публикуются на Едином портале и/или РПГУ Омской области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ки и комплекта документов через РПГУ Омской области они должны быть заверены (засвидетельствованы) в установленном законодательством порядке, а также подписаны в соответствии с требованиями Федерального закона от 6апреля 2011 года N63-ФЗ "Об электронной подписи" и статей 21.1 и 21.2 Федерального закона N210-ФЗ. 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представить заявление в форме электронных документов, подписанных электронной подписью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N634 "О видах электронной подписи, использование которых допускается при обращении за получением государственных и муниципальных услуг"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юридических лиц: усиленная квалифицированная под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4. Заявления, поступившие в Управление образования 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2. Прием, регистрация и проверка докумен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едоставлении муниципальной услуги по заявлению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ом на бумажном носителе физическими и юридическими лиц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5.  </w:t>
      </w:r>
      <w:r>
        <w:rPr>
          <w:color w:val="000000"/>
          <w:sz w:val="28"/>
          <w:szCs w:val="28"/>
        </w:rPr>
        <w:t xml:space="preserve">Исполнение муниципальной  услуги включает в себя административные процедуры, указанные в приложение № 2. </w:t>
      </w:r>
      <w:r>
        <w:rPr>
          <w:sz w:val="28"/>
          <w:szCs w:val="28"/>
        </w:rPr>
        <w:t xml:space="preserve">При личном обращении заявление и пакет документов сдается получателем муниципальной услуги в приемную Управления образования. Прием заявления осуществляется по адресу: 646023, Омская область, город Исилькуль, улица Первомайская 1 Б, каб. № 201, в соответствии с режимом работы Управления образования. Направленное по почте заявление поступает непосредственно в приемную Управления образования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6. Специалист Управления образования, ответственный за регистрацию входящей корреспонденции, при поступлении заявления с приложением пакета документов присваивает ему регистрационный номер, проставляет дату поступления, осуществляет первичную проверку документов (комплектность, правильность заполнения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 В течение одного рабочего дня после регистрации заявление передается для рассмотрения начальнику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8. В течение двух рабочих дней заявление передается на рассмотрение специалисту Управления образования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Специалист, являющийся ответственным исполнителем (далее – специалист), проводит проверку заявления на соответствие требованиям федерального и областного законодательства,</w:t>
      </w:r>
      <w:r>
        <w:rPr>
          <w:color w:val="000000"/>
          <w:sz w:val="28"/>
          <w:szCs w:val="28"/>
        </w:rPr>
        <w:t xml:space="preserve"> муниципальным нормативно-правовыми ак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1. Заявления, поступившие в Управление образования в форме электронного документа, подлежат рассмотрению в порядке, установленном настоящим административным регламентом для предоставления муниципаль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 – для граждан или наименование юридического лица (организации) –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Образец заявления размещен на портале Государственных и муниципальных услуг Омской области (pgu.omskportal.ru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Глава 23. Порядок предоставления муниципальной услуги и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аза в ее предоставлении на бумажном носител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2. После проведения проверки заявления и при отсутствии условий, препятствующих исполнению муниципальной услуги,  специалист в течение 17 дней со дня регистрации заявления, готовит в письменной форме ответ либо мотивированный отказ в предоставлении муниципальной услуги, который должен содержать указания на причины, делающие невозможными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3. Ответ или мотивированный отказ в предоставлении муниципальной услуги подписывается начальником Управления образования, регистрируется в книге исходящей корреспонденции лицом, ответственным за регистрацию исходящей корреспонденции, направляется в  адрес заявителя или представителя заявителя по почте заказным письмом или вручается получателю муниципальной услуги под роспись в течение одного рабочего д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</w:t>
      </w:r>
      <w:r>
        <w:rPr>
          <w:rFonts w:cs="Times New Roman" w:ascii="Times New Roman" w:hAnsi="Times New Roman"/>
          <w:b/>
          <w:bCs/>
          <w:sz w:val="28"/>
          <w:szCs w:val="28"/>
        </w:rPr>
        <w:t>ормы контроля за исполнением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4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заместителем начальника Управлен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46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  <w:tab w:val="left" w:pos="1145" w:leader="none"/>
        </w:tabs>
        <w:jc w:val="both"/>
        <w:rPr/>
      </w:pPr>
      <w:r>
        <w:rPr/>
        <w:tab/>
      </w:r>
      <w:r>
        <w:rPr>
          <w:sz w:val="28"/>
          <w:szCs w:val="28"/>
        </w:rPr>
        <w:t>47. По результатам контроля заместителем начальника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9. За нарушение требований административного регламента специалисты Управления образования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государственных или муниципальных служащи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, предусмотренных пунктом 4 части 1 статьи 7 Федерального закона от 27.07.2010 года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ода № 210-ФЗ «Об организации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2. Жалоба подается в письменной форме на бумажном носителе, в электронной форме в орган, предоставляющий государствен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государственной услуге размещаются на портале государственных и муниципальных услуг Омской области по адресу: pgu.omskportal.ru, а так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5. 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6. По результатам рассмотрения жалобы орган, предоставляющий государствен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9. Заявителю предоставляется возможность обратиться с жалобой на решения и действия (бездействия) органа, предоставляющего государственную и муниципальную услугу; должностного лица органа, предоставляющего государственную или муниципальную услугу; работника органа, в том числе в случае истребования у заявителя при предоставлении государственной и муниципальной услуги документов или информации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муниципальной услуги, за исключением ряда случаев. В случае признания жалобы подлежащей удовлетворению в ответе заявителю   дается информация о действиях, осуществляемых органом, предоставляющим государственную и муниципальную услугу, предусмотренной </w:t>
      </w:r>
      <w:hyperlink r:id="rId1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, в целях незамедлительного устранения выявленных нарушений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 (или)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0. В случае признания жалобы не подлежащей удовлетворению в ответе заявителю даются аргументированные 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обенности выполнения административных процедур (действий) в многофункциональных центрах предоставления государственных и муниципальных услуг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Предоставление муниципальной услуги в МФЦ осуществляется при наличии заключенного соглашения о взаимодействии между Управлением образования  Администрации Исилькульского муниципального района Омской области и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. Основанием для начала предоставления муниципальной услуги является: личное обращение заявителя в МФЦ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Информация по вопросам предоставления муниципальной услуги, сведений о ходе предоставления муниципаль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орядке предоставления муниципальной услуги осуществляется в соответствии с графиком работы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При личном обращении заявителя в МФЦ сотрудник, ответственный за прием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представленное заявление по форме согласно приложению  N 1 к настоящему административному регламенту о предоставлении муниципальной услуги, в зависимости от цели обращения, и документы на предм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в заявлении поддается прочт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подписано уполномоченны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ы документы, необходимые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ет копии подлинников представленных документов, в том числе по отдельным документам без взимания платы в соответствии с постановлением Правительства Российской Федерации от 22.12.2012 N 1376 "Об утверждении Правил организации деятельности многофункциональных центров предоставления государственных и муниципальных услуг"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"Верно", заверяется подписью сотрудника МФЦ, принявшего документ, с указанием фамилии, инициалов и даты завер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ет сведения о заявителе и представленных документах в автоматизированной информационной системе (АИС МФ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в получении документов на предоставление услуги, сформированную в АИС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заявителя о сроке предоставления муниципальной услуги, способах получения информации о ход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яет заявителя о том, что невостребованные документы хранятся в МФЦ в течение 30 дней, после чего передаются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настаивает на принятии документов - принимает представленные заявителем докумен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явление и документы, принятые от заявителя на предоставление муниципальной услуги, передаются в Управление образования не позднее 1 рабочего дня, следующего за днем регистрации заявления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Указанный реестр заверяется сотрудником МФЦ и передается специалисту Управления образования под подпись. Один экземпляр сопроводительного реестра остается в Управление образования и хранится как документ строгой отчетности отдельно от личных дел, второй - хранится в МФЦ. В заявлении производится отметка с указанием реквизитов реестра, по которому переданы заявление и докумен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дачу результата предоставления муниципальной услуги несет сотрудник МФЦ, уполномоченный руководителем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муниципальной услуги в МФЦ заявитель предъявляет документ, удостоверяющий его личность и распис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ФЦ, ответственный за выдачу документов, выдает документы заявителю и регистрирует факт их выдачи в АИС МФЦ. Заявитель подтверждает факт получения документов своей подписью в расписке, которая остается в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, не согласившись с принятым решением о принятии (об отказе в принятии) заявителя на учет, отказался проставить свою подпись в получении документов, решение ему не выдается и работник МФЦ, осуществляющий выдачу документов, на копии заявления на предоставление муниципальной услуги, хранящейся в МФЦ и расписке, проставляет отметку об отказе в получении решения путем внесения слов "Получить документы отказался"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равление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стребованные документы хранятся в МФЦ в течение 30 дней, после чего передаются в Управление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в МФЦ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Досудебное (внесудебное) обжалование решений и действий (бездействия) МФЦ, сотрудника МФЦ осуществляется в порядке, предусмотренном  Разделом V.  настоящего административного регламент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color w:val="0000FF"/>
          <w:sz w:val="28"/>
          <w:szCs w:val="28"/>
        </w:rPr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РИМЕРНАЯ ФОРМ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заявления о предоставлении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"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ind w:left="5040" w:hanging="0"/>
        <w:rPr/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у Управления образования Администрации Исилькульского муниципальн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Л. Малашенко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заявителя, контактный                              телефон, домашний адре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 (Ф.И.О.  заявителя),   прошу  предоставить  информацию   о  порядке проведения государственной  (итоговой)  аттестации  обучающихся,  освоивших образовательные  программы  основного  общего  и среднего  общего образования, в том числе в форме единого государственного экзамена, а также информации  из   баз   данных   Омской области об  участниках   единого  государственного  экзамена  Исилькульского муниципального района  и  о   результатах   единого   государственного экзаме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Подпись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БЛОК-СХЕ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последовательности действия при исполнении административн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процедуры "Предоставление информации о порядке провед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государственной (итоговой) аттестации обучающихся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освоивших образовательные программы основного общего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среднего общего образования, в том числе в форм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единого государственного экзамена, а также информации из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баз данных Омской области об участниках еди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государственного экзамена Исилькульского муниципального района  и о результатах единого  государственного экзамена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ием обращения на получение документов на оказание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 xml:space="preserve">предоставления муниципальной услуги "Предоставление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формации о порядке проведения государственной (итоговой)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ттестации обучающихся, освоивших образовательные программ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сновного общего и среднего общего образования,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 том числе в форме единого государственного экзамена,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>
          <w:sz w:val="22"/>
          <w:szCs w:val="22"/>
        </w:rPr>
        <w:t>а также информации из баз данных субъектов об участниках единого государственного экзамена и о результатах единого государственного экзамена»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Ответственное лицо, назначенное руководителем Управления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 xml:space="preserve">образования, анализирует запрашиваемую информацию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┤</w:t>
      </w:r>
      <w:r>
        <w:rPr>
          <w:rFonts w:eastAsia="Courier New"/>
        </w:rPr>
        <w:t xml:space="preserve">  </w:t>
      </w:r>
      <w:r>
        <w:rPr/>
        <w:t>Обращение соответствует   ├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Да │   выбранному направлению   │ Нет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┘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тветственное лицо сообщает заявителю о несоответствии      │&lt;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выбранному направлению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</w:t>
      </w:r>
      <w:r>
        <w:rPr/>
        <w:t>&gt;│          Ответственное лицо готовит ответ на обращение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уководитель утверждае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твет на обращение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┬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ветственное лицо передает ответ на обращение заявителю  │</w:t>
      </w:r>
    </w:p>
    <w:p>
      <w:pPr>
        <w:pStyle w:val="Normal"/>
        <w:rPr>
          <w:sz w:val="20"/>
          <w:szCs w:val="20"/>
        </w:rPr>
      </w:pPr>
      <w:r>
        <w:rPr/>
        <w:t xml:space="preserve">             ───────────────────────────────────────── ─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08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lk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omskportal.ru/" TargetMode="External"/><Relationship Id="rId5" Type="http://schemas.openxmlformats.org/officeDocument/2006/relationships/hyperlink" Target="consultantplus://offline/main?base=RLAW148;n=56425;fld=134;dst=100107" TargetMode="External"/><Relationship Id="rId6" Type="http://schemas.openxmlformats.org/officeDocument/2006/relationships/hyperlink" Target="consultantplus://offline/ref=2A660160A19D1AC56E33960259CBAEBAFC26CC49001309A055142EDDB3668DBE7A8A29FE42A15161CD89E33CA019C73FBA4530F70B16580716IFH" TargetMode="External"/><Relationship Id="rId7" Type="http://schemas.openxmlformats.org/officeDocument/2006/relationships/hyperlink" Target="consultantplus://offline/ref=2A660160A19D1AC56E33960259CBAEBAFC26CC49001309A055142EDDB3668DBE7A8A29FB41AA053189D7BA6DE752CA3CA75930F611I4H" TargetMode="External"/><Relationship Id="rId8" Type="http://schemas.openxmlformats.org/officeDocument/2006/relationships/hyperlink" Target="consultantplus://offline/ref=2A660160A19D1AC56E33960259CBAEBAFC26CC49001309A055142EDDB3668DBE7A8A29FE42A15165CB89E33CA019C73FBA4530F70B16580716IFH" TargetMode="External"/><Relationship Id="rId9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10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11" Type="http://schemas.openxmlformats.org/officeDocument/2006/relationships/hyperlink" Target="consultantplus://offline/ref=2A660160A19D1AC56E33960259CBAEBAFC26CC49001309A055142EDDB3668DBE7A8A29FC47A85A349CC6E260E44FD43FBA4532F41711I5H" TargetMode="External"/><Relationship Id="rId12" Type="http://schemas.openxmlformats.org/officeDocument/2006/relationships/hyperlink" Target="consultantplus://offline/ref=6D7329DE432EF749AB6B5361A94244FECD940A93588DB5367FF1BDA4CFCC7286D44C8AE28FEE6E44E893BF8E57927FFBF8A1AA60FDg7h4H" TargetMode="External"/><Relationship Id="rId13" Type="http://schemas.openxmlformats.org/officeDocument/2006/relationships/hyperlink" Target="consultantplus://offline/ref=4C466CF7154F43F0A3C5AE34E4649B09B09A72A2E1AF02F623BC66F524A4615DC1DC726A14A36C5Et3X2D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3:53:00Z</dcterms:created>
  <dc:creator>USER</dc:creator>
  <dc:description/>
  <cp:keywords/>
  <dc:language>en-US</dc:language>
  <cp:lastModifiedBy>Любовь Ивко</cp:lastModifiedBy>
  <cp:lastPrinted>2021-09-23T10:59:00Z</cp:lastPrinted>
  <dcterms:modified xsi:type="dcterms:W3CDTF">2021-09-23T04:59:00Z</dcterms:modified>
  <cp:revision>13</cp:revision>
  <dc:subject/>
  <dc:title>ГЛАВНОЕ УПРАВЛЕНИЕ ПО ЗЕМЕЛЬНЫМ РЕСУРСАМ ОМСКОЙ ОБЛАСТИ</dc:title>
</cp:coreProperties>
</file>