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28900</wp:posOffset>
            </wp:positionH>
            <wp:positionV relativeFrom="page">
              <wp:posOffset>54483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2.2016 г.                                                                                     № 81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Heading2"/>
        <w:tabs>
          <w:tab w:val="clear" w:pos="709"/>
          <w:tab w:val="left" w:pos="708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ов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оставленную Управлением образования Администрации Исилькульского муниципального района информацию, проекты административных  регламентов предоставления муниципальных услуг, в соответствии с Федеральным законом от 27.07.2010 г. №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Федеральным законом от 06.10.2003 года № 131-ФЗ «Об общих принципах организации местного самоуправления в Российской Федерации»,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административный регламент предоставления муниципальной услуги  </w:t>
      </w:r>
      <w:r>
        <w:rPr>
          <w:bCs/>
          <w:sz w:val="28"/>
          <w:szCs w:val="28"/>
        </w:rPr>
        <w:t>«Предоставление информации 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Исилькульского муниципального района Омской области»</w:t>
      </w:r>
      <w:r>
        <w:rPr>
          <w:sz w:val="28"/>
          <w:szCs w:val="28"/>
        </w:rPr>
        <w:t xml:space="preserve"> (Приложение №1)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административный регламент предоставления муниципальной услуги "Предоставление информации о порядке проведения государственной 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 же информации из баз данных субъектов Российской Федерации об участниках единого государственного экзамена и о результатах единого государственного экзамена"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административный регламент предоставления муниципальной услуги "</w:t>
      </w:r>
      <w:r>
        <w:rPr>
          <w:color w:val="000000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8"/>
          <w:szCs w:val="28"/>
        </w:rPr>
        <w:t>" (Приложение №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административный регламент предоставления муниципальной услуги "</w:t>
      </w:r>
      <w:r>
        <w:rPr>
          <w:color w:val="000000"/>
          <w:sz w:val="28"/>
          <w:szCs w:val="28"/>
        </w:rPr>
        <w:t xml:space="preserve">Предоставление информации о текущей </w:t>
      </w:r>
      <w:r>
        <w:rPr>
          <w:color w:val="000000"/>
          <w:spacing w:val="-1"/>
          <w:sz w:val="28"/>
          <w:szCs w:val="28"/>
        </w:rPr>
        <w:t>успеваемости учащегося</w:t>
      </w:r>
      <w:r>
        <w:rPr>
          <w:sz w:val="28"/>
          <w:szCs w:val="28"/>
        </w:rPr>
        <w:t>" (Приложение №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административный регламент предоставления муниципальной услуги " Зачисление в общеобразовательное учреждение " (Приложение №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административный регламент предоставления муниципальной услуги "Прием заявлений,  постановка на учет и зачисление детей в образовательные организации, реализующие образовательную программу дошкольного образования (детские сады)" (Приложение №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административный регламент предоставления муниципальной услуги "</w:t>
      </w:r>
      <w:r>
        <w:rPr>
          <w:bCs/>
          <w:sz w:val="28"/>
          <w:szCs w:val="28"/>
        </w:rPr>
        <w:t>Предоставление информации об организации отдыха и оздоровления детей и выдача путевок в детские оздоровительные учреждения</w:t>
      </w:r>
      <w:r>
        <w:rPr>
          <w:sz w:val="28"/>
          <w:szCs w:val="28"/>
        </w:rPr>
        <w:t>" (Приложение №7)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Исилькульского муниципального района Омской области от 01.08.2012 г. №1112 «Об утверждении административных регламентов предоставления муниципальных услуг» считать утратившим сил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Исилькульского муниципального района Омской области от 06.08.2013 г. №1198 «Об утверждении административных регламентов предоставления муниципальных услуг» считать утратившим сил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Исилькульского муниципального района Омской области от 30.05.2012 г. №706 «Об утверждении административных регламентов предоставления муниципальных услуг» считать утратившим сил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ункт 1.17 Постановления Администрации Исилькульского муниципального района Омской области от 04.09.2013 г. №1356 «Об утверждении административных регламентов предоставления муниципальных услуг» считать утратившим сил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публиковать (обнародовать) настоящее постановлени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А.И. Лям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567" w:top="175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66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240" w:after="0"/>
      <w:ind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8:00Z</dcterms:created>
  <dc:creator>Mashinopis</dc:creator>
  <dc:description/>
  <cp:keywords/>
  <dc:language>en-US</dc:language>
  <cp:lastModifiedBy>user</cp:lastModifiedBy>
  <cp:lastPrinted>2016-02-25T10:54:00Z</cp:lastPrinted>
  <dcterms:modified xsi:type="dcterms:W3CDTF">2016-02-25T04:57:00Z</dcterms:modified>
  <cp:revision>4</cp:revision>
  <dc:subject/>
  <dc:title> </dc:title>
</cp:coreProperties>
</file>