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5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>от 24.02.2016г.  №  8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spacing w:lineRule="exact" w:line="317"/>
        <w:ind w:left="1493" w:right="1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exact" w:line="317"/>
        <w:ind w:left="1493" w:right="1613" w:hanging="0"/>
        <w:jc w:val="center"/>
        <w:rPr>
          <w:b/>
          <w:b/>
        </w:rPr>
      </w:pPr>
      <w:r>
        <w:rPr>
          <w:b/>
          <w:bCs/>
          <w:color w:val="000000"/>
          <w:spacing w:val="-4"/>
          <w:sz w:val="28"/>
          <w:szCs w:val="28"/>
        </w:rPr>
        <w:t>«Зачисление в общеобразовательное учрежд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предоставления муниципальной услуги «Зачисление в общеобразовательное учреждение» (далее - административный регламент) разработан в целях повышения качества и доступности результатов оказа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 Предоставление муниципальной услуги осуществляется </w:t>
      </w:r>
      <w:r>
        <w:rPr>
          <w:color w:val="000000"/>
          <w:sz w:val="28"/>
          <w:szCs w:val="28"/>
        </w:rPr>
        <w:t>общеобразовательными учреждениями, подведомственными Управлению образования (далее – МОУ) и непосредственно осуществляющие прием обучающихся в учреждения начального общего, основного общего, среднего (полного) общего, образова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firstLine="70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лучателями муниципальной услуги являются (далее - заявители) родители (законные представители), имеющие несовершеннолетних детей, достигших возраста шести лет шести месяцев без противопоказаний по состоянию здоровья, но не позже достижения ими возраста восьми лет.</w:t>
      </w:r>
    </w:p>
    <w:p>
      <w:pPr>
        <w:pStyle w:val="Normal"/>
        <w:shd w:fill="FFFFFF" w:val="clear"/>
        <w:spacing w:lineRule="exact" w:line="322"/>
        <w:ind w:right="5" w:firstLine="6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 Разрешение оформляется приказом начальника Управления образования.</w:t>
      </w:r>
    </w:p>
    <w:p>
      <w:pPr>
        <w:pStyle w:val="Normal"/>
        <w:shd w:fill="FFFFFF" w:val="clear"/>
        <w:spacing w:lineRule="exact" w:line="322"/>
        <w:ind w:right="14" w:firstLine="6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достигшие школьного возраста, принимаются в общеобразовательные учреждения независимо от уровня их подготовки. Приём на конкурсной основе не допускается.</w:t>
      </w:r>
    </w:p>
    <w:p>
      <w:pPr>
        <w:pStyle w:val="Normal"/>
        <w:shd w:fill="FFFFFF" w:val="clear"/>
        <w:spacing w:lineRule="exact" w:line="322"/>
        <w:ind w:right="10" w:firstLine="638"/>
        <w:jc w:val="both"/>
        <w:rPr/>
      </w:pPr>
      <w:r>
        <w:rPr>
          <w:color w:val="000000"/>
          <w:spacing w:val="-2"/>
          <w:sz w:val="28"/>
          <w:szCs w:val="28"/>
        </w:rPr>
        <w:t xml:space="preserve">Требование обязательности общего образования применительно ко всем </w:t>
      </w:r>
      <w:r>
        <w:rPr>
          <w:color w:val="000000"/>
          <w:sz w:val="28"/>
          <w:szCs w:val="28"/>
        </w:rPr>
        <w:t>обучающимся и сохраняет силу до достижения ими возраста восемнадцати лет, если соответствующее образование не было получено обучающимися ранее. При зачислении в муниципальное общеобразовательное учреждение по заявлению родителей (законных представителей) на основании ходатайства руководителя образовательного учреждения приказом начальника Управления образования разрешается прием детей для обучения в более раннем возрас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остранные граждане, лица без гражданства и иностранные юридические лица могут быть получателями муниципальной услуги, за исключением случаев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едоставление муниципальной услуги осуществляется по адресам </w:t>
      </w:r>
      <w:r>
        <w:rPr>
          <w:color w:val="000000"/>
          <w:spacing w:val="-2"/>
          <w:sz w:val="28"/>
          <w:szCs w:val="28"/>
        </w:rPr>
        <w:t>указанным в приложении №2 к настоящему административному регламенту.</w:t>
      </w:r>
      <w:r>
        <w:rPr>
          <w:color w:val="000000"/>
          <w:sz w:val="28"/>
          <w:szCs w:val="28"/>
        </w:rPr>
        <w:t xml:space="preserve"> Информирование о предоставлении муниципальной услуги </w:t>
      </w:r>
      <w:r>
        <w:rPr>
          <w:color w:val="000000"/>
          <w:spacing w:val="-1"/>
          <w:sz w:val="28"/>
          <w:szCs w:val="28"/>
        </w:rPr>
        <w:t>осуществляется ответственными должностными лицами МО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дивидуальное устное информирование получателя муниципальной услуги осуществляется при обращении лично или по телефону. При ответах на телефонные звонки и личные обращения лица, ответственные за предоставление муниципальной услуги, в вежливой форме информируют обратившихся получателей по интересующим вопросам. Ответ на телефонный звонок должен начинаться с информации о наименовании  учреждения, фамилии, имени, отчестве и должности специалиста, принявшего телефонный зво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е время консультаций по телефону ограничивается 10 мину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сультации (справки) по вопросам предоставления муниципальной услуги осуществляются по следующим вопроса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322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 местонахождении и графике работы, справочных телефонах МОУ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/>
        <w:ind w:right="5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 адресе официального сайта Администрации Исилькульского</w:t>
        <w:br/>
        <w:t>муниципального района, Управления образования, МОУ в сети «Интернет»,</w:t>
        <w:br/>
        <w:t>адресе электронной почты Управления образования, МОУ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322"/>
        <w:ind w:right="10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 порядке получения информации заинтересованными лицами по</w:t>
        <w:br/>
        <w:t>вопросам предоставления муниципальной услуги, в том числе о ходе</w:t>
        <w:br/>
        <w:t>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, электронной почты, телефонной связи или посредством личного обращения в МО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7. Сведения о муниципаль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322"/>
        <w:ind w:right="14" w:firstLine="638"/>
        <w:jc w:val="both"/>
        <w:rPr/>
      </w:pPr>
      <w:r>
        <w:rPr>
          <w:sz w:val="28"/>
          <w:szCs w:val="28"/>
        </w:rPr>
        <w:t>8.</w:t>
      </w:r>
      <w:r>
        <w:rPr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нформационные стенды в учреждениях, предоставляющих услугу, </w:t>
      </w:r>
      <w:r>
        <w:rPr>
          <w:color w:val="000000"/>
          <w:sz w:val="28"/>
          <w:szCs w:val="28"/>
        </w:rPr>
        <w:t>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еречне предоставляемых муниципальных услу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0" w:right="19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    обжалования     действий     (бездействий)     и     решений, осуществляемых (принятых)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22"/>
        <w:ind w:right="1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чтовый адрес, в т.ч. адрес интернет-сайта, номера телефонов,</w:t>
        <w:br/>
        <w:t>электронной почты, графиков работы общеобразовательных учреждений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22"/>
        <w:ind w:right="1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еречень документов, которые заявитель должен представить для</w:t>
        <w:br/>
        <w:t>предоставления муниципальной услуги (Приложение № 3 к</w:t>
        <w:br/>
        <w:t>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22"/>
        <w:ind w:right="19" w:firstLine="28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бразцы заявлений о приеме в муниципальное общеобразовательное</w:t>
        <w:br/>
        <w:t>учрежд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right="557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чень оснований для отказа в предоставлении муниципальной </w:t>
      </w:r>
      <w:r>
        <w:rPr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22"/>
        <w:ind w:right="10" w:firstLine="28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я       оперативная       информация       о       предоставлении</w:t>
        <w:br/>
        <w:t>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 «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Наименование муниципальной услуги – «Зачисление в общеобразовательное учреждение»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5" w:firstLine="773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редоставление муниципальной услуги осуществляется</w:t>
        <w:br/>
        <w:t>муниципальными образовательными учреждениями Исилькульского</w:t>
        <w:br/>
        <w:t xml:space="preserve">муниципального района Омской области.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right="5" w:firstLine="77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Конечными результатами предоставления муниципальной услуги</w:t>
        <w:br/>
        <w:t xml:space="preserve">являются: 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right="5" w:firstLine="773"/>
        <w:rPr/>
      </w:pPr>
      <w:r>
        <w:rPr>
          <w:color w:val="000000"/>
          <w:sz w:val="28"/>
          <w:szCs w:val="28"/>
        </w:rPr>
        <w:t>- приказ о зачислении в муниципальное общеобразовательное учреждение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right="5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7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682"/>
        <w:jc w:val="both"/>
        <w:rPr/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Срок предоставления муниципальной услуги 7 дней с момента поступления заявления и необходимых документов. </w:t>
        <w:br/>
        <w:t xml:space="preserve">  </w:t>
        <w:tab/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spacing w:lineRule="exact" w:line="32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, принятой всенародным голосованием 12 декабря 1993 года;</w:t>
      </w:r>
    </w:p>
    <w:p>
      <w:pPr>
        <w:pStyle w:val="Normal"/>
        <w:numPr>
          <w:ilvl w:val="0"/>
          <w:numId w:val="4"/>
        </w:numPr>
        <w:ind w:left="0" w:firstLine="770"/>
        <w:jc w:val="both"/>
        <w:rPr/>
      </w:pPr>
      <w:r>
        <w:rPr>
          <w:sz w:val="28"/>
          <w:szCs w:val="28"/>
        </w:rPr>
        <w:t>Федеральным Законом Российской Федерации от 29.12.2012 года № 273-ФЗ  «Об образовании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0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6 октября 2003 года №131-ФЗ «Об общих </w:t>
      </w:r>
      <w:r>
        <w:rPr>
          <w:color w:val="000000"/>
          <w:spacing w:val="-1"/>
          <w:sz w:val="28"/>
          <w:szCs w:val="28"/>
        </w:rPr>
        <w:t>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4" w:firstLine="773"/>
        <w:jc w:val="both"/>
        <w:rPr/>
      </w:pPr>
      <w:r>
        <w:rPr>
          <w:color w:val="000000"/>
          <w:spacing w:val="-1"/>
          <w:sz w:val="28"/>
          <w:szCs w:val="28"/>
        </w:rPr>
        <w:t xml:space="preserve">Федеральным законом от 24 июля 1998 года № 124-ФЗ «Об основных </w:t>
      </w:r>
      <w:r>
        <w:rPr>
          <w:color w:val="000000"/>
          <w:sz w:val="28"/>
          <w:szCs w:val="28"/>
        </w:rPr>
        <w:t>гарантиях прав ребенка в Российской Федерации»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09 февраля 2009 года № 8-ФЗ «Об </w:t>
      </w:r>
      <w:r>
        <w:rPr>
          <w:color w:val="000000"/>
          <w:spacing w:val="-1"/>
          <w:sz w:val="28"/>
          <w:szCs w:val="28"/>
        </w:rPr>
        <w:t xml:space="preserve">обеспечении доступа к информации о деятельности государственных органов </w:t>
      </w:r>
      <w:r>
        <w:rPr>
          <w:color w:val="000000"/>
          <w:sz w:val="28"/>
          <w:szCs w:val="28"/>
        </w:rPr>
        <w:t>и органов местного самоуправления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06 года, № 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9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/>
      </w:pPr>
      <w:r>
        <w:rPr>
          <w:color w:val="000000"/>
          <w:sz w:val="28"/>
          <w:szCs w:val="28"/>
        </w:rPr>
        <w:t>Приказ Минобрнауки России от 22.01.2014 N 32 "Об утверждении Порядка приема граждан на обучение по образовательным программам начального общего, основного общего и среднего общего образования"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Глава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. Для зачисления в общеобразовательное учреждение заявителем представляю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exact" w:line="322"/>
        <w:ind w:right="14" w:firstLine="288"/>
        <w:jc w:val="both"/>
        <w:rPr/>
      </w:pPr>
      <w:r>
        <w:rPr>
          <w:color w:val="000000"/>
          <w:sz w:val="28"/>
          <w:szCs w:val="28"/>
        </w:rPr>
        <w:t>-</w:t>
        <w:tab/>
        <w:t>заявление родителей (законных представителей) (Приложение № 3 к</w:t>
        <w:br/>
        <w:t>настоящему Административному регламенту) о приеме ребенка в</w:t>
        <w:br/>
        <w:t>общеобразовательное учрежд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игина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а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его личность родителя (законного представителя), либо оригинал документа, удостоверяющего личность иностранного гражданина и лица без гражданства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одители (законные представители) детей, проживающих на закрепленной территории, для зачисления ребенка в первый класс дополнительно предъявляю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гинал свидетельства о рождении ребенка или документ, подтверждающий родство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получения среднего общего образования представляется аттестат об основном общем образовании установленного </w:t>
      </w:r>
      <w:hyperlink r:id="rId3">
        <w:r>
          <w:rPr>
            <w:rStyle w:val="InternetLink"/>
            <w:sz w:val="28"/>
            <w:szCs w:val="28"/>
          </w:rPr>
          <w:t>образца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5. Документы, которые являются необходимыми и обязательными для предоставления муниципальной услуги выдаваемые организациями, участвующими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правка о составе семьи (Администрация городского и сельских поселений Исилькульского муниципального район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копия финансового лицевого счета с места жительства  (ООО «Жилищник -1»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ыписка из домовой книги (Администрация городского и сельских поселений Исилькульского муниципального район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10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, документы с истекшим сроком 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Исчерпывающий перечень оснований для отказа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22"/>
        <w:ind w:left="4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   причине   отсутствия   вакантных   мест   в   общеобразовательном</w:t>
        <w:br/>
        <w:t>учрежд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right="1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несоответствие возраста ребенка, указанного в Уставе общеобразовательного учреж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0" w:right="5" w:firstLine="494"/>
        <w:jc w:val="both"/>
        <w:rPr/>
      </w:pPr>
      <w:r>
        <w:rPr>
          <w:color w:val="000000"/>
          <w:spacing w:val="-1"/>
          <w:sz w:val="28"/>
          <w:szCs w:val="28"/>
        </w:rPr>
        <w:t xml:space="preserve">отсутствие или несоответствие документов, подтверждающих право на </w:t>
      </w:r>
      <w:r>
        <w:rPr>
          <w:color w:val="000000"/>
          <w:sz w:val="28"/>
          <w:szCs w:val="28"/>
        </w:rPr>
        <w:t>прием в образовательное учрежд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Муниципальная услуга «Зачисление в общеобразовательное учреждение»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Глава 1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Глава 14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Регистрация запроса заявителя о предоставлении муниципальной услуги, в том числе и в электронной форме производится в течение одного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5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1. На территориях, прилегающих к зданиям МОУ, должны быть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Места ожидания заявителей в очереди на предо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542" w:firstLine="168"/>
        <w:jc w:val="both"/>
        <w:rPr/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</w:rPr>
        <w:t>На   информационных   стендах   образовательных   учреждений размещаются следующие информационные материалы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left="542" w:hanging="0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ведения о перечне предоставляемых муниципальных услуг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firstLine="542"/>
        <w:jc w:val="both"/>
        <w:rPr/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еречень документов, которые заявитель должен представить для</w:t>
        <w:br/>
        <w:t>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left="542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бразцы заполнения документов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right="5" w:firstLine="542"/>
        <w:jc w:val="both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дреса, номера телефонов и факса, график работы, адрес электронной</w:t>
        <w:br/>
      </w:r>
      <w:r>
        <w:rPr>
          <w:color w:val="000000"/>
          <w:sz w:val="28"/>
          <w:szCs w:val="28"/>
        </w:rPr>
        <w:t>почты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firstLine="542"/>
        <w:jc w:val="both"/>
        <w:rPr/>
      </w:pPr>
      <w:r>
        <w:rPr>
          <w:color w:val="000000"/>
          <w:spacing w:val="-2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еречень оснований для отказа в предоставлении муниципальной</w:t>
        <w:br/>
        <w:t>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right="5" w:firstLine="542"/>
        <w:jc w:val="both"/>
        <w:rPr/>
      </w:pPr>
      <w:r>
        <w:rPr>
          <w:color w:val="000000"/>
          <w:spacing w:val="-3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необходимая оперативная информация о предоставлении</w:t>
        <w:br/>
        <w:t>муниципальной услуги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в помещении образовательных учреждений. Информационные стенды должны быть максимально заметны, хорошо просматриваемы и функциональны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>Глава 16. Показатели доступности и качества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наличие полной информации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устной консультации о предоставлении услуги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Администрации Исильку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жалоб получателей муниципальной услуги при предоставлении муниципальной услуги в соответствии с административным регламент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7. Иные требования, в том числе учитывающие особенности предоставления муниципальных 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8. 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9. Заявления, поступившие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Глава 18. Прием, регистрация и проверка документов пр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муниципальной услуги по заявлению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поданном на бумажном носителе физическими и юридическими лиц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 w:before="221" w:after="0"/>
        <w:ind w:firstLine="682"/>
        <w:rPr/>
      </w:pPr>
      <w:r>
        <w:rPr>
          <w:sz w:val="28"/>
          <w:szCs w:val="28"/>
        </w:rPr>
        <w:t xml:space="preserve">30.  </w:t>
      </w:r>
      <w:r>
        <w:rPr>
          <w:color w:val="000000"/>
          <w:sz w:val="28"/>
          <w:szCs w:val="28"/>
        </w:rPr>
        <w:t>Предоставление    муниципальной    услуги    включает    в    себя</w:t>
        <w:br/>
        <w:t>выполнение следующих административных процедур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0" w:firstLine="288"/>
        <w:rPr/>
      </w:pPr>
      <w:r>
        <w:rPr>
          <w:color w:val="000000"/>
          <w:spacing w:val="-2"/>
          <w:sz w:val="28"/>
          <w:szCs w:val="28"/>
        </w:rPr>
        <w:t xml:space="preserve">приём документов для предоставления услуги и регистрация заявления в </w:t>
      </w:r>
      <w:r>
        <w:rPr>
          <w:color w:val="000000"/>
          <w:sz w:val="28"/>
          <w:szCs w:val="28"/>
        </w:rPr>
        <w:t>журнале регистраций зая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инятого заявления и представленных докум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зачислении в данное образовательное учреждение, либо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2"/>
        <w:ind w:right="5" w:firstLine="614"/>
        <w:jc w:val="both"/>
        <w:rPr/>
      </w:pPr>
      <w:r>
        <w:rPr>
          <w:color w:val="000000"/>
          <w:sz w:val="28"/>
          <w:szCs w:val="28"/>
        </w:rPr>
        <w:t>Руководителем или специалистом, ответственным за предоставление муниципальной услуги  производится прием от граждан полного пакета документов, необходимых для приема в общеобразовательное учреждение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614"/>
        <w:jc w:val="both"/>
        <w:rPr/>
      </w:pPr>
      <w:r>
        <w:rPr>
          <w:color w:val="000000"/>
          <w:spacing w:val="-6"/>
          <w:sz w:val="28"/>
          <w:szCs w:val="28"/>
        </w:rPr>
        <w:t>31.</w:t>
      </w:r>
      <w:r>
        <w:rPr>
          <w:color w:val="000000"/>
          <w:sz w:val="28"/>
          <w:szCs w:val="28"/>
        </w:rPr>
        <w:tab/>
        <w:t>В ходе приема документов от граждан осуществляется проверка</w:t>
        <w:br/>
        <w:t>представленных документов в соответствии с перечн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2. Иностранные граждане и лица без гражданства все документы представляют на русском языке или вместе с заверенным в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водом на русский язы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. 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законных представителей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сновании рекомендаций психолого-медико-педагогическо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>Прием заявлений в первый класс для граждан, проживающих на закрепленной территории, начинается не позднее 1 февраля и завершается не позднее 30 июн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числение в образовательное учреждение оформляется приказом директора в течение 7 рабочих дней после приема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 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, закончившие прием в первый класс всех детей, проживающих на закрепленной территории, осуществляют прием детей, не проживающих на закрепленной территории, ранее 1 ию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Документы, представленные родителями (законными представителями) детей, регистрируются в журнале приема заявл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бразовательное учреждение, о перечне представленных документов. Расписка заверяется подписью должностного лица образовательного учреждения, ответственного за прием документов, и печатью образовате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8. Распорядительные акты образовательного учреждения о приеме детей на обучение размещаются на информационном стенде учреждения в день их из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На каждого ребенка, зачисленного в образовательное учреждение, заводится личное дело, в котором хранятся все сданные документы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Глава 19. Особенности предоставления муниципальных услуг в электронной форме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1. Заявления, поступившие в форме электронного документа, подлежат рассмотрению в порядке, установленном настоящим Административным регламентом для предоставления муниципаль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 или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</w:t>
      </w:r>
      <w:r>
        <w:rPr>
          <w:b/>
          <w:bCs/>
          <w:sz w:val="28"/>
          <w:szCs w:val="28"/>
        </w:rPr>
        <w:t>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2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директором МО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44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jc w:val="both"/>
        <w:rPr/>
      </w:pPr>
      <w:r>
        <w:rPr/>
        <w:tab/>
      </w:r>
      <w:r>
        <w:rPr>
          <w:sz w:val="28"/>
          <w:szCs w:val="28"/>
        </w:rPr>
        <w:t>45. По результатам контроля директором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6. За нарушение требований административного регламента специалисты ответственные за предоставление муниципальной услуги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 Жалоба подается в письменной форме на бумажном носителе, в электронной форме в орган, предоставляющий муниципаль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муниципаль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5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2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3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4. Не позднее дня, следующего за днем принятия решения, указанного в пункте 89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  <w:t>к   Административному   регламенту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едоставления муниципальной</w:t>
      </w:r>
    </w:p>
    <w:p>
      <w:pPr>
        <w:pStyle w:val="Normal"/>
        <w:shd w:fill="FFFFFF" w:val="clear"/>
        <w:spacing w:lineRule="exact" w:line="274"/>
        <w:jc w:val="right"/>
        <w:rPr>
          <w:color w:val="000000"/>
        </w:rPr>
      </w:pPr>
      <w:r>
        <w:rPr>
          <w:color w:val="000000"/>
        </w:rPr>
        <w:t>услуги «Зачисление   в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  <w:t>общеобразовательное учреждение»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 xml:space="preserve">Блок-схема предоставления муниципальной услуги «Зачисление в </w:t>
      </w:r>
      <w:r>
        <w:rPr>
          <w:b/>
          <w:color w:val="000000"/>
          <w:sz w:val="28"/>
          <w:szCs w:val="28"/>
        </w:rPr>
        <w:t>образовательное учрежд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13335</wp:posOffset>
                </wp:positionV>
                <wp:extent cx="219075" cy="728980"/>
                <wp:effectExtent l="9525" t="5080" r="889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729000"/>
                        </a:xfrm>
                        <a:prstGeom prst="downArrow">
                          <a:avLst>
                            <a:gd name="adj1" fmla="val 50000"/>
                            <a:gd name="adj2" fmla="val 831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8.95pt;margin-top:1.05pt;width:17.2pt;height:57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ем документов для предоставления муниципальной услуги и </w:t>
            </w:r>
            <w:r>
              <w:rPr>
                <w:color w:val="000000"/>
                <w:sz w:val="28"/>
                <w:szCs w:val="28"/>
              </w:rPr>
              <w:t>регистрация заявления в журнале регистраций заявлений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4665</wp:posOffset>
                </wp:positionH>
                <wp:positionV relativeFrom="paragraph">
                  <wp:posOffset>52070</wp:posOffset>
                </wp:positionV>
                <wp:extent cx="276225" cy="636905"/>
                <wp:effectExtent l="11430" t="5715" r="1079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36840"/>
                        </a:xfrm>
                        <a:prstGeom prst="downArrow">
                          <a:avLst>
                            <a:gd name="adj1" fmla="val 50000"/>
                            <a:gd name="adj2" fmla="val 57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4.1pt;width:21.7pt;height:50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34" w:after="0"/>
              <w:ind w:right="-648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ссмотрение документов для установления права предоставления</w:t>
            </w:r>
          </w:p>
          <w:p>
            <w:pPr>
              <w:pStyle w:val="Normal"/>
              <w:shd w:fill="FFFFFF" w:val="clear"/>
              <w:ind w:left="286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60325</wp:posOffset>
                </wp:positionV>
                <wp:extent cx="295275" cy="708025"/>
                <wp:effectExtent l="11430" t="5715" r="1079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708120"/>
                        </a:xfrm>
                        <a:prstGeom prst="downArrow">
                          <a:avLst>
                            <a:gd name="adj1" fmla="val 50000"/>
                            <a:gd name="adj2" fmla="val 599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4.75pt;width:23.2pt;height:5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нятие решения о предоставлении либо об отказе в предоставлении</w:t>
            </w:r>
          </w:p>
          <w:p>
            <w:pPr>
              <w:pStyle w:val="Normal"/>
              <w:shd w:fill="FFFFFF" w:val="clear"/>
              <w:ind w:left="286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34" w:after="0"/>
        <w:rPr/>
      </w:pPr>
      <w:r>
        <w:rPr/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2</w:t>
      </w:r>
    </w:p>
    <w:p>
      <w:pPr>
        <w:pStyle w:val="Normal"/>
        <w:shd w:fill="FFFFFF" w:val="clear"/>
        <w:spacing w:lineRule="exact" w:line="221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Административному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егламенту предоставления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униципальной услуги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«Зачисление в образовательное учреждение»</w:t>
      </w:r>
    </w:p>
    <w:p>
      <w:pPr>
        <w:pStyle w:val="Normal"/>
        <w:shd w:fill="FFFFFF" w:val="clear"/>
        <w:spacing w:lineRule="exact" w:line="230" w:before="600" w:after="0"/>
        <w:ind w:left="2520" w:right="1427" w:hanging="0"/>
        <w:jc w:val="center"/>
        <w:rPr/>
      </w:pPr>
      <w:r>
        <w:rPr>
          <w:b/>
          <w:bCs/>
          <w:color w:val="000000"/>
        </w:rPr>
        <w:t xml:space="preserve">Перечень  </w:t>
      </w:r>
      <w:r>
        <w:rPr>
          <w:b/>
          <w:bCs/>
          <w:color w:val="000000"/>
          <w:spacing w:val="-4"/>
        </w:rPr>
        <w:t xml:space="preserve">муниципальных образовательных учреждений, </w:t>
      </w:r>
      <w:r>
        <w:rPr/>
        <w:t>оказывающих муниципальную услугу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98"/>
        <w:gridCol w:w="2151"/>
        <w:gridCol w:w="1828"/>
        <w:gridCol w:w="1086"/>
        <w:gridCol w:w="3004"/>
      </w:tblGrid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 в соответствии с уставо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разовательного учрежд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руководителя,</w:t>
              <w:br/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  <w:br/>
              <w:t>рабочего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</w:tr>
      <w:tr>
        <w:trPr>
          <w:trHeight w:val="120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1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, 646020, Омская область, г.Исилькуль, ул. Первомайская, 70,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ьникова Светлана Николае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99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ou1@isil.obr55.ru </w:t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2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, 646020, Омская область, г.Исилькуль, </w:t>
              <w:br/>
              <w:t>ул. Партизанская, 19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 Владимир Иван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4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sh2-isilkul@yandex.ru </w:t>
            </w:r>
          </w:p>
        </w:tc>
      </w:tr>
      <w:tr>
        <w:trPr>
          <w:trHeight w:val="10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3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Советская, 2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гина Светлана Александр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90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schkola3_isilkul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4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Степная,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ко Ольга Анатольевна 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3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4sosh4@mail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Исилькульский лицей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Ленина, 9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а Лариса Виктор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7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Kahin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ром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8, Омская область, Исилькульский район, д.Кромы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гонов Муталлап Рамазан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312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krsosh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аскатская средняя общеобразовательная школа им. Р.М. Мадиева"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8, Омская область, Исилькульский район, а.Каскат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ангужинов Нурмухамед Ахметжанович 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14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kackatschkola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ев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, 646002, Омская область, Исилькульский район, </w:t>
              <w:br/>
              <w:t>п. Боев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 Татьяна Борис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67</w:t>
              <w:br/>
              <w:t>53-14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oevo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ko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Аполлоновск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9, Омская область, Исилькульский район, д. Аполлоновка, ул.Школьная, 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Ольга Валентиновн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146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soch</w:t>
            </w:r>
            <w:r>
              <w:rPr>
                <w:sz w:val="22"/>
                <w:szCs w:val="22"/>
              </w:rPr>
              <w:t>200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аррикадск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4, Омская область, Исилькульский район, с.Баррикада, ул.Школьная, 4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ова Елена Николаевн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47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sh</w:t>
            </w:r>
            <w:r>
              <w:rPr>
                <w:sz w:val="22"/>
                <w:szCs w:val="22"/>
              </w:rPr>
              <w:t>5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Лесн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5, Омская область, Исилькульский район, с.Лесное ул.Школьная, 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Владимир Иван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235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lsosh</w:t>
            </w:r>
            <w:r>
              <w:rPr>
                <w:sz w:val="22"/>
                <w:szCs w:val="22"/>
              </w:rPr>
              <w:t>70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Новорождественская средняя общеобразовательная школа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4, Омская область, Исилькульский район, с.Новорождествен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ковский Владимир Анатолье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23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Novorogscool@yandex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Медвежинск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2, Омская область, Исилькульский район, с.Медвежье, ул.Ленина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анова </w:t>
              <w:br/>
              <w:t>Ольга Виктор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174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medwegka@rambler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Украинск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06, Омская область, Исилькульский район, с.Украинка, ул.Школьная,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Юрий Викторович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15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ukr_schkola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Маргенауская средняя общеобразовательная средняя  школа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3, Омская область, Исилькульский район, с.Маргенау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Лариса Давыдовн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25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иректор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arge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rekto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Солнцевская средняя общеобразовательная школа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0, Омская область, Исилькульский район, с.Солнцев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ип Елена Анатолье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9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ssoch@rambler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Первотаровская 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6, Омская область, Исилькульский район, с.Первотаров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бский Андрей Анатолье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3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pervotarovka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льшевист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7, Омская область, Исилькульский район, д.Благовещен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ева </w:t>
              <w:br/>
              <w:t xml:space="preserve">Гульсара Баяновна  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56 - ФАП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bolssh@yandex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ров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2, Омская область, Исилькульский район, п.Боровое, ул.Лесная, 1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нова Айгуль Гайбдулиновн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1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ye</w:t>
            </w:r>
            <w:r>
              <w:rPr>
                <w:sz w:val="22"/>
                <w:szCs w:val="22"/>
              </w:rPr>
              <w:t>55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Водянин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646010,Омская область, Исилькульский район, с. Водяное, ул. Центральная, 3г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ртаченко Владимир Анатолье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28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Vodianoe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Гофнунгсталь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3, Омская область, Исилькульский район, с. Гофнунгсталь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лоненченко Сергей Владимир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96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hoffnungst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Комсомольская основна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8, Омская область, Исилькульский район, с.Комсомо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ина Павлов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ail: komsomol-schkola@mail.ru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удряев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6, Омская область, Исилькульский район, д.Кудряевка, ул.Зеленая, 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уева Сауле Суиндик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rskola@mail.ru</w:t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Ленин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2, Омская область, Исилькульский район, п.Ленински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жмуратова </w:t>
              <w:br/>
              <w:t xml:space="preserve">Зура Телегеновна      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7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il: fasxutdinow.ig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Николайпольская основная общеобразовательная школа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3, Омская область, Исилькульский район, д.Николайполь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пандопуло Дмитрий Михайл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08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l: nikapol@list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Городищен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Крупской 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йцева Марина Владимир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8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isilbaewa@yandex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разовательное учреждение "Исилькульская вечерняя (сменная)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Парковая, 1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дакунов Олег Мухаммед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55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oltur-66@inbox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726" w:right="1099" w:gutter="0" w:header="0" w:top="1117" w:footer="0" w:bottom="9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125" w:after="0"/>
        <w:ind w:left="5280" w:firstLine="1560"/>
        <w:rPr/>
      </w:pPr>
      <w:r>
        <w:rPr>
          <w:color w:val="000000"/>
          <w:spacing w:val="-3"/>
        </w:rPr>
        <w:t xml:space="preserve">Приложение № 3 к </w:t>
      </w:r>
      <w:r>
        <w:rPr>
          <w:color w:val="000000"/>
          <w:spacing w:val="-4"/>
        </w:rPr>
        <w:t xml:space="preserve">Административному регламенту предоставления </w:t>
      </w:r>
      <w:r>
        <w:rPr>
          <w:color w:val="000000"/>
        </w:rPr>
        <w:t>муниципальной услуги      «Зачисление   в общеобразовательное учреждение»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БРАЗЕЦ ЗАЯВЛЕНИЯ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Учетный номер ________</w:t>
        <w:tab/>
        <w:tab/>
        <w:tab/>
        <w:t xml:space="preserve">                 Директору МОУ_____________________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 xml:space="preserve"> </w:t>
        <w:tab/>
        <w:tab/>
        <w:tab/>
        <w:tab/>
        <w:tab/>
      </w:r>
      <w:r>
        <w:rPr>
          <w:sz w:val="16"/>
          <w:szCs w:val="16"/>
        </w:rPr>
        <w:t xml:space="preserve">               (Ф.И.О. директора)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Виза директора о приеме с указанием</w:t>
        <w:tab/>
        <w:tab/>
        <w:t xml:space="preserve">                  родителя (законного представителя)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даты, класса и формы обучения</w:t>
        <w:tab/>
        <w:tab/>
        <w:tab/>
        <w:t xml:space="preserve">                 ___________________________________ ,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6"/>
          <w:szCs w:val="16"/>
        </w:rPr>
        <w:t>(Ф.И.О. родителя)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роживающего по адресу: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ул.____________________дом____кв.____                        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дом. тел.___________________________</w:t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раб. тел._________________________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6"/>
          <w:szCs w:val="26"/>
        </w:rPr>
        <w:tab/>
      </w:r>
      <w:r>
        <w:rPr/>
        <w:t xml:space="preserve">Прошу (просим)  принять в _____ класс моего (нашего) (сына, дочь)_____________________________________________________________________________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sz w:val="18"/>
          <w:szCs w:val="18"/>
        </w:rPr>
        <w:t>(фамилия, имя, отчество полностью, место рождения)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«______» ________ года</w:t>
        <w:tab/>
        <w:t xml:space="preserve">рождения,    в  _____ класс в МБОУ «_________________»  для получения _______________________________________________________   в форме_________________________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(начального общего, основного общего, среднего (полного) общего образования)          (очная, экстернат, семейное образование)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тец______________________________________________________________________________ Мать______________________________________________________________________________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(фамилия, имя, отчество полностью)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Адрес фактического проживания: _____________________________________________________________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Даю свое согласие МБОУ «_____________»и Управлению образования Администрации Исилькульского муниципального района на сбор, систематизацию, накопление, хранение, уточнение, использование, передачу в случаях, установленных соответствующими нормативными правовыми актами, на бумажном и электронном носителях с обеспечением конфиденциальности наших (моих)  персональных данных и персональных данных нашего (моего) ребенка, сообщаемых нами (мною) в настоящем заявлении и содержащихся в прилагаемых нами (мною) к данному заявлению документах (копиях документов), в целях осуществления учета детей, подлежащих обязательному обучению в образовательных учреждениях, реализующих образовательные программы общего образования, а также в целях осуществления индивидуального учета освоения нашим (моим) ребенком общеобразовательных программ на период до отчисления нашего (моего) ребенка из списочного состава обучающихся МБОУ «___________».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В случаях нарушения МБОУ «__________» и (или) Управлением образования Администрации Исилькульского муниципального района  наших (моих) прав и законных прав и законных интересов нашего (моего) ребенка при обработке вышеуказанных персональных данных данное в настоящем заявлении нами (мною) согласие на обработку таких персональных данных может быть нами (мною) отозвано путем подачи в МБОУ «____________» и в Управление образования администрации Исилькульского муниципального района  соответствующих письменных заявлений.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ab/>
        <w:t>В случаях, когда указанные в настоящем заявлении персональные данные изменятся, станут устаревшими, недостоверными, мы (я) будем производить их уточнение путем подачи в МБОУ «_____________» соответствующего письменного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 Уставом,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ми и обязанностями обучающихся ознакомлены.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8"/>
        <w:jc w:val="both"/>
        <w:rPr/>
      </w:pPr>
      <w:r>
        <w:rPr/>
        <w:t xml:space="preserve">К заявлению прилагаю следующие документы: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________________</w:t>
        <w:tab/>
        <w:tab/>
        <w:tab/>
        <w:tab/>
        <w:tab/>
        <w:tab/>
        <w:t xml:space="preserve">_____________________ 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дата)</w:t>
        <w:tab/>
        <w:tab/>
        <w:tab/>
        <w:tab/>
        <w:tab/>
        <w:tab/>
        <w:t xml:space="preserve">                                         (подпись)</w:t>
      </w:r>
    </w:p>
    <w:p>
      <w:pPr>
        <w:pStyle w:val="Style16"/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sectPr>
      <w:type w:val="nextPage"/>
      <w:pgSz w:w="11906" w:h="16838"/>
      <w:pgMar w:left="108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CCD15DB2A864E5CEA337D0D2C53C4086A6B996D4B727E123094EFF6EABUFJ" TargetMode="External"/><Relationship Id="rId3" Type="http://schemas.openxmlformats.org/officeDocument/2006/relationships/hyperlink" Target="consultantplus://offline/ref=78E5544EDCF65889F7B385A5082D3200F54480CC9513EF77161B8AFF543227FD4FB1CEC18215124CaDl6J" TargetMode="External"/><Relationship Id="rId4" Type="http://schemas.openxmlformats.org/officeDocument/2006/relationships/hyperlink" Target="consultantplus://offline/ref=A3B3024A1FC780536CE81B3019E72C113C1D4AA31E20D964B7DD97D8C8D59B5F54939C0138B2102EqFw9J" TargetMode="External"/><Relationship Id="rId5" Type="http://schemas.openxmlformats.org/officeDocument/2006/relationships/hyperlink" Target="consultantplus://offline/ref=120CE0343D0D87007F2B9C7E8CBA1BE049265544E4394EFF619BF33EB5897A99CE678DB0AB64B800x0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7:00Z</dcterms:created>
  <dc:creator>USER</dc:creator>
  <dc:description/>
  <cp:keywords/>
  <dc:language>en-US</dc:language>
  <cp:lastModifiedBy>user</cp:lastModifiedBy>
  <cp:lastPrinted>2016-02-25T11:18:00Z</cp:lastPrinted>
  <dcterms:modified xsi:type="dcterms:W3CDTF">2016-02-25T05:23:00Z</dcterms:modified>
  <cp:revision>6</cp:revision>
  <dc:subject/>
  <dc:title>ГЛАВНОЕ УПРАВЛЕНИЕ ПО ЗЕМЕЛЬНЫМ РЕСУРСАМ ОМСКОЙ ОБЛАСТИ</dc:title>
</cp:coreProperties>
</file>