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2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силькульского муниципального района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4.02.2016г. № 81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Предоставление информации о порядке проведения государственной 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 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редмет регулирования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Административный регламент "Предоставление информации о порядке проведения государственной 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 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" (далее – административный регламент) разработан в целях повышения качества предоставления и доступности результатов предоставления муниципальной услуги по предоставлению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Омской области   об участниках единого государственного экзамена Исилькульского муниципального района о результатах единого государственного экзамена в муниципальных образовательных учреждениях, находящихся в ведении Управления образования Администрации Исилькульского муниципального района Омской области (далее - Управление образования), и устанавливает стандарт предоставления муниципальной услуги, состав, сроки, последовательность административных процедур, а также формы контроля за исполнением настоящего административного регламента и досудебный порядок обжалования решений и действий (бездействия) должностных лиц Управления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руг заявителе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лучателями муниципальной услуги являются любые физические и юридические лица (далее - заявитель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Иностранные граждане, лица без гражданства и иностранные юридические лица могут быть получателями муниципальной услуги, за исключением случаев, предусмотренных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Глава 3. Требования к порядку информирования о предост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ind w:firstLine="708"/>
        <w:jc w:val="both"/>
        <w:rPr/>
      </w:pPr>
      <w:r>
        <w:rPr>
          <w:sz w:val="28"/>
          <w:szCs w:val="28"/>
        </w:rPr>
        <w:t xml:space="preserve">4. Место нахождения Управления образования: </w:t>
      </w:r>
      <w:r>
        <w:rPr>
          <w:color w:val="000000"/>
          <w:sz w:val="28"/>
          <w:szCs w:val="28"/>
        </w:rPr>
        <w:t xml:space="preserve">646023, Омская область, г. Исилькуль, ул. Первомайская 1 Б,  справочный телефон: 8 (38173) 22-873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ные дни: понедельник- четверг с 8.30 до 17.00 часов, пятница с 8.30 до 16.00 часов.  Обеденный перерыв с 12.00 до 13.00 часов. </w:t>
      </w:r>
    </w:p>
    <w:p>
      <w:pPr>
        <w:pStyle w:val="Iaui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Управления образования: </w:t>
      </w:r>
      <w:r>
        <w:rPr>
          <w:color w:val="0000FF"/>
          <w:sz w:val="28"/>
          <w:szCs w:val="28"/>
          <w:lang w:val="en-US"/>
        </w:rPr>
        <w:t>mouo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isil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obr</w:t>
      </w:r>
      <w:r>
        <w:rPr>
          <w:color w:val="0000FF"/>
          <w:sz w:val="28"/>
          <w:szCs w:val="28"/>
        </w:rPr>
        <w:t>55.</w:t>
      </w:r>
      <w:r>
        <w:rPr>
          <w:color w:val="0000FF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адрес официального сайта Управления образования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u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br</w:t>
        </w:r>
        <w:r>
          <w:rPr>
            <w:rStyle w:val="InternetLink"/>
            <w:sz w:val="28"/>
            <w:szCs w:val="28"/>
          </w:rPr>
          <w:t>55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Индивидуальное устное информирование получателя муниципальной услуги осуществляется специалистами Управления образования Администрации Исилькульского муниципального района при обращении лично или по телефону: 8 (38173) 22-873, а также информацию по процедуре предоставления муниципальной услуги можно получить на информационном стенде, размещённом в Управлении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ответах на телефонные звонки и личные обращения специалист в вежливой форме информирует обратившихся получателей по интересующи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ое время консультаций по телефону ограничивается 10 мину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Консультации (справки) по вопросам предоставления муниципальной услуги осуществляются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– о перечне документов, необходимых для получения услуги, комплектности (достаточности) представленных (представляемых)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об адресах иных организаций, участвующих в процессе предоставления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 о времени приема и выдачи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о порядке обжалования действий или бездействия должностных лиц в ходе предоставления государственной 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лучатель муниципальной  услуги имеет право на получение сведений о ходе процедуры принятия решения о предоставлении муниципальной  услуги в любое время с момента приема документов при помощи письменного обращения, электронной почты, телефонной связи или посредством личного обращения в Управление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исьменное обращение граждан рассматривается в порядке, установленном Федеральным законом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10. Сведения о государственной  услуге размещаются на сайте Управления образования Администрации Исилькульского муниципального района Омской области, на портале государственных и муниципальных услуг Омской области по адресу: pgu.omskportal.ru, а так же в государственной информационной системе «Единый портал государственных и муниципальных услуг (функций)»</w:t>
      </w:r>
      <w:r>
        <w:rPr/>
        <w:t xml:space="preserve"> </w:t>
      </w:r>
      <w:r>
        <w:rPr>
          <w:sz w:val="28"/>
          <w:szCs w:val="28"/>
        </w:rPr>
        <w:t xml:space="preserve">по адресу: </w:t>
      </w:r>
      <w:r>
        <w:rPr/>
        <w:t xml:space="preserve">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ндарт предоставления муниципальной услуг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4. Наименование муниципальной услуг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Наименование муниципальной услуги - "Предоставление информации о порядке проведения государственной 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 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5. Наименование органа, предоставляю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Предоставление муниципальной услуги осуществляется Управлением образования Администрации Исилькульского муниципального района Омской области (далее – Управление образования). Ответственными исполнителями муниципальной услуги являются специалисты Управления образования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Результа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Конечным результатом предоставления муниципальной услуги  являетс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заявителю либо отказ в предоставлении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. 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 Срок предоставления муниципальной услуги при письменном обращении - 10 дней со дня поступления заяв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Правовые основания для предоставления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Федеральным Законом Российской Федерации от 29.12.2012 года № 273-ФЗ  «Об образовании в Российской Федерации»;</w:t>
      </w:r>
    </w:p>
    <w:p>
      <w:pPr>
        <w:pStyle w:val="Normal"/>
        <w:ind w:firstLine="771"/>
        <w:jc w:val="both"/>
        <w:rPr/>
      </w:pPr>
      <w:r>
        <w:rPr>
          <w:sz w:val="28"/>
          <w:szCs w:val="28"/>
        </w:rPr>
        <w:t>- Федеральным законом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Федеральным законом от 24 июля 1998 года № 124-ФЗ «Об основных гарантиях прав ребенка в Российской Федерации»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-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- Федеральным законом от 27 июля 2006 года, № 149-ФЗ «Об информации, информационных технологиях и о защите информации»;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2 мая 2006 года № 59-ФЗ «О порядке рассмотрения обращений граждан Российской Федерации»;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, № 210-ФЗ «Об организации предоставления государственных и муниципальных услуг»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образования и науки Российской Федерации №1400 от 26.12.2013 г. «Об утверждении порядка проведения государственной итоговой аттестации по образовательным программам среднего общего образования»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образования и науки Российской Федерации №1394 от 25.12.2013  г. «Об утверждении порядка проведения государственной итоговой аттестации по образовательным программам основного общего образования»;</w:t>
      </w:r>
    </w:p>
    <w:p>
      <w:pPr>
        <w:pStyle w:val="Normal"/>
        <w:ind w:firstLine="7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ложением об Управлении образования Администрации Исилькуль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Глава 9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16. Для получения муниципальной услуги заявитель обращается в Управление образования лично, либо устно по телефону, либо путем направления письменного обращения почтовым сообщением, посредством электронной почты. </w:t>
      </w:r>
      <w:hyperlink r:id="rId3">
        <w:r>
          <w:rPr>
            <w:rStyle w:val="InternetLink"/>
            <w:sz w:val="28"/>
            <w:szCs w:val="28"/>
          </w:rPr>
          <w:t>Примерная форма</w:t>
        </w:r>
      </w:hyperlink>
      <w:r>
        <w:rPr>
          <w:sz w:val="28"/>
          <w:szCs w:val="28"/>
        </w:rPr>
        <w:t xml:space="preserve"> заявления приведена в приложении N 1 к настоящему Регламенту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заявителей документы, не предусмотренные данным пунктом административного регламента,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0. Исчерпывающий перечень оснований для отказа в 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Не подлежат приему для предоставления муниципальной услуги документы, не подписанные заявителями, имеющие подчистки либо приписки, зачеркнутые слова и иные неоговоренные исправления, документы, исполненные карандашом, а также документы с серьезными повреждениями, не позволяющими однозначно истолковать их содержание, документы с истекшим сроком 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1. Исчерпывающий перечень оснований для отказа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Муниципальная услуга не предоставляется если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содержание обращения заявителя не позволяет установить запрашиваемую информацию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в письменном обращении заявителя не указаны фамилия заявителя, направившего обращение, почтовый адрес (адрес электронной почты) для направления ответа на обращение либо номер телефона, по которому можно связаться с направившим обращение 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прашиваемая информация не относится к сведениям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к сведениям из баз Омской области  об участниках единого государственного экзамена Исилькульского муниципального района и о результатах единого государственного экзаме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мая информация относится к сведениям ограниченного доступ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мая информация ранее предоставлялась заявителю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. Муниципальная услуга  предоста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Максимальный срок приема одного получателя муниципальной услуги при подаче документов - 1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Максимальный срок выдачи документов одному получателю муниципальной услуги - 1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4. 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Регистрация запроса заявителя о предоставлении муниципальной услуги, в том числе и в электронной форме производится в течение одного рабочего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5. 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3. На территории, прилегающей к зданию Управления образования, оборудованы места для парковки автотранспортных средств. Доступ для заявителей к парковочным местам является бесплат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Места ожидания приема заявителей, оборудованные стульями, находятся в холле на втором этаже Управления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. В холле Управления образования размещается информационный стенд, а также места для заполнения необходимых документов, оборудованные столами и стулья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информационных стендах в помещениях Администрации Исилькульского муниципального района, предназначенных для приема заявителей, и официальном сайте в сети Интернет (pgu.omskportal.ru.) размещае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извлечение из нормативных правовых актов Российской Федерации и Исилькульского муниципального района Омской области, устанавливающих порядок и условия предоставления муниципальной услуги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 краткое описание порядк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график (режим) работы, номер телефона, адрес официального сайта Управления образования в сети Интернет и электронной почт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–  порядок получения консульт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– блок-схема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6. 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7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8"/>
          <w:szCs w:val="28"/>
        </w:rPr>
        <w:t>Глава 16. Показатели доступности и качества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Показателями доступности муниципальной услуги, предоставляемой в соответствии с административным регламентом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наличие полной информации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озможность получения устной консультации о предоставлении услуги у специалиста Управления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озможность ознакомления с административным регламентом предоставления муниципальной услуги на официальном сайте Управления образования Исилькуль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 Показателями качества муниципальной услуги, предоставляемой в соответствии с административным регламентом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осуществления административных процедур, предусмотренных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жалоб получателей муниципальной услуги при предоставлении муниципальной услуги в соответствии с административным регламентом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7. Иные требования,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0. Заявление может быть направлено в форме электронного документа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1. Заявления, поступившие в Управление образования  в форме электронного документа, подлежат рассмотрению в порядке, установленном настоящим Административным регламентом для предоставления государственной услуги по заявлению, поданном на бумажном носителе. В заявлении заявитель в обязательном порядке указывает свои фамилию, имя, отчество (последнее – при наличии), наименование юридического лица (организации) и занимаемую должность, 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I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Глава 18. Прием, регистрация и проверка документов пр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и муниципальной услуги по заявлению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нном на бумажном носителе физическими и юридическими лица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2.  </w:t>
      </w:r>
      <w:r>
        <w:rPr>
          <w:color w:val="000000"/>
          <w:sz w:val="28"/>
          <w:szCs w:val="28"/>
        </w:rPr>
        <w:t xml:space="preserve">Исполнение муниципальной  услуги включает в себя административные процедуры, указанные в приложение № 2. </w:t>
      </w:r>
      <w:r>
        <w:rPr>
          <w:sz w:val="28"/>
          <w:szCs w:val="28"/>
        </w:rPr>
        <w:t xml:space="preserve">При личном обращении заявление и пакет документов сдается получателем муниципальной услуги в приемную Управления образования. Прием заявления осуществляется по адресу: 646023, Омская область, город Исилькуль, улица Первомайская 1 Б, каб. № 201, в соответствии с режимом работы Управления образования. Направленное по почте заявление поступает непосредственно в приемную Управления образования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Специалист Управления образования, ответственный за регистрацию входящей корреспонденции, при поступлении заявления с приложением пакета документов присваивает ему регистрационный номер, проставляет дату поступления, осуществляет первичную проверку документов (комплектность, правильность заполнения и т.д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4. В течение одного рабочего дня после регистрации, заявление передается для рассмотрения начальнику Управления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В течение двух рабочих дней заявление передается на рассмотрение специалисту Управления образования ответственного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Специалист, являющийся ответственным исполнителем (далее – специалист), проводит проверку заявления на соответствие требованиям федерального и областного законодательства,</w:t>
      </w:r>
      <w:r>
        <w:rPr>
          <w:color w:val="000000"/>
          <w:sz w:val="28"/>
          <w:szCs w:val="28"/>
        </w:rPr>
        <w:t xml:space="preserve"> муниципальными нормативно-правовыми акт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7. Заявление может быть направлено в форме электронного документа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8. Заявления, поступившие в Управление образования в форме электронного документа, подлежат рассмотрению в порядке, установленном настоящим административным регламентом для предоставления муниципальной услуги по заявлению, поданном на бумажном носителе. В заявлении заявитель в обязательном порядке указывает свои фамилию, имя, отчество (последнее – при наличии) – для граждан или наименование юридического лица (организации) –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Образец заявления, размещен на портале Государственных и муниципальных услуг Омской области (pgu.omskportal.ru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Глава 19. Порядок предоставления муниципальной услуги ил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аза в ее предоставлении на бумажном носител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9. После проведения проверки заявления, и при отсутствии условий, препятствующих исполнению муниципальной услуги,  специалист в течение 17 дней со дня регистрации заявления, готовит в письменной форме ответ либо мотивированный отказ в предоставлении муниципальной услуги, который должен содержать указания на причины, делающие невозможными предоставление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0. Ответ или мотивированный отказ в предоставлении муниципальной услуги подписывается начальником Управления образования, регистрируется в книге исходящей корреспонденции лицом, ответственным за регистрацию исходящей корреспонденции, направляется в  адрес заявителя или представителя заявителя по почте заказным письмом или вручается получателю муниципальной услуги под роспись в течение одного рабочего д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</w:t>
      </w:r>
      <w:r>
        <w:rPr>
          <w:rFonts w:cs="Times New Roman" w:ascii="Times New Roman" w:hAnsi="Times New Roman"/>
          <w:b/>
          <w:bCs/>
          <w:sz w:val="28"/>
          <w:szCs w:val="28"/>
        </w:rPr>
        <w:t>ормы контроля за исполнением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1. Текущий контроль за исполнением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заместителем начальника Управления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2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Исилькульского муниципального района Омской области.</w:t>
        <w:tab/>
        <w:t xml:space="preserve"> </w:t>
      </w:r>
    </w:p>
    <w:p>
      <w:pPr>
        <w:pStyle w:val="Normal"/>
        <w:tabs>
          <w:tab w:val="clear" w:pos="708"/>
          <w:tab w:val="left" w:pos="-1260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43. Результаты проверки оформляются в виде заключения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709" w:leader="none"/>
          <w:tab w:val="left" w:pos="1145" w:leader="none"/>
        </w:tabs>
        <w:jc w:val="both"/>
        <w:rPr/>
      </w:pPr>
      <w:r>
        <w:rPr/>
        <w:tab/>
      </w:r>
      <w:r>
        <w:rPr>
          <w:sz w:val="28"/>
          <w:szCs w:val="28"/>
        </w:rPr>
        <w:t>44. По результатам контроля заместителем начальника принимается решение по устранению допущенных нарушений, привлечению к ответственности виновных лиц, а также подготовке предложений по изменению положений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5. За нарушение требований административного регламента специалисты Управления образования несут персональную ответственность</w:t>
      </w:r>
      <w:r>
        <w:rPr/>
        <w:t xml:space="preserve"> </w:t>
      </w:r>
      <w:r>
        <w:rPr>
          <w:sz w:val="28"/>
          <w:szCs w:val="28"/>
        </w:rPr>
        <w:t>в соответствии с законодательство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, государственных или муниципальных служащ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6. 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7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государствен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тказ органа, предоставляющего государственную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Омской области,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8. Жалоба подается в письменной форме на бумажном носителе, в электронной форме в орган, предоставляющий государственную услугу.  Жалоба может быть направлена по почте, через многофункциональный центр, с использованием информационно-телекоммуникационной сети "Интернет", Сведения о государственной услуге размещаются на портале государственных и муниципальных услуг Омской области по адресу: pgu.omskportal.ru, а так же в государственной информационной системе «Единый портал государственных и муниципальных услуг (функций)»</w:t>
      </w:r>
      <w:r>
        <w:rPr/>
        <w:t xml:space="preserve"> </w:t>
      </w:r>
      <w:r>
        <w:rPr>
          <w:sz w:val="28"/>
          <w:szCs w:val="28"/>
        </w:rPr>
        <w:t xml:space="preserve">по адресу: </w:t>
      </w:r>
      <w:r>
        <w:rPr/>
        <w:t xml:space="preserve">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9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</w:t>
      </w:r>
      <w:r>
        <w:rPr>
          <w:sz w:val="28"/>
          <w:szCs w:val="28"/>
        </w:rPr>
        <w:t xml:space="preserve">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1. Жалоба, поступившая в орган, предоставляющий государственную услугу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2. По результатам рассмотрения жалобы орган, предоставляющий государствен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3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МЕРНАЯ ФОРМ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заявления о предоставлении муниципальной услуг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"Предоставление информации о порядке проведения государственной 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 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"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ind w:left="5040" w:hanging="0"/>
        <w:rPr/>
      </w:pPr>
      <w:r>
        <w:rPr>
          <w:rFonts w:eastAsia="Courier New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чальнику Управления образования Администрации Исилькульского муниципальн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Л. Малашенко</w:t>
      </w:r>
    </w:p>
    <w:p>
      <w:pPr>
        <w:pStyle w:val="ConsPlusNonformat"/>
        <w:widowControl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заявителя, контактный                              телефон, домашний адре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 (Ф.И.О.  заявителя),   прошу  предоставить  информацию   о  порядке проведения государственной  (итоговой)  аттестации  обучающихся,  освоивших образовательные  программы  основного  общего  и среднего  (полного) общего образования, в том числе в форме единого государственного экзамена, а также информации  из   баз   данных   Омской области об  участниках   единого  государственного  экзамена  Исилькульского муниципального района  и  о   результатах   единого   государственного экзамен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Подпись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БЛОК-СХЕ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последовательности действия при исполнении административно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процедуры "Предоставление информации о порядке провед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государственной (итоговой) аттестации обучающихся,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освоивших образовательные программы основного общего 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среднего (полного) общего образования, в том числе в форм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единого государственного экзамена, а также информации из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баз данных Омской области об участниках един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государственного экзамена Исилькульского муниципального района  и о результатах единого  государственного экзамена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ием обращения на получение документов на оказание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 xml:space="preserve">предоставления муниципальной услуги "Предоставление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нформации о порядке проведения государственной (итоговой)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аттестации обучающихся, освоивших образовательные программ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сновного общего и среднего (полного) общего образования,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в том числе в форме единого государственного экзамена,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>
          <w:sz w:val="22"/>
          <w:szCs w:val="22"/>
        </w:rPr>
        <w:t>а также информации из баз данных субъектов об участниках единого государственного экзамена и о результатах единого государственного экзамена»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┬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 xml:space="preserve">Ответственное лицо, назначенное руководителем Управления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 xml:space="preserve">образования, анализирует запрашиваемую информацию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┬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┤</w:t>
      </w:r>
      <w:r>
        <w:rPr>
          <w:rFonts w:eastAsia="Courier New"/>
        </w:rPr>
        <w:t xml:space="preserve">  </w:t>
      </w:r>
      <w:r>
        <w:rPr/>
        <w:t>Обращение соответствует   ├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Да │   выбранному направлению   │ Нет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└────────────────────────────┘</w:t>
      </w: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тветственное лицо сообщает заявителю о несоответствии      │&lt;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выбранному направлению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└─</w:t>
      </w:r>
      <w:r>
        <w:rPr/>
        <w:t>&gt;│          Ответственное лицо готовит ответ на обращение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┬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┌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уководитель утверждае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твет на обращение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/>
        <w:t>└────────────────┬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тветственное лицо передает ответ на обращение заявителю  │</w:t>
      </w:r>
    </w:p>
    <w:p>
      <w:pPr>
        <w:pStyle w:val="Normal"/>
        <w:rPr>
          <w:sz w:val="20"/>
          <w:szCs w:val="20"/>
        </w:rPr>
      </w:pPr>
      <w:r>
        <w:rPr/>
        <w:t xml:space="preserve">             ───────────────────────────────────────── ──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08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uo.isil.obr55.ru./" TargetMode="External"/><Relationship Id="rId3" Type="http://schemas.openxmlformats.org/officeDocument/2006/relationships/hyperlink" Target="consultantplus://offline/main?base=RLAW148;n=56425;fld=134;dst=10010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42:00Z</dcterms:created>
  <dc:creator>USER</dc:creator>
  <dc:description/>
  <cp:keywords/>
  <dc:language>en-US</dc:language>
  <cp:lastModifiedBy>user</cp:lastModifiedBy>
  <cp:lastPrinted>2016-02-25T11:03:00Z</cp:lastPrinted>
  <dcterms:modified xsi:type="dcterms:W3CDTF">2016-02-25T05:06:00Z</dcterms:modified>
  <cp:revision>6</cp:revision>
  <dc:subject/>
  <dc:title>ГЛАВНОЕ УПРАВЛЕНИЕ ПО ЗЕМЕЛЬНЫМ РЕСУРСАМ ОМСКОЙ ОБЛАСТИ</dc:title>
</cp:coreProperties>
</file>