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81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8343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0 г.                                                                                       № 18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ов предост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х услу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оставленные отделом архитектуры и градостроительства Администрации Исилькульского муниципального района проекты административных регламентов предоставления муниципальных услуг, экспертные заключения по проектам административных регламентов, в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тивный регламент предоставления муниципальной услуги «Выдача разрешений на строительство, реконструкцию, капитальный ремонт объектов капитального строительства на территории Исилькульского муниципального района»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тивный регламент предоставления муниципальной услуги «Выдача разрешений на ввод объектов в эксплуатацию на территории Исилькульского муниципального района »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В.Г.Сус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06:00Z</dcterms:created>
  <dc:creator>Mashinopis</dc:creator>
  <dc:description/>
  <cp:keywords/>
  <dc:language>en-US</dc:language>
  <cp:lastModifiedBy>Администрация</cp:lastModifiedBy>
  <cp:lastPrinted>2010-12-28T09:00:00Z</cp:lastPrinted>
  <dcterms:modified xsi:type="dcterms:W3CDTF">2010-12-28T03:06:00Z</dcterms:modified>
  <cp:revision>2</cp:revision>
  <dc:subject/>
  <dc:title> </dc:title>
</cp:coreProperties>
</file>