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н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изменений в административный регламент  предоставления муниципальной услуг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экспертное заключение дано по проекту изменений в административный регламент  предоставления муниципальной услуги «Рассмотрение извещений о намерении продать земельный участок из земель сельскохозяйственн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Данный проект изменений в административный регламент  разработан отделом имущественных отношений Администрации Исилькуль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Основанием для проведения экспертизы является обращение отдела имущественных отношений Администрации Исилькульского муниципального района Омской области разработавшего проект изменений в административный регламент 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1.4. Дата проведения эксперт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1 ма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воды по результатам проведенной эксперт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редставленный проект изменений в административный регламент  соответствует требованиям, предъявляемыми Федеральным законом от 27.07.2010 года № 210-ФЗ «Об организации предоставления государственных и муниципальных услуг» и принятыми в соответствии с ним муниципальными нормативными правовыми актами органов местного самоуправления Исилькуль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Замечания по результатам проведенной экспертизы:</w:t>
      </w:r>
    </w:p>
    <w:p>
      <w:pPr>
        <w:pStyle w:val="Normal"/>
        <w:rPr/>
      </w:pPr>
      <w:r>
        <w:rPr>
          <w:sz w:val="28"/>
          <w:szCs w:val="28"/>
        </w:rPr>
        <w:tab/>
        <w:t>-По результатам    проведенной    экспертизы   замечания   по   проекту изменений в административный регламент  отсутствую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3. Проект изменений в административный регламент  рекомендуется:</w:t>
      </w:r>
    </w:p>
    <w:p>
      <w:pPr>
        <w:pStyle w:val="Normal"/>
        <w:rPr/>
      </w:pPr>
      <w:r>
        <w:rPr>
          <w:sz w:val="28"/>
          <w:szCs w:val="28"/>
        </w:rPr>
        <w:tab/>
        <w:t>-к утверждению без замеч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тор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                                                  Г.А.Фо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3:00Z</dcterms:created>
  <dc:creator>Администрация</dc:creator>
  <dc:description/>
  <cp:keywords/>
  <dc:language>en-US</dc:language>
  <cp:lastModifiedBy>Администрация</cp:lastModifiedBy>
  <dcterms:modified xsi:type="dcterms:W3CDTF">2012-06-01T06:23:00Z</dcterms:modified>
  <cp:revision>3</cp:revision>
  <dc:subject/>
  <dc:title>ОБ УТВЕРЖДЕНИИ ПОРЯДКА</dc:title>
</cp:coreProperties>
</file>