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81" w:hanging="0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8343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Исилькульского муниципального района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07.11.2011 г.                                                                                       № 16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2"/>
          <w:szCs w:val="22"/>
        </w:rPr>
        <w:t>г.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ламентов предост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ых услуг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Рассмотрев предоставленные отделом имущественных отношений Администрации Исилькульского муниципального района проекты административных регламентов предоставления муниципальных услуг, экспертные заключения по проектам административных регламентов, в соответствии с Федеральным законом от 27.07.2010 года № 210-ФЗ «Об организации предоставления государственных и муниципальных услуг»,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: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1 Административный регламент  предоставления муниципальной услуги  «Согласование межевых планов или актов согласования местоположения границ земельных участков, из земель государственная собственность, на которые не разграничена и земельных участков находящихся в собственности Исилькульского муниципального района Омской области» (Приложение №1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2. Административный регламент предоставления муниципальной услуги «Постановка на учет граждан в целях бесплатного предоставления в собственность земельных участков и бесплатное предоставление земельных участков в собственность для индивидуального жилищного строительства»</w:t>
      </w:r>
      <w:r>
        <w:rPr/>
        <w:t xml:space="preserve"> </w:t>
      </w:r>
      <w:r>
        <w:rPr>
          <w:sz w:val="28"/>
          <w:szCs w:val="28"/>
        </w:rPr>
        <w:t>(Приложение №2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3. Административный регламент предоставления муниципальной услуги «Рассмотрение извещений о намерении продать земельный участок из земель сельскохозяйственного назначения» (Приложение №3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(обнародовать) настоящее постано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В.Г.Сусленко </w:t>
      </w:r>
    </w:p>
    <w:sectPr>
      <w:type w:val="nextPage"/>
      <w:pgSz w:w="11906" w:h="16838"/>
      <w:pgMar w:left="1440" w:right="110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2:54:00Z</dcterms:created>
  <dc:creator>Mashinopis</dc:creator>
  <dc:description/>
  <cp:keywords/>
  <dc:language>en-US</dc:language>
  <cp:lastModifiedBy>Администрация</cp:lastModifiedBy>
  <cp:lastPrinted>2010-10-12T14:06:00Z</cp:lastPrinted>
  <dcterms:modified xsi:type="dcterms:W3CDTF">2011-11-07T07:21:00Z</dcterms:modified>
  <cp:revision>8</cp:revision>
  <dc:subject/>
  <dc:title> </dc:title>
</cp:coreProperties>
</file>