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силькульского</w:t>
      </w:r>
    </w:p>
    <w:p>
      <w:pPr>
        <w:pStyle w:val="ConsPlusNormal"/>
        <w:ind w:left="11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1 года № 167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ТИВНЫЙ    РЕГЛАМЕН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едоставления муниципальной услуги «Рассмотрение извещений о намерении продать земельный участок из земель сельскохозяйствен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I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административный регламент Администрации Исилькульского муниципального района Омской области по предоставлению муниципальной услуги (далее - Административный регламент) определяет сроки и последовательность действий (административных процедур) при рассмотрении извещений собственников (представителей собственников) земельных участков из земель сельскохозяйственного назначения о намерении продать принадлежащие им земельные участки, порядок принятия решений о приобретении земельных участков из земель сельскохозяйственного назначения в муниципальную собственность Исилькульского муниципального района Омской области либо об отказе от приобретения таких земельных участков в собственность Исиль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лучателями муниципальной услуги являются продавцы земельных участков из земель сельскохозяйственного назначения (далее - заявители), за исключением земельных участков, предоставленных из земель сельскохозяйственного назначения гражданам для индивидуального жилищного, гаражного строительства, ведения личного подсобного и дачного хозяйства, садоводства, животноводства и огородничества, а также земельных участков, занятых зданиями, строениями, соору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имени заявителей могут выступать их представители, действующие на основании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II. СТАНДАРТ ПРЕДОСТАВЛЕНИЯ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именование муниципальной услуги – «Рассмотрение извещений о намерении продать земельный участок из земель сельскохозяйственного назнач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едоставление муниципальной услуги осуществляется Администрацией Исилькульского муниципального района Омской области (далее -Администрация), его структурным подразделением -  Отделом  имущественных отношений (далее - Отде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осуществляется взаимодействие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ем сельского хозяйства Администрации Исилькульского муниципального района 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итетом финансов и контроля Администрации Исилькуль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ечными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ие Постановления Администрации Исилькульского муниципального района Омской области о приобретении земельного участка из земель сельскохозяйственного назначения в собственность Исилькульского муниципального района в случае реализации Исилькульским муниципальным районом права преимущественной покуп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о Администрации Исилькульского муниципального района Омской области об отказе в реализации права преимущественной покупки земельного участка из земель сельскохозяйственного назначения в адрес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ассмотрение извещения о продаже земельного участка из земель сельскохозяйственного назначения осуществляется в срок не позднее 30 дней со дня поступления из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потребности Администрации, либо средств местного  бюджета на их приобретение в собственность Исилькульского муниципального района Омской области, Администрация Исилькульского муниципального района Омской области в течение 20 дней со дня поступления извещения продавца о продаже земельного участка из земель сельскохозяйственного назначения направляет уведомление об отказе Исилькульского муниципального района Омской области</w:t>
      </w:r>
      <w:r>
        <w:rPr>
          <w:vanish/>
          <w:sz w:val="28"/>
          <w:szCs w:val="28"/>
        </w:rPr>
        <w:t>инистрацияниципального районаого муниципального района</w:t>
      </w:r>
      <w:r>
        <w:rPr>
          <w:sz w:val="28"/>
          <w:szCs w:val="28"/>
        </w:rPr>
        <w:t xml:space="preserve"> от покупки продаваемого земельного участка из земель сельскохозяйственного назнач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ституцией Российской Федерации от 12 декабря 1993 года (Российская газета от 25 декабря 1993 года N 23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емельным кодексом Российской Федерации от 25 октября 2001 года N 136-ФЗ (Российская газета от 30 октября 2001 года N 211-21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Федеральным законом от 24 июля 2002 года N 101-ФЗ "Об обороте земель сельскохозяйственного назначения" (Российская газета от 27 июля 2002 года N 13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Федеральным законом от 27 июля 2010 года N 210-ФЗ "Об организации предоставления государственных и муниципальных услуг" (Российская газета от 30 июля 2010 года N 16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коном Омской области от 8 февраля 2006 года N 731-ОЗ "О регулировании земельных отношений в Омской области" (Омский вестник от 17 февраля 2006 года N 1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получения муниципальной услуги заявители предоставляют извещение  в Администрацию Исиль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каждый предлагаемый к продаже земельный участок из земель сельскохозяйственного назначения заявителем оформляется отдельное из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звещении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ведения о продавце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нные муниципальной регистрации (номер, дата внесения записи в Единый государственный реестр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нахождение, почтовый адре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милия, имя, от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дставителя собственника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милия, имя, от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дрес места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ер, дата выдачи документа, на основании которого возникли его полномочия (доверенность, приказ о назначении руководителя юридического лица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ведения о земельном участ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оположени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дастровый ном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взаимо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звещении указываются почтовые адреса для направления корреспонденции, номера контактных телефонов, факсов, адрес электронной почты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извещению должно быть приложено письмо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 к извещению могут быть приложены документы, непредставление которых не является основанием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кадастрового паспорта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документов, подтверждающих право собственности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документа, удостоверяющего личност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доверенности представителя продавца в случае представления интересов последн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. Извещение с приложением документов, указанных в пункте 8 настоящего регламента, сдается заявителем непосредственно в Администрацию Исилькульского муниципального района Омской области (646024, Омская область, Исилькульский район, г. Исилькуль, ул. Советская, д. 62) в соответствии с графиком приема граждан либо направляется по почте заказным письмом с уведомлением о вруч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снованием для отказа в предоставлении муниципальной услуги является ненадлежащее оформление извещения о продаже земельного участка из земель сельскохозяйственного назначения, отсутствие письма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. В течение 10 рабочих дней со дня поступления извещения в Администрацию, Администрация уведомляет заявителя о причинах невозможности предоставления муниципальной услуги в установленный срок и необходимости устранения отмеченных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Муниципальная услуга предоставляется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Максимальный срок ожидания в очереди при подаче запроса о предоставлении муниципальной услуги и при получении результата муниципальной услуги составляет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Срок регистрации извещения заявителя о предоставлении муниципальной услуги составляет 1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Муниципальная услуга предоставляется в здании Администрации, расположенном в пределах транспортной доступности. Центральный вход в здание оборудован вывеской, содержащей информацию о наимен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, прилегающей к зданию Администрации,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получателей муниципальной услуги для консультации осуществляется специалистом Отдела имущественных отношений в кабинете        № 47 , расположенном на 3 этаже здания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кабинет соответствует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ожидания в очереди на представление или получение документов оборудованы стульями. Количество мест ожидания составляет более 3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е место специалиста Отдела имущественных отношений оборудовано телефоном, персональным компьютером, с возможностью доступа к необходимым информационным базам данных, печатающим устро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рабочих мест предусмотрена возможность свободного входа и выхода из помещения при необход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нахождение Отдела имущественных отношений: 646024, Омская область, Исилькульский район, г. Исилькуль, ул. Советская, 62. кабинет № 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актный телефон: (838173)2-10-1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ый сайт Исилькульского муниципального района Омской области в сети «Интернет»: www.omskportal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Отдела имущественных отношений: вторник - четверг: 8:00 – 16:00 (перерыв с 12:00 до 13:00), понедельник, среда, пятница – неприемные д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На информационном стенде и официальном интернет-сайте Исилькульского муниципального района размещаются следующие информационные материа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графике (режиме) работы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 о порядк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чень документов, представляе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ец заполнения из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Организация приема заявителей осуществляется в Отделе в соответствии с графико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е информирование о порядке предоставления муниципальной услуги осуществляется специалистами Отдела при обращении лично, по телефону или в письме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Отдела должен принять все необходимые меры для дачи полного и оперативного ответа на поставленные вопро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вете на телефонные звонки специалист Отдела, сняв трубку, должен назвать фамилию, имя, отчество, занимаемую должность и наименование Отдела Администрации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консультаций по телефону ограничивается 10 мину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Ответ на письменное обращение дается Администрацией в порядке, установленном Федеральным законом "О порядке рассмотрения обращений граждан Российской Федерации"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сновными 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жалоб, поступивших от заявителей в части качества и доступности оказываемых услуг (шт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 сроков, предусмотренных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ность помещениями для приема заявителей (кв.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ожидания заявителей в очереди (мин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едоставленных заявителям по телефону консультаций (шт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III. СОСТАВ, ПОСЛЕДОВАТЕЛЬНОСТЬ И СРОКИ ВЫПОЛНЕНИЯ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Предоставление Администрацией муниципальной услуги включает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рассмотрение извещения о продаже земельного участка из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нализ необходимости приобретения земельного участка в собственность Исилькуль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нятие Постановления Администрацией о приобретении земельного участка из земель сельскохозяйственного назначения в муниципальную собственность Исилькульского муниципального района Омской области в случае не реализации Омской областью права преимущественной покупки или уведомление продавца земельного участка об отказе от покупки продаваемого земельного участка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снованием, инициирующим начало административной процедуры, является поступление в Администрацию извещения о намерении продать земельный участок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отребность Исилькульского муниципального района Омской области в земельных участках из земель сельскохозяйственного назначения определяется потребностью заинтересованных органов в земельных участках из земель сельскохозяйственного назначения для сельскохозяйственного производства, размещения объектов сельскохозяйственного назначения, а также в иных случаях для осуществления прав указан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На основании заявок на включение земельных участков в сводный перечень земельных участков из земель сельскохозяйственного назначения, на которые имеется потребность заинтересованных органов, (далее - заявка) Отделом имущественных отношений формируется сводный перечень указанных земельных участков (далее - сводный перечень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Специалист Отдела в течение 3 дней со дня поступления заявки вносит данные о требуемом земельном участке из земель сельскохозяйственного назначения в сводный переч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В случае если местоположение, общая площадь и состав земельного участка, предлагаемого к покупке, примерно совпадают по соответствующим характеристикам с земельным участком, на который имеется потребность заинтересованных органов, специалист Отдела в течение 6 дней со дня поступления извещения направляет копию извещения с приложенными к нему документами заинтересованному органу, от которого поступила заявка, с предложением о согласовании покупки такого земельного участка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 Заинтересованный орган, от которого поступила заявка, обязан в 3-дневный срок со дня получения копии извещения с приложенными документами письменно согласовать покупку предложенного Администрацией земельного участка из земель сельскохозяйственного назначения с указанием цели его дальнейшего использования либо отказать в согласовании покупки такого земельного участка с указанием причины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 В случае если заинтересованный орган в 5-дневный срок со дня получения копии извещения с приложенными документами не сообщит о согласовании покупки предложенного земельного участка из земель сельскохозяйственного назначения или об отказе в согласовании покупки, Администрация принимает решение об отказе в реализации права преимущественной покупки земельного участка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 В случае отказа в реализации права преимущественной покупки земельного участка из земель сельскохозяйственного назначения Отдел в срок не позднее 20 дней со дня получения извещения уведомляет заявителя письмом об отказе в реализации права преимущественной покупки земельного участка из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 Основанием для начала административной процедуры, связанной с подготовкой проекта решения Администрации о приобретении в собственность Омской области земельного участка из земель сельскохозяйственного назначения, является наличие письменного согласия заинтересованного органа на приобретение земельного участка из земель сельскохозяйственного назначения, предлагаемого к продаже, примерно совпадающего по характеристикам с земельным участком, имеющимся в сводном переч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В случае реализации Исилькульского муниципального района Омской областью права преимущественной покупки специалист Отдела в течение 5 дней со дня получения согласия заинтересованного органа на приобретение земельного участка, предлагаемого к продаже, готовит проект постановления о покупке земельного участка в собственность Исилькульского муниципального района Омской области (далее - проект постано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 Разработанный специалистом Отдела проект постановления направляется на последовательное согласование в юридический отдел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 Срок согласования проекта постановления юридическим отделом, а также со всеми заинтересованными органами Исилькульского муниципального района не должен превышать 4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. Постановление направляется заявителю с приложением проекта договора купли-продажи земельного участка из земель сельскохозяйственного назначения в течение 3-х дней с момента принятия указанного постано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IV. ФОРМЫ КОНТРОЛЯ ЗА ИСПОЛНЕНИЕ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. Текущий контроль над деятельностью специалистов Отдела, участвующих в процессе предоставления муниципальной услуги, осуществляет начальник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над деятельностью специалистов иных отделов Администрации, участвующих в процессе предоставления муниципальной услуги, осуществляют начальники соответствующих отделов, ком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 За неисполнение или ненадлежащее исполнение своих должностных обязанностей по предоставлению муниципальной услуги муниципальные  служащие Администрации несут ответственность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. ДОСУДЕБНЫЙ (ВНЕСУДЕБНЫЙ) ПОРЯДОК ОБЖАЛ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Й И ДЕЙСТВИЙ (БЕЗДЕЙСТВИЯ) ОРГАНА, ПРЕДОСТАВЛЯЮЩЕГО МУНИЦИПАЛЬНУЮ УСЛУГУ, А ТАКЖЕ ДОЛЖНОСТНЫХ ЛИЦ, </w:t>
      </w:r>
      <w:r>
        <w:rPr>
          <w:b/>
          <w:color w:val="000000"/>
          <w:spacing w:val="-1"/>
        </w:rPr>
        <w:t>МУНИЦИПАЛЬНЫХ СЛУЖАЩИ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Заявители вправе обжаловать действия (бездействие) должностных лиц Администрации в судебном или во внесудебном порядке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. Заявители имеют право обратиться в Администрацию с жалобой лично или направить письменное обращение (жалоб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. Личный прием заявителей проводится руководителями Администрации в соответствии с графиком приема граждан, который размещается на информационном стенд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. Обращение (жалоба) лица, заинтересованного в предоставлении муниципальной услуги, направляемое в Администрацию в письменной форме либо направляемое в электронном виде должно содержа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амилия, имя, отчество гражданина (наименование юридического лица), которым подается жалоба,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уть обжалуемого действия (бездейств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личная подпись и д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Дополнительно могут быть ука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именование органа, либо фамилия, имя, отчество должностного лица, либо должность должностного лица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. При направлении жалобы в Администрацию заявитель вправе получить от должностных лиц Администрации информацию и документы, необходимые для обоснова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1. Поступившая в Администрацию жалоба рассматривается по существу в срок, не превышающий 30 дней с момента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. По результатам рассмотрения обращения (жалобы) заявителю направляется письменный ответ, содержащий результаты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тивному регламенту </w:t>
        <w:br/>
        <w:t xml:space="preserve">                                                                                      предоставления муниципальной услуги 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«</w:t>
      </w:r>
      <w:r>
        <w:rPr/>
        <w:t xml:space="preserve">Рассмотрение извещений о намерении продать земельный участок из </w:t>
      </w:r>
    </w:p>
    <w:p>
      <w:pPr>
        <w:pStyle w:val="Normal"/>
        <w:ind w:firstLine="709"/>
        <w:jc w:val="right"/>
        <w:rPr/>
      </w:pPr>
      <w:r>
        <w:rPr/>
        <w:t>земель сельскохозяйственного назначения»</w:t>
      </w:r>
      <w:r>
        <w:rPr>
          <w:bCs/>
          <w:color w:val="000000"/>
        </w:rPr>
        <w:t xml:space="preserve"> </w:t>
      </w:r>
    </w:p>
    <w:p>
      <w:pPr>
        <w:pStyle w:val="ConsPlusNormal"/>
        <w:ind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юридического лиц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мерении продать земельный участок из земель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го назнач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Исильку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, свидетельство о внесении в Единый государственный реестр юридических лиц серии _________ № ______________________________, выдано «_____»__________ ____г. _______________________________________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азделение ФНС, выдавшее свидетельств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«Об обороте земель сельскохозяйственного назначения», Законом Омской области «О регулировании земельных отношений в Омской области», извещает о намерении продать принадлежащий ему на праве собственности земельный участок из земель сельскохозяйственного на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к продаже земельный участок имеет следующие параметр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дастровый номер _____________________________________________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щадь ____________________________________________________ г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ешенное использование (назначение)__________________________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стоположение 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земельный участок принадлежит__________________________ 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юридического лиц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кумент, подтверждающий государственную регистрацию права собственности 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его серия, номер, орган, выдавший документ и дата выдач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земельного участка___________________________________ _______________________________________________________________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цифрами и прописью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уществления расчета составляет: _____ дней с момента заключения договора купли-продажи данного земельного участка.*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приобрести предлагаемый к продаже земельный участок прошу уведомить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кращенное наименование юридического лиц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полный почтовый адрес получа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 (выписка из государственного кадастра недвижимости)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продавца земельного участка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и учредительных документов, выписка из единого государственного реестра юридических лиц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земельный участок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__________________ / _________________/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 (подпись) (фамилия, имя, отчество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«___» ______________ __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анный срок не может быть более чем девяносто дней (пункт 2 статьи 8 Федерального закона «Об обороте земель сельскохозяйственного назначения»).</w:t>
      </w:r>
    </w:p>
    <w:p>
      <w:pPr>
        <w:pStyle w:val="ConsPlusNormal"/>
        <w:ind w:hanging="0"/>
        <w:jc w:val="both"/>
        <w:rPr>
          <w:rFonts w:ascii="Courier New" w:hAnsi="Courier New" w:cs="Courier New"/>
        </w:rPr>
      </w:pPr>
      <w:r>
        <w:rPr>
          <w:rFonts w:eastAsia="Arial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тивному регламенту </w:t>
        <w:br/>
        <w:t xml:space="preserve">                                                                                      предоставления муниципальной услуги 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«</w:t>
      </w:r>
      <w:r>
        <w:rPr/>
        <w:t xml:space="preserve">Рассмотрение извещений о намерении продать земельный участок из </w:t>
      </w:r>
    </w:p>
    <w:p>
      <w:pPr>
        <w:pStyle w:val="Normal"/>
        <w:ind w:firstLine="709"/>
        <w:jc w:val="right"/>
        <w:rPr/>
      </w:pPr>
      <w:r>
        <w:rPr/>
        <w:t>земель сельскохозяйственного назначения»</w:t>
      </w:r>
      <w:r>
        <w:rPr>
          <w:bCs/>
          <w:color w:val="000000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физического л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мерении продать земельный участок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емель сельскохозяйственного назначения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Исильку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, отчество)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 № ______________, выдан «_____» ___________ ___г. _____________________________________________________________________,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азделение органов внутренних дел, выдавшее паспорт)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зарегистрированный) по адресу: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,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«Об обороте земель сельскохозяйственного назначения», Законом Омской области «О регулировании земельных отношений в Омской области», извещаю о намерении продать принадлежащий мне на праве собственности земельный участок из земель сельскохозяйственного назначения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к продаже земельный участок имеет следующие параметры: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дастровый номер _____________________________________________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ощадь ____________________________________________________ га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ешенное использование (назначение)__________________________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стоположение 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земельный участок принадлежит мне на основании 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подтверждающий государственную регистрацию права собственности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 на земельный участок, его серия, номер, орган, выдавший документ и дату выдачи)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одажи земельного участка___________________________________ _______________________________________________________________ рублей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а цифрами и прописью)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уществления расчета составляет: _____ дней с момента заключения договора купли-продажи данного земельного участка.*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приобрести предлагаемый к продаже земельный участок прошу уведомить меня (моего представителя) по адресу: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полный почтовый адрес получателя)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о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 (выписка из государственного кадастра недвижимости)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 или его представителя – для физического лица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продавца земельного участка;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земельный участок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_____ г. __________________ / _________________/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(фамилия, инициалы)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* Данный срок не может быть более чем девяносто дней (пункт 2 статьи 8 Федерального закона «Об обороте земель сельскохозяйственного назначения»)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тивному регламенту </w:t>
        <w:br/>
        <w:t xml:space="preserve">                                                                                      предоставления муниципальной услуги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ссмотрение извещений о продаже </w:t>
        <w:br/>
        <w:t xml:space="preserve">                                                                                      земельных участков </w:t>
      </w:r>
      <w:r>
        <w:rPr>
          <w:rFonts w:cs="Times New Roman" w:ascii="Times New Roman" w:hAnsi="Times New Roman"/>
          <w:sz w:val="24"/>
          <w:szCs w:val="24"/>
        </w:rPr>
        <w:t xml:space="preserve">из земель </w:t>
        <w:br/>
        <w:t xml:space="preserve">                                                                                      сельскохозяйственного назначения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200" w:type="dxa"/>
        <w:jc w:val="left"/>
        <w:tblInd w:w="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</w:tblGrid>
      <w:tr>
        <w:trPr>
          <w:trHeight w:val="447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ием извещений, регистрация, рассмотрение их Отделом. Проверка соответствия извещений требованиям ст. 8 ФЗ от 24.07.2004 № 101-ФЗ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6500</wp:posOffset>
                </wp:positionH>
                <wp:positionV relativeFrom="paragraph">
                  <wp:posOffset>-3175</wp:posOffset>
                </wp:positionV>
                <wp:extent cx="5080" cy="1048385"/>
                <wp:effectExtent l="38100" t="635" r="33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-0.25pt" to="295.35pt,8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0</wp:posOffset>
                </wp:positionH>
                <wp:positionV relativeFrom="paragraph">
                  <wp:posOffset>8890</wp:posOffset>
                </wp:positionV>
                <wp:extent cx="0" cy="1727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0.7pt" to="12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"/>
        <w:gridCol w:w="3600"/>
        <w:gridCol w:w="800"/>
        <w:gridCol w:w="4100"/>
      </w:tblGrid>
      <w:tr>
        <w:trPr>
          <w:trHeight w:val="950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проекта постановления Администрации Исилькульского муниципального района о покупке земельного участка.</w:t>
            </w:r>
          </w:p>
        </w:tc>
        <w:tc>
          <w:tcPr>
            <w:tcW w:w="4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4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524000</wp:posOffset>
                      </wp:positionH>
                      <wp:positionV relativeFrom="paragraph">
                        <wp:posOffset>40005</wp:posOffset>
                      </wp:positionV>
                      <wp:extent cx="0" cy="120904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0pt,3.15pt" to="-120pt,9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уведомлений продавцам земельных участков о намерении Исилькульского муниципального района отказаться от покупки земельных участков и направление их продавцам земельных участков.</w:t>
            </w:r>
          </w:p>
        </w:tc>
      </w:tr>
      <w:tr>
        <w:trPr>
          <w:trHeight w:val="1200" w:hRule="atLeast"/>
        </w:trPr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купка земельного участка и регистрация права собственности Исилькульского муниципального района на данный земельный участок                                       </w:t>
            </w:r>
          </w:p>
        </w:tc>
        <w:tc>
          <w:tcPr>
            <w:tcW w:w="4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5460</wp:posOffset>
                </wp:positionH>
                <wp:positionV relativeFrom="paragraph">
                  <wp:posOffset>7823835</wp:posOffset>
                </wp:positionV>
                <wp:extent cx="2075815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постановления правительства Тульской области о покупке земельного участ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27.5pt;mso-wrap-distance-left:9.05pt;mso-wrap-distance-right:9.05pt;mso-wrap-distance-top:0pt;mso-wrap-distance-bottom:0pt;margin-top:616.05pt;mso-position-vertical-relative:text;margin-left:139.8pt;mso-position-horizontal-relative:text">
                <v:textbox>
                  <w:txbxContent>
                    <w:p>
                      <w:pPr>
                        <w:pStyle w:val="ConsPlusNormal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</w:rPr>
                        <w:t>Подготовка проекта постановления правительства Тульской области о покупке земельного участ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5460</wp:posOffset>
                </wp:positionH>
                <wp:positionV relativeFrom="paragraph">
                  <wp:posOffset>7823835</wp:posOffset>
                </wp:positionV>
                <wp:extent cx="207581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27.5pt;mso-wrap-distance-left:9.05pt;mso-wrap-distance-right:9.05pt;mso-wrap-distance-top:0pt;mso-wrap-distance-bottom:0pt;margin-top:616.0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91" w:right="707" w:gutter="0" w:header="397" w:top="543" w:footer="0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1:16:00Z</dcterms:created>
  <dc:creator>Ольга</dc:creator>
  <dc:description/>
  <cp:keywords/>
  <dc:language>en-US</dc:language>
  <cp:lastModifiedBy>Администрация</cp:lastModifiedBy>
  <cp:lastPrinted>2011-11-07T15:00:00Z</cp:lastPrinted>
  <dcterms:modified xsi:type="dcterms:W3CDTF">2011-11-07T08:01:00Z</dcterms:modified>
  <cp:revision>15</cp:revision>
  <dc:subject/>
  <dc:title>АДМИНИСТРАТИВНЫЙ РЕГЛАМЕНТ</dc:title>
</cp:coreProperties>
</file>