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1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11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left="11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силькульского</w:t>
      </w:r>
    </w:p>
    <w:p>
      <w:pPr>
        <w:pStyle w:val="ConsPlusNormal"/>
        <w:ind w:left="11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11.2011 года № 167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 РЕГЛАМЕНТ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едоставления муниципальной услуги «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и земельных участков находящихся в собственно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Глава 1. </w:t>
      </w:r>
      <w:r>
        <w:rPr>
          <w:sz w:val="28"/>
          <w:szCs w:val="28"/>
        </w:rPr>
        <w:t>Цель разработк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редоставления муниципальной услуги «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Исилькуль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йона Омской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Административный регламент предоставления муниципальной услуги «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Исилькульского муниципального района Омской области» (далее – административный регламент) разработан в целях повышения качества исполнения и доступности муниципальной услуги по согласованию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Исилькульского муниципального района Омской области» (далее – муниципальная услуга),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лучателями муниципальной услуги являются граждане, в том числе граждане, являющиеся индивидуальными предпринимателями, и юридические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Глава 2. </w:t>
      </w:r>
      <w:r>
        <w:rPr>
          <w:sz w:val="28"/>
          <w:szCs w:val="28"/>
        </w:rPr>
        <w:t>Наименование органа, предоставляющего муниципальную услугу, наименование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едоставление муниципальной услуги «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Исилькульского муниципального района Омской области» осуществляется Отделом имущественных отношений Администрации Исилькульского муниципального района Омской области (далее – Отдел имущественных отноше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стонахождение Отдела имущественных отношений: 646024, Омская область, Исилькульский район, г. Исилькуль, ул. Советская, 62. кабинет № 4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актный телефон: (838173)2-10-1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ый сайт Исилькульского муниципального района Омской области в сети «Интернет»: www.omskportal.ru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Отдела имущественных отношений: вторник - четверг: 8:00 – 16:00 (перерыв с 12:00 до 13:00), понедельник, среда, пятница – неприемные д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3. </w:t>
      </w:r>
      <w:r>
        <w:rPr>
          <w:sz w:val="28"/>
          <w:szCs w:val="28"/>
        </w:rPr>
        <w:t>Срок предоставления муниципальной услуги, результат предоставления муниципальной услуги, нормативные правовые акты, регулирующие ее предоставл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Межевые планы или акты согласования местоположения границ земельных участков согласовываются в срок не более 5 рабочих дней со дня поступления всех необходим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гласование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Исилькульского муниципального района Омской области (далее – земельные участки), входящих в состав межевых пл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согласовании актов согласования местоположения границ земельных участков, входящих в состав межевых планов земельных участ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емельным кодексом Российской Федерации от 25.10.2001 № 136-ФЗ (Собрание законодательства Российской Федерации, 29 октября 2001,          № 44, ст. 4147; Российская газета, № 211-212, 30.10.2001; Парламентская газета, № 204-205, 30.10.200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4 июля 2007 года № 221 «О государственном кадастре недвижимости» (Собрание законодательства РФ, 30.07.2007, № 31, ст. 4017, Российская газета, № 165, 01.08.2007, Парламентская газета, № 99-101, 09.08.200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Российская газета, № 260, 19.12.200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Омской области от 8 февраля 2006 года № 731-ОЗ «О регулировании земельных отношений в Омской области» (Омский вестник, № 12, 17.02.2006; Ведомости Законодательного Собрания Омской области, март 2006, № 1(46), ст. 283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Исилькуль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редоставление муниципальной услуги осуществляется бесплатно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</w:t>
      </w:r>
      <w:r>
        <w:rPr>
          <w:sz w:val="28"/>
          <w:szCs w:val="28"/>
        </w:rPr>
        <w:t>Порядок информирования о правилах предоставления муниципаль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Информация по вопросам предоставления муниципальной услуги может быть получена непосредственно в здании Администрации Исилькульского муниципального района Омской области на стенде, расположенном около кабинета № 47 на третьем этаже здания, либо путем личного обращения к специалисту, а также посредством телефонной связи и информационно-телекоммуникационных сетей общего пользования (сети «Интернет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личные обращения специалисты Отдела имущественных отношений подробно, в вежливой (корректной) форме информируют обратившихся получателей муниципальной услуги по интересующим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возможности самостоятельно ответить на вопросы получателей муниципальной услуги специалистом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одготовка ответа требует продолжительного времени, специалист Отдела имущественных отношений, осуществляющий индивидуальное устное информирование, может предложить получателю муниципальной услуги направить в Отдел имущественных отношений письменное обращение по данному вопросу, либо назначить другое удобное время для устного информ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атель муниципальной услуги имеет право на получение сведений о ходе процедуры посредством личного обращения в Отдел имущественных отношений, телефонной связи или при помощи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 на письменное обращение дается Отделом имущественных отношений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Информация о правилах предоставления муниципальной услуги размеще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информационном стенде, расположенном около кабинета № 47 на третьем этаже здания Администрации Исилькуль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официальном сайте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isilk.omskportal.ru.) Исилькульского муниципального района Омской области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Глава 5. </w:t>
      </w:r>
      <w:r>
        <w:rPr>
          <w:b w:val="false"/>
          <w:sz w:val="28"/>
          <w:szCs w:val="28"/>
        </w:rPr>
        <w:t>Перечень документов, необходимых для согласования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Исилькуль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лучатели муниципальной услуги подают в Отдел имущественных отношений межевые планы или акты согласования местоположения границ земельных участков, из земель государственная собственность, на которые не разгранич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земельных участков находящихся в собстве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илькульского муниципального района Омской области на соглас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Глава 6. </w:t>
      </w:r>
      <w:r>
        <w:rPr>
          <w:sz w:val="28"/>
          <w:szCs w:val="28"/>
        </w:rPr>
        <w:t>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Основанием для отказа в предоставлении муниципальной услуги является предоставление на согласование документов, противоречащих нормам действующего законодательства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я должна предоставляться в виде межевого плана, оформленного в установленном зако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адастровых или иных номеров объектов недвижимости, расположенных на земельном участке, в исходных данных межевого пла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ъектов недвижимости в границах испрашиваемых земельных участков (с указанием назначения и литер объек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технической документации (технического или кадастрового паспорта) на объекты, отображенные в границах испрашиваемых земельных учас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авоустанавливающих (правоудостоверяющих) документов на объекты недвижимости, отображенные в границах испрашиваемых земельных учас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едений государственного кадастра недвижимости о земельных участках кадастрового квартала, в границах которого формируется земельный участок, или предоставление неполной и устаревшей информации государственного кадастра недвижимости (КПТ.1-КПТ.4 на текущий момен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едений о зарегистрированных правах на преобразуемый земельный участ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твержденной органом местного самоуправления схемы расположения земельного участка на кадастровом плане или кадастровой карте соответствующей территории, в случаях, если: 1) отсутствует правоустанавливающая (правоудостоверяющая) документация на испрашиваемый земельный участок; 2)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, необходимые для выдачи кадастрового паспорта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ключения кадастрового инженера в случае, если в ходе кадастровых работ выявлены ошибки в отношении ранее учтенного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ь формируемого земельного участка не соответствует предельным допустимым нормам, установленны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обоснованных границ земельных участков, нарушающих сложившуюся застройку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оставление землеотводных документов (актов выноса границ, планов отвода) при согласовании земельных участков, формируемых под ГСК, СНТ, ТСЖ, ДНТ, производственные объекты недвижимости и прочие объекты нежилого фонда, ссылка на которые имеется в предоставлен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ный акт согласования не соответствует требованиям, предъявляемым приказом Министерства экономического развития Российской Федерации от 24 ноября 2008 года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ого участка» к его оформ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Глава 7. </w:t>
      </w:r>
      <w:r>
        <w:rPr>
          <w:sz w:val="28"/>
          <w:szCs w:val="28"/>
        </w:rPr>
        <w:t>Сроки ожидания в очереди при подаче и получении документов заявителя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Максимальный срок приема документов на один земельный участок –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Максимальный срок выдачи согласованных документов на один земельный участок –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8. </w:t>
      </w:r>
      <w:r>
        <w:rPr>
          <w:sz w:val="28"/>
          <w:szCs w:val="28"/>
        </w:rPr>
        <w:t>Требования к места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Муниципальная услуга предоставляется в кабинете № 47 здания Администрации Исилькульского муниципального района Омской области в Отделе имущественных отно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территории, прилегающей к зданию Администрации Исилькульского муниципального района Омской области, предусмотрены места для парковки автотранспортных средств. Доступ к парковочным местам бесплатны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Информирование получателей муниципальной услуги осуществляется на третьем этаже здания в кабинете № 47 специалистом Отдела имущественных отношений. Возле кабинета № 47 расположен стенд, на котором размещается текстовая информация о порядк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Помещения для предоставления муниципальной услуги обеспечены необходимым оборудованием (компьютерами, средствами электронно-вычислительной техники, средствами связи, оргтехникой), канцелярскими принадлежностями, информационными материалами, стульями и столами, позволяющими специалиста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Глава 9. </w:t>
      </w:r>
      <w:r>
        <w:rPr>
          <w:sz w:val="28"/>
          <w:szCs w:val="28"/>
        </w:rPr>
        <w:t>Показатели доступности и качества предоставляемой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Показателями доступности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личие полной информации о предоставлении муниципальной услуги, предусмотренной административным регламентом, размещенной на информационном стенде на третьем этаже около кабинета № 47 здания Администрации Исилькуль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озможность получения устной консультации у соответствующего специалиста Отдела имущественных отношений по вопросу предоставления муниципальной услуги, предусмотренной административным регламен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знакомления с административным регламентом предоставления муниципальной услуги на официальном сайте Исилькульского муниципального района Омской области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казателями качества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осуществления административных процедур, предусмотренных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личество жалоб Заявителей при предоставлении муниципальной услуги в соответствии с административным регламентом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0. </w:t>
      </w:r>
      <w:r>
        <w:rPr>
          <w:sz w:val="28"/>
          <w:szCs w:val="28"/>
        </w:rPr>
        <w:t>Прием и проверка документов заявителя при предоставлении муниципаль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Специалист Отдела имущественных отношений, являющийся ответственным исполнителем, проводит проверку представленного комплекта документов на их соответствие требованиям законодательства в течение 1 – 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 случае наличия оснований, предусмотренных главой 6 административного регламента, ответственный исполнитель дает мотивированный отказ в предоставлении муниципальной услуги в срок не более 1-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Блок-схема предоставления муниципальной услуги (приложение    № 1 к административному регламент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1. </w:t>
      </w:r>
      <w:r>
        <w:rPr>
          <w:sz w:val="28"/>
          <w:szCs w:val="28"/>
        </w:rPr>
        <w:t>Согласование актов согласования местоположения границ земельных участков, входящих в состав межевого пла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 После визирования специалистом Отдела имущественных отношений межевой план земельного участка передается на подписание Главе Исилькульского муниципального района Омской области. Срок подписания Главой Исилькульского муниципального района – 3 дня со дня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Подписанный Главой Исилькульского муниципального района Омской области межевой план в течение 1-го дня готовится к выдаче заявителю в Отделе имущественных отно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 Подписанные Главой Исилькульского муниципального района Омской области акты согласования местоположения границ земельных участков, входящих в состав межевых планов земельных участков, государственная собственность на которые не разграничена, являются конечным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Общий срок согласования актов согласования местоположения границ земельных участков, входящих в состав межевого плана, составляет 5 рабочи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Административные процедуры по предоставлению муниципальной услуги в электронной форме не предоставл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ФОРМЫ КОНТРОЛЯ ЗА ИСПОЛН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лава 12. </w:t>
      </w:r>
      <w:r>
        <w:rPr>
          <w:sz w:val="28"/>
          <w:szCs w:val="28"/>
        </w:rPr>
        <w:t>Порядок и формы контроля за 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ведется начальником Отдела имущественных отно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положений административного регламента, иных нормативных правовых актов Российской Федерации и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и могут быть плановыми и внеплановыми. При проведении проверк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9. По результатам проведенных проверок в случае выявления нарушений прав заявителей осуществляется привлечение виновных лиц к ответственности согласно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0. Специалисты несут дисциплинарную ответственность за несоблюдение сроков и последовательности совершения административных действий. Ответственность специалистов закрепляется в их должностных инструкция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Глава 13. </w:t>
      </w:r>
      <w:r>
        <w:rPr>
          <w:sz w:val="28"/>
          <w:szCs w:val="28"/>
        </w:rPr>
        <w:t>Порядок обжалования действий (бездействия) должностного лица, а также принимаемого им решения при предоставлении им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 Получатели муниципальной услуги имеют право на обжалование действий (бездействия) и решений, осуществляемых (принимаемых) в ходе предоставления муниципальной услуги в досудебном порядке путем обращения в Администрацию Исилькульского муниципального района Омской области, установленном Федеральным законом «О порядке рассмотрения обращений граждан Российской Федерации» и Законом Омской области «О дополнительных гарантиях прав граждан на обращение»,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 Получатели муниципальной услуги имеют право обратиться в Администрацию Исилькульского муниципального района Омской области с жалобой лично или направить письменное обращение (жалоб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3. Личный прием получателей муниципальной услуги проводится Главой Исилькульского муниципального района Омской области, в соответствии с графиком приема граждан по личным вопросам, который размещен на стенде, расположенном на первом этаже здания. Продолжительность личного приема у Главы Исилькульского муниципального района Омской области, заместителей Главы Исилькульского муниципального района Омской области должна составлять не более 10 минут на каждого получател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4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5. Получатели муниципальной услуги также могут сообщить Главе Исилькульского муниципального района Омской области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6. Все обращения об обжаловании действий (бездействия), осуществляемых в ходе предоставления муниципальной услуги на основании административного регламента, фиксируются в базе данных системы электронного документооборота. О результатах рассмотрения указанных обращений в обязательном порядке информируется получатель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Согласование межевых планов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>или актов согласования местоположения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>границ земельных участков, из земель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>государственная собственность, на которые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>не разграничена и земельных участков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одящихся в собственности Исилькуль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Ом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едоставления муниципальной услуги «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земельных участков находящихся в собственно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кет документов подается лично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дел имущественных отношений Администрации Исилькульского муниципального района Омской области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485775" cy="485775"/>
                <wp:effectExtent l="20955" t="5715" r="196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85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4.85pt;width:38.2pt;height:3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смотрение документов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проверка на соответствие законодательству)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6985</wp:posOffset>
                </wp:positionV>
                <wp:extent cx="485775" cy="381000"/>
                <wp:effectExtent l="26035" t="5080" r="2476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.55pt;width:38.2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6985</wp:posOffset>
                </wp:positionV>
                <wp:extent cx="485775" cy="1624965"/>
                <wp:effectExtent l="9525" t="5715" r="825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625040"/>
                        </a:xfrm>
                        <a:prstGeom prst="downArrow">
                          <a:avLst>
                            <a:gd name="adj1" fmla="val 50000"/>
                            <a:gd name="adj2" fmla="val 836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.55pt;width:38.2pt;height:127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ие межевых план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ктов согласования местоположения границ земельных участков, входящих в состав межевых планов земельных участков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0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Мотивированный отказ в согласовании межевых план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ктов согласования местоположения границ земельных участков, входящих в состав межевых планов земельных участ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1:19:00Z</dcterms:created>
  <dc:creator>User</dc:creator>
  <dc:description/>
  <cp:keywords/>
  <dc:language>en-US</dc:language>
  <cp:lastModifiedBy>Администрация</cp:lastModifiedBy>
  <cp:lastPrinted>2011-11-07T15:04:00Z</cp:lastPrinted>
  <dcterms:modified xsi:type="dcterms:W3CDTF">2011-11-07T08:06:00Z</dcterms:modified>
  <cp:revision>7</cp:revision>
  <dc:subject/>
  <dc:title>Приказ Главного управления по земельным ресурсам Омской области </dc:title>
</cp:coreProperties>
</file>