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ConsTitle"/>
        <w:widowControl/>
        <w:tabs>
          <w:tab w:val="clear" w:pos="720"/>
          <w:tab w:val="left" w:pos="123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  11.03.2024 </w:t>
      </w:r>
      <w:r>
        <w:rPr>
          <w:rFonts w:cs="Times New Roman" w:ascii="Times New Roman" w:hAnsi="Times New Roman"/>
          <w:sz w:val="28"/>
          <w:szCs w:val="28"/>
        </w:rPr>
        <w:t>г.                                                                                                 № 7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Исилькуль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т 21.08.2020 г. № 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е материал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(далее по тексту - постановление) следующие изменени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 «Муниципальная программа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«Паспорт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раздел «Объемы и источники финансирования муниципальной программы в целом» цифры «431 013 027,53» заменить цифрами «433 162 898,1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5 «Объем и источники финансирования Программы, обоснование ресурсного обеспечения Программы» цифры «431 013 027,53» заменить цифрами «433 162 898,1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8 208 208,73» заменить цифрами «10 358 079,31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приложении № 1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Поддержка малых форм хозяйствования»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Паспорт подпрограммы «Поддержка малых форм хозяйствования» подраздел «Объемы и источники финансирования подпрограммы в целом» цифры «22 999 243,52» заменить цифрами «25 075 694,56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разделе 5 «Объемы финансирования подпрограммы» цифры           «22 999 243,52» заменить цифрами «25 075 694,56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цифры «140 000,00» заменить цифрами «2 216 451,04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в разделе 7 «Описание мероприятий и целевых индикаторов их выполнения» цифры «2,6» заменить цифрами «3,6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Обеспечение реализации муниципальной программы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Паспорт подпрограммы «Обеспечение реализации муниципальной программы» подраздел «Объемы и источники финансирования подпрограммы в целом» цифры «35 800 957,95» заменить цифрами «35 874 377,49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в разделе 6 «Объем финансовых ресурсов необходимых для реализации подпрограммы» цифры «35 800 957,95» заменить цифрами «35 874 377,49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цифры «6 549 233,26» заменить цифрами «6 622 652,80»</w:t>
      </w:r>
    </w:p>
    <w:p>
      <w:pPr>
        <w:pStyle w:val="TextBody"/>
        <w:tabs>
          <w:tab w:val="clear" w:pos="720"/>
          <w:tab w:val="left" w:pos="8222" w:leader="none"/>
        </w:tabs>
        <w:rPr/>
      </w:pPr>
      <w:r>
        <w:rPr/>
        <w:t xml:space="preserve">        </w:t>
      </w:r>
      <w:r>
        <w:rPr/>
        <w:t>1.4. приложение 4 к муниципальной программе «Мероприятия муниципальной программы Исилькульского муниципального района Омской области «</w:t>
      </w:r>
      <w:r>
        <w:rPr>
          <w:szCs w:val="28"/>
        </w:rPr>
        <w:t>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</w:t>
      </w:r>
      <w:r>
        <w:rPr/>
        <w:t>» изложить в редакции согласно приложению к настоящему постановлению.</w:t>
      </w:r>
    </w:p>
    <w:p>
      <w:pPr>
        <w:pStyle w:val="TextBody"/>
        <w:rPr/>
      </w:pPr>
      <w:r>
        <w:rPr/>
        <w:t xml:space="preserve">          </w:t>
      </w:r>
      <w:r>
        <w:rPr/>
        <w:t>2. Опубликовать (обнародовать) настоящее постановление.</w:t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8"/>
          <w:szCs w:val="28"/>
        </w:rPr>
        <w:t xml:space="preserve">муниципального района                          </w:t>
        <w:tab/>
        <w:tab/>
        <w:t xml:space="preserve">                                 Ю.В. Бахтин</w:t>
      </w:r>
    </w:p>
    <w:sectPr>
      <w:type w:val="nextPage"/>
      <w:pgSz w:w="11906" w:h="16838"/>
      <w:pgMar w:left="1276" w:right="708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3:35:00Z</dcterms:created>
  <dc:creator>Сотрудник</dc:creator>
  <dc:description/>
  <cp:keywords/>
  <dc:language>en-US</dc:language>
  <cp:lastModifiedBy>Любовь Ивко</cp:lastModifiedBy>
  <cp:lastPrinted>2024-03-11T09:31:00Z</cp:lastPrinted>
  <dcterms:modified xsi:type="dcterms:W3CDTF">2024-03-11T03:31:00Z</dcterms:modified>
  <cp:revision>114</cp:revision>
  <dc:subject/>
  <dc:title>О внесении изменений в постановление Правительства Омской области от 20 апреля 2005 года № 44-п «О порядке расходования остатк</dc:title>
</cp:coreProperties>
</file>