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илькульского муниципального 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от 30.12.2016 г. № 600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оценки регулирующего воздействия проект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рмативных правовых актов Администрации Исилькуль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й Порядок определяет процедуру проведения оценки регулирующего воздействия проектов нормативных правовых актов Администрации Исилькульского муниципального района (далее – проекты актов).</w:t>
      </w:r>
    </w:p>
    <w:p>
      <w:pPr>
        <w:pStyle w:val="ConsPlusNormal"/>
        <w:ind w:firstLine="709"/>
        <w:jc w:val="both"/>
        <w:rPr/>
      </w:pPr>
      <w:bookmarkStart w:id="0" w:name="P46"/>
      <w:bookmarkEnd w:id="0"/>
      <w:r>
        <w:rPr>
          <w:rFonts w:cs="Times New Roman" w:ascii="Times New Roman" w:hAnsi="Times New Roman"/>
          <w:sz w:val="28"/>
          <w:szCs w:val="28"/>
        </w:rPr>
        <w:t>2. Оценке регулирующего воздействия подлежат проекты актов, устанавливающие новые или изменяющие ранее предусмотренные нормативными правовыми актами обязанности для субъектов предпринимательской и инвестиционной деятельности, за исключение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оектов актов представительных органов муниципальных образований Исилькульского муниципального района Омской области, устанавливающих, изменяющих, приостанавливающих, отменяющих местные налоги и сбо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оектов актов представительных органов муниципальных образований Исилькульского муниципального района Омской области, регулирующих бюджетные правоотно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оектов акт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ных на внесение изменений в нормативно-правовые акты исключительно в целях приведения таких актов в соответствие с федеральным и областны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 Оценка регулирующего воздействия проводится в целях выявления в проектах актов положений, которы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водят избыточные обязанности, запреты и ограничения для субъектов предпринимательской и инвестиционной деятельности или способствуют их введ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способствуют возникновению необоснованных расходов субъектов предпринимательской и инвестиционно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способствуют возникновению необоснованных расходов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ценка регулирующего воздействия проектов актов проводится с учетом степени регулирующего воздействия положений, содержащихся в проекте акта:</w:t>
      </w:r>
    </w:p>
    <w:p>
      <w:pPr>
        <w:pStyle w:val="ConsPlusNormal"/>
        <w:ind w:firstLine="709"/>
        <w:jc w:val="both"/>
        <w:rPr/>
      </w:pPr>
      <w:bookmarkStart w:id="1" w:name="P52"/>
      <w:bookmarkEnd w:id="1"/>
      <w:r>
        <w:rPr>
          <w:rFonts w:cs="Times New Roman" w:ascii="Times New Roman" w:hAnsi="Times New Roman"/>
          <w:sz w:val="28"/>
          <w:szCs w:val="28"/>
        </w:rPr>
        <w:t>а) высокая степень регулирующего воздействия – проект акта содержит положения, устанавливающие ранее не предусмотренные законодательством обязанности, запреты и ограничения для субъектов предпринимательской и инвестиционной деятельности или способствующие их введению, а также положения, приводящие к возникновению ранее не предусмотренных законодательством расходов субъектов предпринимательской и инвестиционной деятельности, местного бюджета;</w:t>
      </w:r>
    </w:p>
    <w:p>
      <w:pPr>
        <w:pStyle w:val="ConsPlusNormal"/>
        <w:ind w:firstLine="709"/>
        <w:jc w:val="both"/>
        <w:rPr/>
      </w:pPr>
      <w:bookmarkStart w:id="2" w:name="P53"/>
      <w:bookmarkEnd w:id="2"/>
      <w:r>
        <w:rPr>
          <w:rFonts w:cs="Times New Roman" w:ascii="Times New Roman" w:hAnsi="Times New Roman"/>
          <w:sz w:val="28"/>
          <w:szCs w:val="28"/>
        </w:rPr>
        <w:t>б) средняя степень регулирующего воздействия – проект акта содержит положения, изменяющие ранее предусмотренные законодательством обязанности, запреты и ограничения для субъектов предпринимательской и инвестиционной деятельности, а также положения, приводящие к увеличению ранее предусмотренных законодательством расходов субъектов предпринимательской и инвестиционной деятельности, ме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низкая степень регулирующего воздействия – проект акта не содержит положений, предусмотренных подпунктами "а",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однако подлежит оценке регулирующего воздействия в соответствии с пунктом 2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ценка регулирующего воздействия проектов актов включает следующие этап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размещение уведомления о подготовке проекта акта (далее – уведомлени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одготовка проекта акта, составление отчета о проведении оценки регулирующего воздействия проекта акта (далее – отчет) и их публичное обсужд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одготовка заключения об оценке регулирующего воздействия проекта акта (далее – заключ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ри проведении оценки регулирующего воздействия проектов актов рекомендуется использовать Методику оценки стандартных издержек субъектов предпринимательской и иной экономической деятельности, возникающих в связи с исполнением требований регулирования, утвержденную приказом Минэкономразвития России от 22 сентября 2015 года № 669, а также Методику проведения публичных (общественных) консультаций (обсуждений), утвержденную приказом Минэкономразвития России от 7 июля 2015 года № 45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Размещение уведом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65"/>
      <w:bookmarkEnd w:id="3"/>
      <w:r>
        <w:rPr>
          <w:rFonts w:cs="Times New Roman" w:ascii="Times New Roman" w:hAnsi="Times New Roman"/>
          <w:sz w:val="28"/>
          <w:szCs w:val="28"/>
        </w:rPr>
        <w:t xml:space="preserve">7. Структурное подразделение Администрации Исилькульского муниципального района Омской области, обеспечивающее разработку проекта акта (далее – отраслевой орган), передает уведомление по форме согласно приложению 1 к настоящему Порядку в организационный отдел в электронном виде, который размещает на официальном сайте в информационно-телекоммуникационной сети "Интернет" (далее – официальный сайт). </w:t>
      </w:r>
      <w:bookmarkStart w:id="4" w:name="P66"/>
      <w:bookmarkEnd w:id="4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Уведомление содержи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ид, название проекта акта и планируемый срок вступления его в сил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сведения о разработчике проекта а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обоснование необходимости подготовки проекта акта (нормативный правовой акт, поручение (указание) должностного лица, инициатива разработчик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описание проблемы, на решение которой направлен предлагаемый способ регул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круг лиц, на которых будет распространено действие соответствующего правового акта, а также сведения о необходимости или отсутствии необходимости установления переходных полож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краткое изложение цели регулирования и общую характеристику соответствующих общественных отно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срок, в течение которого отраслевым органом принимаются предложения в связи с размещением уведомления, который не может составлять менее 5 рабочих дн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 электронный, почтовый адреса, на которые принимаются предложения в связи с размещением уведом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 иную информацию, относящуюся к подготовке проекта акта (при необходим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77"/>
      <w:bookmarkEnd w:id="5"/>
      <w:r>
        <w:rPr>
          <w:rFonts w:cs="Times New Roman" w:ascii="Times New Roman" w:hAnsi="Times New Roman"/>
          <w:sz w:val="28"/>
          <w:szCs w:val="28"/>
        </w:rPr>
        <w:t>9. В течение 1 рабочего дня с даты размещения на официальном сайте отраслевой орган направляет в электронной форме уведомление Уполномоченному по защите прав предпринимателей в Омской области, Управлению сельского хозяйства, экономическому отделу и юридическому сектору Администрации Исилькульского муниципального района Омской области,  органам местного самоуправления Исилькульского муниципального района, органам исполнительной власти Омской области, интересы которых затрагиваются проектом акта, а также субъектам предпринимательской и инвестиционной деятельности.</w:t>
      </w:r>
    </w:p>
    <w:p>
      <w:pPr>
        <w:pStyle w:val="ConsPlusNormal"/>
        <w:ind w:firstLine="709"/>
        <w:jc w:val="both"/>
        <w:rPr/>
      </w:pPr>
      <w:bookmarkStart w:id="6" w:name="P79"/>
      <w:bookmarkEnd w:id="6"/>
      <w:r>
        <w:rPr>
          <w:rFonts w:cs="Times New Roman" w:ascii="Times New Roman" w:hAnsi="Times New Roman"/>
          <w:sz w:val="28"/>
          <w:szCs w:val="28"/>
        </w:rPr>
        <w:t>10. В течение 5 рабочих дней со дня окончания срока, указанного в подпункте "ж" пункта 8 настоящего Порядка, отраслевой орган обобщает поступившие предложения и обеспечивает их рассмотр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С учетом предложений, поступивших в связи с размещением уведомления, отраслевой орган может признать подготовку проекта акта нецелесообразн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нецелесообразности подготовки проекта акта передается отраслевым органом в организационный отдел в электронном виде и размещается на официальном сайте в течение 5 рабочих дней со дня окончания срока, указанного в </w:t>
      </w:r>
      <w:hyperlink w:anchor="P6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"ж" пункта 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 Подготовка проекта акта, составление отч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х публичное обсуждени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Подготовка проекта акта осуществляется отраслевым органом.</w:t>
      </w:r>
    </w:p>
    <w:p>
      <w:pPr>
        <w:pStyle w:val="ConsPlusNormal"/>
        <w:ind w:firstLine="709"/>
        <w:jc w:val="both"/>
        <w:rPr/>
      </w:pPr>
      <w:bookmarkStart w:id="7" w:name="P86"/>
      <w:bookmarkEnd w:id="7"/>
      <w:r>
        <w:rPr>
          <w:rFonts w:cs="Times New Roman" w:ascii="Times New Roman" w:hAnsi="Times New Roman"/>
          <w:sz w:val="28"/>
          <w:szCs w:val="28"/>
        </w:rPr>
        <w:t>13. К проекту акта прилагается отч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оекту акта с высокой или средней степенью регулирующего воздействия содержит следующие сведения:</w:t>
      </w:r>
    </w:p>
    <w:p>
      <w:pPr>
        <w:pStyle w:val="ConsPlusNormal"/>
        <w:ind w:firstLine="709"/>
        <w:jc w:val="both"/>
        <w:rPr/>
      </w:pPr>
      <w:bookmarkStart w:id="8" w:name="P88"/>
      <w:bookmarkEnd w:id="8"/>
      <w:r>
        <w:rPr>
          <w:rFonts w:cs="Times New Roman" w:ascii="Times New Roman" w:hAnsi="Times New Roman"/>
          <w:sz w:val="28"/>
          <w:szCs w:val="28"/>
        </w:rPr>
        <w:t>а) степень регулирующего воздействия проекта акта;</w:t>
      </w:r>
    </w:p>
    <w:p>
      <w:pPr>
        <w:pStyle w:val="ConsPlusNormal"/>
        <w:ind w:firstLine="709"/>
        <w:jc w:val="both"/>
        <w:rPr/>
      </w:pPr>
      <w:bookmarkStart w:id="9" w:name="P89"/>
      <w:bookmarkEnd w:id="9"/>
      <w:r>
        <w:rPr>
          <w:rFonts w:cs="Times New Roman" w:ascii="Times New Roman" w:hAnsi="Times New Roman"/>
          <w:sz w:val="28"/>
          <w:szCs w:val="28"/>
        </w:rPr>
        <w:t>б) описание проблемы, на решение которой направлен предлагаемый способ регулирования, негативных эффектов, возникающих в связи с отсутствием регулирования рассматриваемой пробле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анализ муниципального опыта в соответствующих сферах деятельности;</w:t>
      </w:r>
    </w:p>
    <w:p>
      <w:pPr>
        <w:pStyle w:val="ConsPlusNormal"/>
        <w:ind w:firstLine="709"/>
        <w:jc w:val="both"/>
        <w:rPr/>
      </w:pPr>
      <w:bookmarkStart w:id="10" w:name="P91"/>
      <w:bookmarkEnd w:id="10"/>
      <w:r>
        <w:rPr>
          <w:rFonts w:cs="Times New Roman" w:ascii="Times New Roman" w:hAnsi="Times New Roman"/>
          <w:sz w:val="28"/>
          <w:szCs w:val="28"/>
        </w:rPr>
        <w:t>г) цели предлагаемого регул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описание предлагаемого регулирования и иных возможных способов решения проблемы;</w:t>
      </w:r>
    </w:p>
    <w:p>
      <w:pPr>
        <w:pStyle w:val="ConsPlusNormal"/>
        <w:ind w:firstLine="709"/>
        <w:jc w:val="both"/>
        <w:rPr/>
      </w:pPr>
      <w:bookmarkStart w:id="11" w:name="P93"/>
      <w:bookmarkEnd w:id="11"/>
      <w:r>
        <w:rPr>
          <w:rFonts w:cs="Times New Roman" w:ascii="Times New Roman" w:hAnsi="Times New Roman"/>
          <w:sz w:val="28"/>
          <w:szCs w:val="28"/>
        </w:rPr>
        <w:t>е) группы субъектов предпринимательской и инвестиционной деятельности, а также иных заинтересованных лиц, включая органы местного самоуправления Исилькульского муниципального района Омской области,  интересы которых будут затронуты предлагаемым правовым регулированием, оценка количества таких субъек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новые полномочия органов местного самоуправления Исилькульского муниципального района Омской области или сведения об их изменении, а также порядок их реал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 оценка соответствующих расходов (возможных поступлений) ме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 новые преимущества, а такж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 оценка расходов и до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либо с изменением содержания таких обязанностей или огранич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 риски решения проблемы предложенным способом регулирования и риски негативных последств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 необходимые для достижения заявленных целей регулирования организационно-технические, методологические, информационные и иные мероприя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 предполагаемая дата вступления в силу соответствующего правового акта, необходимость установления переходных положений;</w:t>
      </w:r>
    </w:p>
    <w:p>
      <w:pPr>
        <w:pStyle w:val="ConsPlusNormal"/>
        <w:ind w:firstLine="709"/>
        <w:jc w:val="both"/>
        <w:rPr/>
      </w:pPr>
      <w:bookmarkStart w:id="12" w:name="P101"/>
      <w:bookmarkEnd w:id="12"/>
      <w:r>
        <w:rPr>
          <w:rFonts w:cs="Times New Roman" w:ascii="Times New Roman" w:hAnsi="Times New Roman"/>
          <w:sz w:val="28"/>
          <w:szCs w:val="28"/>
        </w:rPr>
        <w:t>о) сведения о размещении уведомления, сроках приема предложений в связи с размещением уведомления, лицах, представивших предложения, и рассмотревших их структурных подразделениях отраслевого орга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 сведения о проведении независимой антикоррупционной экспертизы проекта акта;</w:t>
      </w:r>
    </w:p>
    <w:p>
      <w:pPr>
        <w:pStyle w:val="ConsPlusNormal"/>
        <w:ind w:firstLine="709"/>
        <w:jc w:val="both"/>
        <w:rPr/>
      </w:pPr>
      <w:bookmarkStart w:id="13" w:name="P103"/>
      <w:bookmarkEnd w:id="13"/>
      <w:r>
        <w:rPr>
          <w:rFonts w:cs="Times New Roman" w:ascii="Times New Roman" w:hAnsi="Times New Roman"/>
          <w:sz w:val="28"/>
          <w:szCs w:val="28"/>
        </w:rPr>
        <w:t>р) иные сведения, относящиеся к подготовке проекта акта (при необходимост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по проекту акта с низкой степенью регулирующего воздействия содержит сведения, указанные в </w:t>
      </w:r>
      <w:hyperlink w:anchor="P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"б", </w:t>
      </w:r>
      <w:hyperlink w:anchor="P91">
        <w:r>
          <w:rPr>
            <w:rStyle w:val="InternetLink"/>
            <w:rFonts w:cs="Times New Roman" w:ascii="Times New Roman" w:hAnsi="Times New Roman"/>
            <w:sz w:val="28"/>
            <w:szCs w:val="28"/>
          </w:rPr>
          <w:t>"г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93">
        <w:r>
          <w:rPr>
            <w:rStyle w:val="InternetLink"/>
            <w:rFonts w:cs="Times New Roman" w:ascii="Times New Roman" w:hAnsi="Times New Roman"/>
            <w:sz w:val="28"/>
            <w:szCs w:val="28"/>
          </w:rPr>
          <w:t>"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01">
        <w:r>
          <w:rPr>
            <w:rStyle w:val="InternetLink"/>
            <w:rFonts w:cs="Times New Roman" w:ascii="Times New Roman" w:hAnsi="Times New Roman"/>
            <w:sz w:val="28"/>
            <w:szCs w:val="28"/>
          </w:rPr>
          <w:t>"н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w:anchor="P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"р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"/>
        <w:ind w:firstLine="709"/>
        <w:jc w:val="both"/>
        <w:rPr/>
      </w:pPr>
      <w:bookmarkStart w:id="14" w:name="P107"/>
      <w:bookmarkEnd w:id="14"/>
      <w:r>
        <w:rPr>
          <w:rFonts w:cs="Times New Roman" w:ascii="Times New Roman" w:hAnsi="Times New Roman"/>
          <w:sz w:val="28"/>
          <w:szCs w:val="28"/>
        </w:rPr>
        <w:t xml:space="preserve">14. Проект акта, отчет, извещение о проведении публичного обсуждения, а также опросный лист, используемый для проведения публичного обсуждения, по формам согласно приложениям 2 – 4 к настоящему Порядку  в течение 85 календарных дней со дня окончания срока, указанного в подпункте "ж" пункта 8 настоящего Порядка передается отраслевым органом в организационный отдел для размещения на официальном сайт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отдел размещает вышеуказанные документы на официальном сайте в течение 5 календарных дней с даты передачи отраслевым орган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оект акта, отчет и опросный лист не размещены на официальном сайте в течение 90 календарных дней, процедура оценки регулирующего воздействия считается прекращенн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ов актов с низкой степенью регулирующего воздействия проведение публичного обсуждения не требуется.</w:t>
      </w:r>
    </w:p>
    <w:p>
      <w:pPr>
        <w:pStyle w:val="ConsPlusNormal"/>
        <w:ind w:firstLine="709"/>
        <w:jc w:val="both"/>
        <w:rPr/>
      </w:pPr>
      <w:bookmarkStart w:id="15" w:name="P110"/>
      <w:bookmarkEnd w:id="15"/>
      <w:r>
        <w:rPr>
          <w:rFonts w:cs="Times New Roman" w:ascii="Times New Roman" w:hAnsi="Times New Roman"/>
          <w:sz w:val="28"/>
          <w:szCs w:val="28"/>
        </w:rPr>
        <w:t>15. Срок проведения публичного обсуждения устанавливается отраслевым органом в пределах 30 календарных дней, но не может составлять менее 10 рабочих дней для проектов актов, имеющих высокую степень регулирующего воздействия, менее 5 рабочих дней для проектов актов, имеющих среднюю степень регулирующего воздей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 В течение 1 рабочего дня с даты размещения сведений, предусмотренных пунктом 14 настоящего Порядка, отраслевой орган направляет в электронной форме Уполномоченному по защите прав предпринимателей в Омской области, органам и организациям, указанным в пункте 9 настоящего Порядка, </w:t>
      </w:r>
      <w:bookmarkStart w:id="16" w:name="P114"/>
      <w:bookmarkEnd w:id="16"/>
      <w:r>
        <w:rPr>
          <w:rFonts w:cs="Times New Roman" w:ascii="Times New Roman" w:hAnsi="Times New Roman"/>
          <w:sz w:val="28"/>
          <w:szCs w:val="28"/>
        </w:rPr>
        <w:t>извещение о проведении публичного обсу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В течение 5 рабочих дней со дня окончания срока проведения публичного обсуждения отраслевой орган готовит сводку предложений, содержащую информацию о перечне субъектов, которые были извещены о проведении публичного обсуждения, способе направления им соответствующей информации, а также сведения о поступивших в ходе публичного обсуждения предложениях и (или) замечаниях к проекту акта с указанием результатов их учета или обоснованием принятого решения в случае их неуч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ка предложений является приложением к отчету. Форма сводки предложений установлена приложением 5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отчет дополнительно включаются сведения о проведении публичного обсуждения и сроках его проведения.</w:t>
      </w:r>
    </w:p>
    <w:p>
      <w:pPr>
        <w:pStyle w:val="ConsPlusNormal"/>
        <w:ind w:firstLine="709"/>
        <w:jc w:val="both"/>
        <w:rPr/>
      </w:pPr>
      <w:bookmarkStart w:id="17" w:name="P118"/>
      <w:bookmarkEnd w:id="17"/>
      <w:r>
        <w:rPr>
          <w:rFonts w:cs="Times New Roman" w:ascii="Times New Roman" w:hAnsi="Times New Roman"/>
          <w:sz w:val="28"/>
          <w:szCs w:val="28"/>
        </w:rPr>
        <w:t>18. Доработанный отчет передается в организационный отдел в электронном виде, который размещается на официальном сайте в течение 1 рабочего дня со дня доработки отчета в соответствии с пунктом 17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участник публичного обсуждения обнаружил отсутствие своих предложений и (или) замечаний в сводке предложений и (или) в случае если в сводке предложений отсутствует обоснование неучета его предложений и (или) замечаний, он имеет право обратиться в отраслевой орган с запросом о результатах рассмотрения предложений и (или) замечаний (далее – запрос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олученного запроса отраслевой орган в течение 10 рабочих дней со дня его получения направляет ответ участнику публичного обсуждения, содержащий указание на несоответствие его предложений и (или) замечаний законодательству и (или) иное обоснование невозможности их уч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С учетом предложений, поступивших в ходе публичного обсуждения, а также результатов рассмотрения проекта акта и доработанного отчета отраслевой орган может признать дальнейшую подготовку проекта акта нецелесообразн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нецелесообразности подготовки проекта акта указывается в доработанном отчете, который передается отраслевым органом в организационный отдел и размещается на официальном сайте в течение 5 рабочих дней со дня окончания срока проведения публичного обсу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V. Подготовка заклю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8" w:name="P130"/>
      <w:bookmarkEnd w:id="18"/>
      <w:r>
        <w:rPr>
          <w:rFonts w:cs="Times New Roman" w:ascii="Times New Roman" w:hAnsi="Times New Roman"/>
          <w:sz w:val="28"/>
          <w:szCs w:val="28"/>
        </w:rPr>
        <w:t>20. По результатам рассмотрения поступивших предложений отраслевой орган в течение 30 календарных дней дорабатывает (при необходимости) проект акта и направляет его вместе с доработанным отчетом в юридический сектор и экономический отдел Администрации Исилькульского района Ом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 В течение 10 рабочих дней со дня поступления проекта акта и доработанного отчета юридический сектор проверяет соблюдение отраслевым органом настоящего Порядка, экономический отдел  проверяет обоснованность полученных отраслевым органом результатов оценки регулирующего воздействия проекта акта, содержащихся в отче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134"/>
      <w:bookmarkEnd w:id="19"/>
      <w:r>
        <w:rPr>
          <w:rFonts w:cs="Times New Roman" w:ascii="Times New Roman" w:hAnsi="Times New Roman"/>
          <w:sz w:val="28"/>
          <w:szCs w:val="28"/>
        </w:rPr>
        <w:t>22. В случае если сделан вывод о несоблюдении отраслевым органом настоящего Порядка, юридический сектор в письменной форме извещает отраслевой орган и экономический отдел о выявленных нарушен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орган проводит процедуры, предусмотренные пунктами 7 – 20 настоящего Порядка (начиная с невыполненной процедуры), после чего повторно направляет проект акта и отчет в юридический сектор и экономический отде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137"/>
      <w:bookmarkEnd w:id="20"/>
      <w:r>
        <w:rPr>
          <w:rFonts w:cs="Times New Roman" w:ascii="Times New Roman" w:hAnsi="Times New Roman"/>
          <w:sz w:val="28"/>
          <w:szCs w:val="28"/>
        </w:rPr>
        <w:t>23. В случае если сделан вывод о соблюдении отраслевым органом настоящего Порядка, юридический сектор и экономический отдел на основании проведенной проверки осуществляют подготовку заключения по форме согласно приложению 6 к настоящему Порядку и передают отраслевому орга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 </w:t>
      </w:r>
      <w:bookmarkStart w:id="21" w:name="P141"/>
      <w:bookmarkEnd w:id="21"/>
      <w:r>
        <w:rPr>
          <w:rFonts w:cs="Times New Roman" w:ascii="Times New Roman" w:hAnsi="Times New Roman"/>
          <w:sz w:val="28"/>
          <w:szCs w:val="28"/>
        </w:rPr>
        <w:t>В течение 5 рабочих дней со дня подписания заключение передается отраслевым органом в организационный отдел и размещается им на официальном сай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 Если сроки проведения оценки регулирующего воздействия, установленные настоящим Порядком, превышают сроки, установленные законодательством для принятия нормативных правовых актов, затрагивающих вопросы осуществления предпринимательской и инвестиционной деятельности, то сроки, указанные в подпункте "ж" пункта 8, </w:t>
      </w: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, </w:t>
      </w:r>
      <w:hyperlink w:anchor="P13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1 и 2</w:t>
      </w:r>
      <w:hyperlink w:anchor="P141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сокращаются до 2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 В случае если в заключении сделан вывод о наличии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местного бюджета, отраслевой орган прекращает работу по проекту акта или осуществляет подготовку нового проекта акта с учетом вывода, содержащегося в заключении, и последующим проведением процедур, предусмотренных пунктами 7 – 20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 В случае если отраслевой орган считает вывод юридического сектора о несоблюдении настоящего Порядка или экономического отдела  о наличии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местного бюджета, необоснованным, отраслевой орган направляет соответственно в юридический сектор или экономический отдел мотивированные замеча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0 рабочих дней со дня получения мотивированных замечаний юридический сектор или экономический отдел организует согласительное совещание, по результатам которого составляется протокол, отражающий данные об урегулировании разногласий.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 нормативных правовых актов Администрации Исилькульского муниципального района Омской области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ВЕДОМ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оекта нормативного правового акта Администрации Исилькульского муниципального района Ом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подготовке проекта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орма и название проекта нормативного правового акта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1. Вид, название проекта нормативног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авового акта и планируемый срок вступления его в силу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 Сведения о разработчике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оекта н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рмативного правового акт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3. Обоснование необходимости подготовки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оекта н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рмативного правового акт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. Описание проблемы, на решения которой направлен предлагаемый способ регулирова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.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Круг лиц, на которых будет распространено действие нормативного правового акта, а также сведения о необходимости или отсутствии необходимости установления переходных положени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6. Краткое изложение ц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ели регулирования и обща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характеристика соответствующих общественных отношени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7. Срок, в течение которого принимаются предложения в связи с размещением уведомл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8. Электронный, почтовый адреса, на которые принимаются предложения в связи с размещением уведомл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 Иная информац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ая информац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 нормативных правовых актов Администрации Исилькуль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оценке регулирующего воздействия </w:t>
      </w:r>
      <w:r>
        <w:rPr>
          <w:rFonts w:cs="Times New Roman" w:ascii="Times New Roman" w:hAnsi="Times New Roman"/>
          <w:sz w:val="28"/>
          <w:szCs w:val="28"/>
        </w:rPr>
        <w:t>проекта нормативного правового акта Администрации Исилькуль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оценке регулирующего воздействия проекта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орма и название проекта нормативного правового акта)</w:t>
      </w:r>
    </w:p>
    <w:p>
      <w:pPr>
        <w:pStyle w:val="Normal"/>
        <w:widowControl w:val="false"/>
        <w:spacing w:lineRule="auto" w:line="240" w:before="0" w:after="0"/>
        <w:ind w:right="23" w:hanging="36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. Степень регулирующего воздействия проекта нормативного правового акт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2. Описание проблемы, на решение которой направлен предлагаемый способ регулирования, негативных эффектов, возникающих в связи с отсутствием регулирования рассматриваемой пробле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3. Анализ муниципального опыта в соответствующих сферах деятельност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4. Цели предлагаемого регулирова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5. Описание предлагаемого регулирования и иных возможных способов решения пробле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6. Группы субъектов предпринимательской и инвестиционной деятельности, а также иных заинтересованных лиц, включая органы местного самоуправления Исилькульского муниципального района Омской области, интересы которых будут затронуты предлагаемым правовым регулированием, оценка количества таких субъекто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7. Новые полномочия органов местного самоуправления Исилькульского муниципального района Омской области или сведения об их изменении, а также порядок их реализац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8. Оценка соответствующих расходов (возможных поступлений) местного бюджет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 Новые преимущества, а такж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 Оценка расходов и до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либо с изменением содержания таких обязанностей или ограничени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1. Риски решения проблемы предложенным способом регулирования и риски негативных последстви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2. Необходимые для достижения заявленных целей регулирования организационно-технические, методологические, информационные и иные мероприят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3. Предполагаемая дата вступления в силу соответствующего правового акта, необходимость установления переходных положени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4. Сведения о размещении уведомления, сроках приема предложений в связи с размещением уведомления, лицах, представивших предложения, и рассмотревших их структурных подразделениях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5. Сведения о проведении независимой антикоррупционной экспертизы проекта акт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6. Иные свед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 нормативных правовых актов Администрации Исилькуль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ИЗВЕЩ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публичного обсуждения проекта нормативного правового акта Администрации Исилькуль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оведении публичного обсу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орма и название проекта нормативного правового акта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целях оценки регулирующего воздействия указанного проек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наименование с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0"/>
                <w:szCs w:val="20"/>
              </w:rPr>
              <w:t xml:space="preserve">труктурного подразделение Администрации Исилькульского муниципального района Омской области, обеспечивающего разработку проекта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нормативного правового ак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водит публичное об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рамках публичного обсуждения все заинтересованные лица могут представить свои предложения и замечания по данному проект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едложения и замечания принимаются в форме заполнения опросного листа по адрес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адрес с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0"/>
                <w:szCs w:val="20"/>
              </w:rPr>
              <w:t xml:space="preserve">труктурного подразделение Администрации Исилькульского муниципального района  Омской области, обеспечивающего разработку проекта муниципального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нормативного правового ак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 (или) по адресу электронной почты _____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адрес электронной почты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и приема предложений и замечаний (срок проведения публичного обсуждения): _________________________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35"/>
              <w:jc w:val="center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срок начала – срок окончания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о размещения проекта нормативного правового акта, отчета и опросного листа в информационно-телекоммуникационной сети "Интернет":_________________________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5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электронный адре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 предложения и замечания, поступившие в установленный срок, будут рассмотре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Доработанный отчет, содержащий в том числ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ведения о проведении публичного обсуждения, а также сводка предложений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будут размещены на сайте ________________________ не позднее 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электронный адрес)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число, месяц, год)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 нормативных правовых актов Администрации Исилькуль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ОРМ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ОПРОСНОГО ЛИС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для проведения публичного обсуждения проекта </w:t>
      </w:r>
      <w:bookmarkStart w:id="22" w:name="Par92"/>
      <w:bookmarkEnd w:id="22"/>
      <w:r>
        <w:rPr>
          <w:rFonts w:cs="Times New Roman" w:ascii="Times New Roman" w:hAnsi="Times New Roman"/>
          <w:sz w:val="28"/>
          <w:szCs w:val="28"/>
        </w:rPr>
        <w:t xml:space="preserve">нормативного правового акта Администрации Исилькуль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осный лис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роведения публичного обсу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орма и название проекта нормативного правового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опросов в рамках проведения публичного обсу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форма и название проекта нормативного правового ак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жалуйста, заполните и направьте данную форму по адрес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_______________________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адрес с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0"/>
                <w:szCs w:val="20"/>
              </w:rPr>
              <w:t xml:space="preserve">труктурного подразделение Администрации Исилькульского  муниципального района Омской области, обеспечивающего разработку проекта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нормативного правового ак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 (или) по адресу электронной почты  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678"/>
              <w:jc w:val="center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адрес электронной поч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е позднее ____________________________________________________</w:t>
            </w:r>
            <w:r>
              <w:rPr>
                <w:rStyle w:val="FootnoteAnchor"/>
                <w:rFonts w:cs="Times New Roman" w:ascii="Times New Roman" w:hAnsi="Times New Roman"/>
                <w:kern w:val="2"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число, месяц, год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. 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. Насколько корректно разработчик обосновал необходимость вмешательства? Насколько цель предлагаемого регулирования соотносится с проблемой, на решение которой оно направлено? Достигнет ли, на Ваш взгляд, предлагаемое регулирование тех целей,</w:t>
        <w:br/>
        <w:t>на которые оно направлено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3. Является ли выбранный вариант решения проблемы оптимальным (в том числе с точки зрения выгод и издержек для общества в целом)? Существуют ли иные варианты достижения заявленных целей регулирования? Если да, укажите те из них, которые, по Вашему мнению, были бы менее затратны и/или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4. Интересы каких, по Вашей оценке, субъектов предпринимательской и инвестиционной деятельности будут затронуты предлагаемым регулированием (по видам субъектов, по отраслям, по количеству таких субъектов и проч.)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5. 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реализуемые органами местного самоуправления, насколько точно и недвусмысленно прописаны властные функции и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6. Существуют ли в предлагаем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 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 имеются ли технические ошиб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 приводит ли исполнение положений регулирования к избыточным действиям или, наоборот, ограничивает действия субъектов предпринимательской и инвестицио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 приводит ли исполнение положения к возникновению избыточных обязанностей субъектов предпринимательской и инвестиционной деятельности,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 создает ли исполнение положений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 приводит ли к невозможности совершения законных действий предпринимателей или инвесторов (например, в связи с отсутствием требуемой новым регулированием инфраструктуры, организационных или технических условий, технолог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 соответствует ли обычаям деловой практики, сложившейся в отрасли, либо существующим международным и региональным практикам, используемым в данный момен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7. К каким последствиям может привести введение нового регулирования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? Приведите конкретные приме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8. Оцените издержки/упущенную выгоду субъектов предпринимательской и инвестиционной деятельности, возникающие при введении предлагаемого регулирования. </w:t>
      </w:r>
      <w:bookmarkStart w:id="23" w:name="Par416"/>
      <w:bookmarkEnd w:id="23"/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тдельно укажите временные издержки, которые понесут субъекты предпринимательской и инвестиционной деятельности вследствие необходимости соблюдения административных процедур, предусмотренных проектом предлагаемого регул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акие из указанных издержек Вы считаете избыточными/бесполезными и почему? Если возможно, оцените затраты по выполнению вновь вводимых требований количественно (в часах рабочего времени, в денежном эквиваленте и проч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9. Какие, на Ваш взгляд,  могут возникнуть проблемы и трудности с контролем соблюдения требований и норм, вводим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окажутся в одинаковых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регулирования различными группами адресатов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0. Требуется ли переходный период для вступления в силу предлагаемого регулирования (если да –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1. Какие, на Ваш взгляд, целесообразно применить исключения по введению регулирования в отношении отдельных групп лиц? Приведите соответствующее обоснова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2. 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специальные вопросы, касающиеся конкретных положений и норм рассматриваемого прое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нормативного правового акта, отношение к которым разработчику необходимо проясни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3. 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актная информ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вание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ера деятельности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 контактного 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контактного телеф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 нормативных правовых актов Администрации Исилькуль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ВОДКИ ПРЕДЛОЖЕНИЙ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ивших по результатам проведения публичного обсуждения проект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го правового акта Администрации Исилькуль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дка предлож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упивших по результатам проведения публичного обсу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орма и название проек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есто размещения проекта нормативного правового акта, отчета, извещения о проведении публичного обсуждения и опросного листа в информационно-телекоммуникационной сети "Интернет"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0"/>
          <w:szCs w:val="20"/>
        </w:rPr>
        <w:t>(электронный адрес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оки приема предложений и замечаний (срок проведения публичного обсуждения): _________________________.</w:t>
      </w:r>
    </w:p>
    <w:p>
      <w:pPr>
        <w:pStyle w:val="Normal"/>
        <w:autoSpaceDE w:val="false"/>
        <w:spacing w:lineRule="auto" w:line="240" w:before="0" w:after="0"/>
        <w:ind w:firstLine="11057"/>
        <w:jc w:val="center"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kern w:val="2"/>
          <w:sz w:val="20"/>
          <w:szCs w:val="20"/>
        </w:rPr>
        <w:t>(срок начала – срок оконча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536"/>
        <w:gridCol w:w="2409"/>
        <w:gridCol w:w="4678"/>
      </w:tblGrid>
      <w:tr>
        <w:trPr>
          <w:trHeight w:val="10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, представившего предложения (замеч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й (замеч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учете получ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учета (неуче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х предложений (замечаний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right="-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right="-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right="-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68"/>
        <w:gridCol w:w="4678"/>
      </w:tblGrid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оступивши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тично 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не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993" w:footer="0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 нормативных правовых актов Администрации Исилькуль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КЛЮЧ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регулирующего воздействия проекта нормативного правового акта Администрации Исилькуль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регулирующего воз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орма и название проекта нормативного правового ак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м сектором и экономическим отделом администрации Исилькульского муниципального района Омской области в рамках оценки регулирующего воздействия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орма и название проекта нормативного правового ак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– проект акта) проведена провер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соблюдения требований Порядка проведения оценки регулирующего воздействия проектов нормативных правовых актов</w:t>
        <w:br/>
        <w:t>(далее – Поряд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обоснованности полученных результатов оценки регулирующего воздействия (далее – ОРВ) проек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держащихся в отче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При проведении ОРВ проекта ак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уведомление о подготовке проекта акта размещено на официальном сайте 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kern w:val="2"/>
          <w:sz w:val="20"/>
          <w:szCs w:val="20"/>
        </w:rPr>
        <w:t>(наименование с</w:t>
      </w:r>
      <w:r>
        <w:rPr>
          <w:rFonts w:cs="Times New Roman" w:ascii="Times New Roman" w:hAnsi="Times New Roman"/>
          <w:i/>
          <w:color w:val="000000"/>
          <w:kern w:val="2"/>
          <w:sz w:val="20"/>
          <w:szCs w:val="20"/>
        </w:rPr>
        <w:t xml:space="preserve">труктурного подразделения, обеспечивающего разработку проекта </w:t>
      </w:r>
      <w:r>
        <w:rPr>
          <w:rFonts w:cs="Times New Roman" w:ascii="Times New Roman" w:hAnsi="Times New Roman"/>
          <w:i/>
          <w:kern w:val="2"/>
          <w:sz w:val="20"/>
          <w:szCs w:val="20"/>
        </w:rPr>
        <w:t>нормативного правового ак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– официальный сайт) _________________________________________.</w:t>
      </w:r>
    </w:p>
    <w:p>
      <w:pPr>
        <w:pStyle w:val="Normal"/>
        <w:spacing w:lineRule="auto" w:line="240" w:before="0" w:after="0"/>
        <w:ind w:firstLine="354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kern w:val="2"/>
          <w:sz w:val="20"/>
          <w:szCs w:val="20"/>
        </w:rPr>
        <w:t>(число, месяц, год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к проекту акта принимались в течение 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139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число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их дней (________________________________), по истечении которых</w:t>
      </w:r>
    </w:p>
    <w:p>
      <w:pPr>
        <w:pStyle w:val="Normal"/>
        <w:shd w:fill="FFFFFF" w:val="clear"/>
        <w:autoSpaceDE w:val="false"/>
        <w:spacing w:lineRule="auto" w:line="240" w:before="0" w:after="0"/>
        <w:ind w:right="2916" w:firstLine="1764"/>
        <w:jc w:val="center"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kern w:val="2"/>
          <w:sz w:val="20"/>
          <w:szCs w:val="20"/>
        </w:rPr>
        <w:t>(срок начала – срок окончани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;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указать сведения о получении либо отсутствии предложени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(в случае необходимости) в период 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firstLine="5387"/>
        <w:jc w:val="center"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kern w:val="2"/>
          <w:sz w:val="20"/>
          <w:szCs w:val="20"/>
        </w:rPr>
        <w:t>(срок начала – срок оконч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о публичное обсуждение проекта акта, по результатам которого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 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указать сведения о получении либо отсутствии предложений и (или) замечани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Проект акта подготовлен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kern w:val="2"/>
          <w:sz w:val="20"/>
          <w:szCs w:val="20"/>
        </w:rPr>
        <w:t>(наименование с</w:t>
      </w:r>
      <w:r>
        <w:rPr>
          <w:rFonts w:cs="Times New Roman" w:ascii="Times New Roman" w:hAnsi="Times New Roman"/>
          <w:i/>
          <w:color w:val="000000"/>
          <w:kern w:val="2"/>
          <w:sz w:val="20"/>
          <w:szCs w:val="20"/>
        </w:rPr>
        <w:t>труктурного подразделения Администрации Исилькульского муниципального райо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 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указать цель подготовки проекта нормативного правового акт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у акта присвоена ________________________________________</w:t>
      </w:r>
    </w:p>
    <w:p>
      <w:pPr>
        <w:pStyle w:val="Normal"/>
        <w:autoSpaceDE w:val="false"/>
        <w:spacing w:lineRule="auto" w:line="240" w:before="0" w:after="0"/>
        <w:ind w:firstLine="371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указать степень регулирующего воздейств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регулирующего воз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акта затрагивает интересы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 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  <w:sz w:val="20"/>
        </w:rPr>
        <w:t>(указать группы субъектов предпринимательской и инвестиционной деятельности, иных заинтересованных лиц, включая органы местного самоуправления Исилькульского района Омской области,  их количество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ом акта 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278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0"/>
        </w:rPr>
        <w:t>(указать предусмотрено или не предусмотрен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никновение или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</w:t>
      </w:r>
      <w:r>
        <w:rPr>
          <w:rFonts w:cs="Times New Roman" w:ascii="Times New Roman" w:hAnsi="Times New Roman"/>
          <w:sz w:val="28"/>
          <w:szCs w:val="28"/>
        </w:rPr>
        <w:t>обязанностей, запретов или ограничений для субъектов предпринимательской и инвестиционной деятельности, в том числе ______ _________________________________________________________________ ;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указать при наличи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</w:t>
      </w:r>
      <w:r>
        <w:rPr>
          <w:rFonts w:cs="Times New Roman" w:ascii="Times New Roman" w:hAnsi="Times New Roman"/>
          <w:sz w:val="28"/>
          <w:szCs w:val="28"/>
        </w:rPr>
        <w:t>новых полномочий органов местного самоуправления Исилькульского района Омской области, в том числе _____________________________________________ 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указать при наличи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акта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278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0"/>
        </w:rPr>
        <w:t>(указать приведет или не привед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возникновен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</w:t>
      </w:r>
      <w:r>
        <w:rPr>
          <w:rFonts w:cs="Times New Roman" w:ascii="Times New Roman" w:hAnsi="Times New Roman"/>
          <w:sz w:val="28"/>
          <w:szCs w:val="28"/>
        </w:rPr>
        <w:t>расходов и (или) до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, в размере ________________</w:t>
      </w:r>
    </w:p>
    <w:p>
      <w:pPr>
        <w:pStyle w:val="Normal"/>
        <w:autoSpaceDE w:val="false"/>
        <w:spacing w:lineRule="auto" w:line="240" w:before="0" w:after="0"/>
        <w:ind w:firstLine="6946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числ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блей (в случае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</w:t>
      </w:r>
      <w:r>
        <w:rPr>
          <w:rFonts w:cs="Times New Roman" w:ascii="Times New Roman" w:hAnsi="Times New Roman"/>
          <w:sz w:val="28"/>
          <w:szCs w:val="28"/>
        </w:rPr>
        <w:t>расходов и (или) возможных поступлений местного бюджета в размере ________________ рублей (в случае необходимости).</w:t>
      </w:r>
    </w:p>
    <w:p>
      <w:pPr>
        <w:pStyle w:val="Normal"/>
        <w:autoSpaceDE w:val="false"/>
        <w:spacing w:lineRule="auto" w:line="240" w:before="0" w:after="0"/>
        <w:ind w:right="5855" w:firstLine="1092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числ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проверки юридическим сектором и экономическим отделом Администрации Исилькульского муниципального района Омской области сделаны следующие 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в ходе проведения ОРВ проекта акта требования Порядка _______________________________________________________________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указать соблюдены или не соблюдены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в проекте акта ______________________________________________</w:t>
      </w:r>
    </w:p>
    <w:p>
      <w:pPr>
        <w:pStyle w:val="Normal"/>
        <w:spacing w:lineRule="auto" w:line="240" w:before="0" w:after="0"/>
        <w:ind w:firstLine="2835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указать содержатся или отсутству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водящие избыточные обязанности, запреты и ограничения для субъектов предпринимательской и инвестиционной деятельности или способствующие их введ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способствующие возникновению необоснованных расходов субъектов предпринимательской и инвестиционной деятельности,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00"/>
        <w:gridCol w:w="3070"/>
        <w:gridCol w:w="282"/>
        <w:gridCol w:w="2176"/>
      </w:tblGrid>
      <w:tr>
        <w:trPr/>
        <w:tc>
          <w:tcPr>
            <w:tcW w:w="3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сектор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О)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экономического отдел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О)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ата)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илькульского муниципального 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от 30.12.2016 г. № 60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экспертизы нормативных правовых актов администрации Исилькуль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4" w:name="P173"/>
      <w:bookmarkEnd w:id="24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й Порядок определяет процедуру проведения экспертизы нормативных правовых а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Экспертизе подлежат нормативные правовые акты, затрагивающие вопросы осуществления предпринимательской и инвестиционной деятельности (далее – правовые акт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Экспертиза проводится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Экспертиза правовых актов проводится структурным подразделением Администрации Исилькульского муниципального района Омской области, в компетенцию которого входят вопросы, относящиеся к сфере регулирования правового акта (далее – отраслевой орга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роцедура экспертизы правовых актов состоит из следующих этап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рганизация экспертизы правовых ак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оведение публичных консульт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одготовка заключения о проведении экспертизы правовых актов (далее – заключ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рганизация экспертизы правовых ак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Экспертиза правовых актов проводится в соответствии с Планом проведения экспертизы нормативных правовых актов, утвержденным главой Администрации Исилькульского муниципального района Омской области (далее – Пла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формируется на основании предложений структурных подразделений Администрации Исилькульского муниципального района Омской области, Уполномоченного по защите прав предпринимателей в Омской области, организаций, целью деятельности которых является защита и представление интересов субъектов предпринимательской и инвестиционной деятельности (далее – организации), на календарный год и утверждается не позднее 1 декабря года, ему предшествующего. В течение календарного года в План могут быть внесены изменения на основании предложений отраслевых орга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ри проведении экспертизы правовых актов структурные подразделения могут запрашивать необходимую информацию у органов местного самоуправления Исилькульского муниципального района Омской области, органов исполнительной власти Омской области, использовать официальную статистическую информацию, данные ведомственной статистики, результаты социологических исследований, иную информацию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оведение публичных консультац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197"/>
      <w:bookmarkEnd w:id="25"/>
      <w:r>
        <w:rPr>
          <w:rFonts w:cs="Times New Roman" w:ascii="Times New Roman" w:hAnsi="Times New Roman"/>
          <w:sz w:val="28"/>
          <w:szCs w:val="28"/>
        </w:rPr>
        <w:t>8. Публичные консультации проводятся отраслевыми органами посредством обсуждения правовых актов с участием Уполномоченного по защите прав предпринимателей в Омской области, представителей органов местного самоуправления Исилькульского муниципального района Омской области, органов исполнительной власти Омской области, субъектов предпринимательской и инвестиционной деятельности,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201"/>
      <w:bookmarkEnd w:id="26"/>
      <w:r>
        <w:rPr>
          <w:rFonts w:cs="Times New Roman" w:ascii="Times New Roman" w:hAnsi="Times New Roman"/>
          <w:sz w:val="28"/>
          <w:szCs w:val="28"/>
        </w:rPr>
        <w:t>9. Для проведения публичных консультаций отраслевой орган передает в организационный отдел для размещения на  официальном сайте в информационно-телекоммуникационной сети "Интернет" (далее – официальный сайт) в электронном виде правовой акт, в отношении которого проводится экспертиза, уведомление о проведении публичных консультаций и опросный лист по формам согласно приложениям 1, 2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В течение 1 рабочего дня с даты размещения сведений, предусмотренных пунктом 9 настоящего Порядка, отраслевой орган направляет в электронном виде уведомление о проведении публичных консультаций Уполномоченному по защите прав предпринимателей в Омской области, органам и организациям, указанным в пункте 8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Срок проведения публичных консультаций устанавливается отраслевым органом в пределах 60 календарных дней, но он не может составлять менее 20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По результатам рассмотрения поступивших сведений и проведения публичных консультаций отраслевой орган в течение 5 рабочих дней со дня их окончания осуществляет подготовку сводки предложений, содержащую информацию о перечне субъектов, которые были извещены о проведении публичных консультаций, способе направления им соответствующей информации, а также информацию о поступивших в ходе публичных консультаций предложениях и (или) замечаниях к правовому акту с указанием результатов их учета или обоснованием принятого решения в случае их неучета, а также справки о проведении публичных консультаций (далее – справка) по формам согласно приложениям 3, 4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Справка содержи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азвание правового акта, в отношении которого проводится экспертиз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сведения о содержащихся в правовом акте запретах, обязанностях, ограничениях для субъектов предпринимательской и инвестиционно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сведения об основных группах субъектов предпринимательской и инвестиционной деятельности, интересы которых затронуты правовым регулированием, оценку количества таких субъек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цели регулирования и их соответствие принципам правового регулирования, федеральным, областным и муниципальным программным документ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оценку расходов субъектов предпринимательской и инвестиционной деятельности, связанных с необходимостью соблюдения установленных запретов, обязанностей, огранич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оценку соответствующих расходов (поступлений)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сведения о проведении публичных консультаций, сроках их проведения, органах и организациях, извещенных о проведении публичных консультаций.</w:t>
      </w:r>
    </w:p>
    <w:p>
      <w:pPr>
        <w:pStyle w:val="ConsPlusNormal"/>
        <w:ind w:firstLine="709"/>
        <w:jc w:val="both"/>
        <w:rPr/>
      </w:pPr>
      <w:bookmarkStart w:id="27" w:name="P213"/>
      <w:bookmarkEnd w:id="27"/>
      <w:r>
        <w:rPr>
          <w:rFonts w:cs="Times New Roman" w:ascii="Times New Roman" w:hAnsi="Times New Roman"/>
          <w:sz w:val="28"/>
          <w:szCs w:val="28"/>
        </w:rPr>
        <w:t xml:space="preserve">14. Сводка предложений и справка в течение 5 рабочих дней со дня окончания срока, установленного пунктом 12 настоящего Порядка, передаются отраслевым органом в организационный отдел в электронном виде и размещаются на официальном сайте, а также направляются в юридический сектор и экономический отдел Администрации Исилькульского муниципального района  Омской обла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В случае если участник публичных консультаций обнаружил отсутствие своих предложений и (или) замечаний в сводке предложений и (или) в случае если в сводке предложений отсутствует обоснование неучета его предложений и (или) замечаний, он имеет право обратиться в отраслевой орган с запросом о результатах рассмотрения предложений и (или) замечаний (далее – запрос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олученного запроса отраслевой орган в течение 10 рабочих дней со дня его получения направляет участнику публичных консультаций ответ, содержащий указание на несоответствие его предложений и (или) замечаний законодательству и (или) иное обоснование невозможности их уч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V. Подготовка заключ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В течение 10 рабочих дней со дня поступления справки юридический сектор проверяет соблюдение отраслевым органом настоящего Порядка, экономический отдел проверяет обоснованность полученных отраслевым органом результатов экспертизы правового акта, содержащихся в спра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В случае если сделан вывод о несоблюдении отраслевым органом настоящего Порядка, юридический сектор в письменной форме извещает отраслевой орган и экономический отдел о выявленных нарушен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слевой орган проводит процедуры, предусмотренные пунктами 8 – 1</w:t>
      </w:r>
      <w:hyperlink w:anchor="P213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начиная с невыполненной процедуры), после чего повторно направляет справку в уполномоченный орг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В случае если сделан вывод о соблюдении отраслевым органом настоящего Порядка, юридический сектор и экономический отдел на основании проведенной проверки обоснованности полученных отраслевым органом результатов экспертизы правового акта, содержащихся в справке, осуществляет подготовку заключения по форме согласно приложению 5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В течение 5 рабочих дней со дня подписания заключения юридический сектор направляет его отраслевому органу, а также передает в организационный отдел в электронном виде, который  публикует его на официальном сай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В случае если в заключении сделан вывод о наличии в правовом акте положений, необоснованно затрудняющих осуществление предпринимательской и инвестиционной деятельности, отраслевой орган обеспечивает внесение изменений в правовой акт с целью устранения данных поло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В случае если отраслевой орган считает вывод юридического сектора о несоблюдении настоящего Порядка или экономического отдела о наличии в правовом акте положений, необоснованно затрудняющих осуществление предпринимательской и инвестиционной деятельности, необоснованным, отраслевой орган направляет в юридический сектор или экономический отдел соответственно мотивированные замеч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0 рабочих дней со дня получения мотивированных замечаний юридический сектор или экономический отдел организует согласительное совещание, по результатам которого составляется протокол, отражающий данные об урегулировании разноглас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6"/>
          <w:headerReference w:type="first" r:id="rId17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экспертизы нормативных правовых актов Администрации Исилькульского муниципального района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ВЕДОМ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убличных консультаций по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му правовому акту Администрации Исилькульского муниципального района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орма, название, дата и номер нормативного правового акта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целях экспертизы указанного муниципального нормативного правового акта 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 xml:space="preserve">(наименование 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0"/>
                <w:szCs w:val="20"/>
              </w:rPr>
              <w:t>структурного подразделения Администрации Исилькульского муниципального района  Омской области, в компетенцию которого входят вопросы, относящиеся к сфере регул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0"/>
                <w:szCs w:val="20"/>
              </w:rPr>
              <w:t>нормативного правового акта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водит публичные консуль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и правового регулирования данного муниципального нормативного правового акта: 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  <w:lang w:eastAsia="ru-RU"/>
              </w:rPr>
              <w:t>(место для текстового описан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овные г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руппы субъектов предпринимательской и инвестиционной деятельности, иных лиц, интересы которых затронуты правовым регулированием: 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  <w:lang w:eastAsia="ru-RU"/>
              </w:rPr>
              <w:t>(место для текстового описан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сведения, относящиеся к экспертизе данного нормативного правового акта (при необходимости) 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  <w:lang w:eastAsia="ru-RU"/>
              </w:rPr>
              <w:t>(место для текстового описания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рамках публичных консультаций все заинтересованные лица могут представить свои предложения и замечания по данному нормативному правовому акт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едложения и замечания принимаются в форме заполнения опросного листа по адресу 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24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 xml:space="preserve">(адрес 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0"/>
                <w:szCs w:val="20"/>
              </w:rPr>
              <w:t>структурного подразделения Администрации Исилькульского муниципального района Омской области, в компетенцию которого входят вопросы, относящиеся к сфер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24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0"/>
                <w:szCs w:val="20"/>
              </w:rPr>
              <w:t>регулирования муниципального нормативного правового акта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ind w:left="1877" w:hanging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 (или) по адресу электронной почты ____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адрес электронной почты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и приема предложений и замечаний (срок проведения публичных консультаций): _________________________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срок начала – срок окончания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о размещения нормативного правового акта, опросного листа в информационно-телекоммуникационной сети "Интернет": ____________________________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5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электронный адре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 предложения и замечания, поступившие в установленный срок, будут рассмотре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правка о проведении публичных консультаций, а также сводка предложений будут размещены на сайте 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85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электронный адре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е позднее _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01" w:firstLine="145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число, месяц, год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экспертизы нормативных правовых актов Администрации Исилькульского муниципального района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ФОРМ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ПРОСНОГО ЛИС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для проведения публичных консультаций п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ормативному правовому акту Администрации Исилькуль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осный лис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роведения публичный консультаций п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орма, название, дата и номер нормативного правового акт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опросов в рамках проведения публичный консультаций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форма, название, дата и номер нормативного правового акта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жалуйста, заполните и направьте данную форму по адрес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________________________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 xml:space="preserve">(адрес 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0"/>
                <w:szCs w:val="20"/>
              </w:rPr>
              <w:t>структурного подразделения Администрации Исилькульского муниципального района Омской области,в компетенцию которого входят вопросы, относящиеся к сфере регул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0"/>
                <w:szCs w:val="20"/>
              </w:rPr>
              <w:t>муниципального нормативного правового акта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 (или) по адресу электронной почты 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678"/>
              <w:jc w:val="center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адрес электронной поч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е позднее ______________________________________________________.</w:t>
            </w:r>
            <w:r>
              <w:rPr>
                <w:rStyle w:val="FootnoteAnchor"/>
                <w:rFonts w:cs="Times New Roman" w:ascii="Times New Roman" w:hAnsi="Times New Roman"/>
                <w:kern w:val="2"/>
                <w:sz w:val="28"/>
                <w:szCs w:val="28"/>
                <w:vertAlign w:val="superscript"/>
              </w:rPr>
              <w:footnoteReference w:id="3"/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(число, месяц, год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. На решение какой проблемы, на Ваш взгляд, направлено рассматриваем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. Насколько цель данного регулирования соотносится с проблемой,</w:t>
        <w:br/>
        <w:t>на решение которой оно направлено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3. 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регулирования? Если да, то укажите те из них, которые, по Вашему мнению, были бы менее затратны и/или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4. Интересы каких, по Вашей оценке, субъектов предпринимательской и иной деятельности затронуты данным регулированием (по видам субъектов, по отраслям, по количеству таких субъектов и проч.)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5. 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реализуемые ответственными органами местного самоуправления, насколько точно и недвусмысленно прописаны властные функции и полномочия? Считаете ли Вы, что рассматрив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6. 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 имеется ли смысловое противоречие с целями регулирования или существующей проблемой либо положения не способствуют достижению целей регул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 имеются ли технические ошиб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 приводит ли исполнение положений данного муниципального нормативного правового акта к избыточным действиям или, наоборот, ограничивает действия субъектов предпринимательской и инвестицио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 приводит ли исполнение положения данного муниципального нормативного правового акта к возникновению избыточных обязанностей субъектов предпринимательской и инвестиционной деятельности,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 создает ли исполнение положений данного муниципального нормативного правового акта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 приводит ли к невозможности совершения законных действий предпринимателей или инвесторов (например, в связи с отсутствием требуемой инфраструктуры, организационных или технических условий, технолог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- соответствует ли обычаям деловой практики, сложившейся в отрасли, либо существующим международным, региональным или муниципальным практикам, используемым в данный момен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7. К каким последствиям привело (или может привести) правовое регулирование в части невозможности исполнения юридическими лицами и индивидуальными предпринимателями дополнительных обязанностей, возникновения избыточных административных и иных запретов, ограничений и обязанностей для субъектов предпринимательской и инвестиционной деятельности? Приведите конкретные приме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8. Оцените издержки/упущенную выгоду субъектов предпринимательской и инвестиционной деятельности, возникшие в связи с введением регул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тдельно укажите временные издержки, которые понесли субъекты предпринимательской и инвестиционной деятельности вследствие необходимости соблюдения административных процедур, предусмотренных регулиров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акие из указанных издержек Вы считаете избыточными/бесполезными и почему? Если возможно, оцените затраты по выполнению введенных требований количественно (в часах рабочего времени, в денежном эквиваленте и проч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9. 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специальные вопросы, касающиеся конкретных положений и норм данного нормативного правового акта, отношение к которым необходимо проясни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0. Иные предложения и замечания, которые, по Вашему мнению, целесообразно учесть в рамках экспертизы муниципального нормативного пра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актная информ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Вашему желанию укажит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вание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еру деятельности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 контактного 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контактного телеф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0"/>
          <w:headerReference w:type="first" r:id="rId21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left="10632"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left="9498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экспертизы нормативных правовых актов Администрации Исилькуль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ВОДКИ ПРЕДЛОЖЕНИЙ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х по результатам проведения публичных консультаций п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ному правовому акту Администрации Исилькуль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дка предлож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упивших по результатам проведения публичных консультаций п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орма и название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есто размещения муниципального нормативного правового акта, уведомления о проведении публичных консультаций и опросного листа в информационно-телекоммуникационной сети "Интернет": ___________________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0"/>
          <w:szCs w:val="20"/>
        </w:rPr>
        <w:t>(электронный адрес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оки приема предложений и замечаний (срок проведения публичных консультаций): ________________________.</w:t>
      </w:r>
    </w:p>
    <w:p>
      <w:pPr>
        <w:pStyle w:val="Normal"/>
        <w:autoSpaceDE w:val="false"/>
        <w:spacing w:lineRule="auto" w:line="240" w:before="0" w:after="0"/>
        <w:ind w:firstLine="11057"/>
        <w:jc w:val="center"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kern w:val="2"/>
          <w:sz w:val="20"/>
          <w:szCs w:val="20"/>
        </w:rPr>
        <w:t>(срок начала – срок оконча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536"/>
        <w:gridCol w:w="2409"/>
        <w:gridCol w:w="4678"/>
      </w:tblGrid>
      <w:tr>
        <w:trPr>
          <w:trHeight w:val="10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, представившего предложения (замеч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й (замеч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учете полученных предло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учета (неуче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х предложений (замечаний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right="-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right="-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right="-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68"/>
        <w:gridCol w:w="4678"/>
      </w:tblGrid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оступивши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тично 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не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2"/>
          <w:headerReference w:type="first" r:id="rId23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276" w:footer="0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экспертизы нормативных правовых актов Администрации Исилькульского муниципального района Омской области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ФОРМ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ПРАВ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 проведении публичных консультаций п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ормативному правовому акту Администрации Исилькульского муниципального района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 проведении публичных консультаций п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орма и название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 Название нормативного правового акта, в отношении которого проводится экспертиз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 Сведения о содержащихся в нормативном правовом акте запретах, обязанностях, ограничениях для субъектов предпринимательской и инвестиционной деятельност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 Сведения об основных группах субъектов предпринимательской и инвестиционной деятельности, интересы которых затронуты правовым регулированием, оценка количества таких субъекто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 Цели регулирования и их соответствие принципам правового регулирования, федеральным, областным и муниципальным программным документам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 Оценка расходов субъектов предпринимательской и инвестиционной деятельности, связанных с необходимостью соблюдения установленных запретов, обязанностей, ограничени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 Оценка соответствующих расходов (поступлений) местного бюджет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 Сведения о проведении публичных консультаций, сроках их проведения, органах и организациях, извещенных о проведении публичных консультаци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4"/>
          <w:headerReference w:type="first" r:id="rId25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экспертизы нормативных правовых актов Администрации Исилькульского муниципального района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ОРМА ЗАКЛЮ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 проведении экспертизы нормативного правового акта  Администрации Исилькульского муниципального района 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эксперти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орма и название нормативного правового ак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kern w:val="2"/>
          <w:sz w:val="20"/>
          <w:szCs w:val="20"/>
        </w:rPr>
        <w:t>(наименование структурного подразделения Администрации Исилькульского муниципального района Омской области, в компетенцию которого входят вопросы, относящиеся к сфере регулирова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2"/>
          <w:sz w:val="20"/>
        </w:rPr>
        <w:t>нормативного правового акта</w:t>
      </w:r>
      <w:r>
        <w:rPr>
          <w:rFonts w:cs="Times New Roman" w:ascii="Times New Roman" w:hAnsi="Times New Roman"/>
          <w:i/>
          <w:kern w:val="2"/>
          <w:sz w:val="20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ведения экспертизы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орма и название нормативного правового ак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– правовой акт) проведена провер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соблюдения требований Порядка проведения экспертизы муниципальных нормативных правовых актов (далее – Поряд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обоснованности полученных результатов экспертизы правовог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держащихся в справ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При проведении экспертизы правового акта в период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kern w:val="2"/>
          <w:sz w:val="20"/>
          <w:szCs w:val="20"/>
        </w:rPr>
        <w:t>(срок начала – срок оконч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ы публичные консультации правового акта, по результатам которых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 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указать сведения о получении либо отсутствии предложений и (или) замечани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Целями регулирования правового акта являются 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 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указать цели нормативного правового акт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вой акт затрагивает интересы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 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  <w:sz w:val="20"/>
        </w:rPr>
        <w:t>(указать группы субъектов предпринимательской и инвестиционной деятельности, иных заинтересованных лиц, органы местного самоуправления Исилькульского муниципального района Омской области, их количество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вой акт 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278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0"/>
        </w:rPr>
        <w:t>(указать содержит или не содержит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и, запреты или ограничения для субъектов предпринимательской и инвестиционной деятельности, в том числе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 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указать при наличи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авового акта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ind w:firstLine="396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0"/>
        </w:rPr>
        <w:t>(указать приводит или не приводи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возникновен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</w:t>
      </w:r>
      <w:r>
        <w:rPr>
          <w:rFonts w:cs="Times New Roman" w:ascii="Times New Roman" w:hAnsi="Times New Roman"/>
          <w:sz w:val="28"/>
          <w:szCs w:val="28"/>
        </w:rPr>
        <w:t>расходов и (или) до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, в размере ________________</w:t>
      </w:r>
    </w:p>
    <w:p>
      <w:pPr>
        <w:pStyle w:val="Normal"/>
        <w:autoSpaceDE w:val="false"/>
        <w:spacing w:lineRule="auto" w:line="240" w:before="0" w:after="0"/>
        <w:ind w:firstLine="6946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числ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блей (в случае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</w:t>
      </w:r>
      <w:r>
        <w:rPr>
          <w:rFonts w:cs="Times New Roman" w:ascii="Times New Roman" w:hAnsi="Times New Roman"/>
          <w:sz w:val="28"/>
          <w:szCs w:val="28"/>
        </w:rPr>
        <w:t>расходов и (или) поступлений местного бюджета в размере ________________ рублей (в случае необходимости).</w:t>
      </w:r>
    </w:p>
    <w:p>
      <w:pPr>
        <w:pStyle w:val="Normal"/>
        <w:autoSpaceDE w:val="false"/>
        <w:spacing w:lineRule="auto" w:line="240" w:before="0" w:after="0"/>
        <w:ind w:right="7087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числ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проверки 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kern w:val="2"/>
          <w:sz w:val="20"/>
        </w:rPr>
        <w:t>(наименование с</w:t>
      </w:r>
      <w:r>
        <w:rPr>
          <w:rFonts w:cs="Times New Roman" w:ascii="Times New Roman" w:hAnsi="Times New Roman"/>
          <w:i/>
          <w:color w:val="000000"/>
          <w:kern w:val="2"/>
          <w:sz w:val="20"/>
        </w:rPr>
        <w:t>труктурного подразделение администрации муниципального образования Омской област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kern w:val="2"/>
          <w:sz w:val="20"/>
          <w:szCs w:val="20"/>
        </w:rPr>
        <w:t>в компетенцию которого входят вопросы, относящиеся к сфере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kern w:val="2"/>
          <w:sz w:val="20"/>
          <w:szCs w:val="20"/>
        </w:rPr>
        <w:t>муниципального нормативного правового акта</w:t>
      </w:r>
      <w:r>
        <w:rPr>
          <w:rFonts w:cs="Times New Roman" w:ascii="Times New Roman" w:hAnsi="Times New Roman"/>
          <w:i/>
          <w:kern w:val="2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деланы следующие 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в ходе проведения экспертизы правового акта требования Порядка _______________________________________________________________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указать соблюдены или не соблюдены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в правовом акте _____________________________________________</w:t>
      </w:r>
    </w:p>
    <w:p>
      <w:pPr>
        <w:pStyle w:val="Normal"/>
        <w:spacing w:lineRule="auto" w:line="240" w:before="0" w:after="0"/>
        <w:ind w:firstLine="3119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bookmarkStart w:id="28" w:name="_GoBack"/>
      <w:bookmarkEnd w:id="28"/>
      <w:r>
        <w:rPr>
          <w:rFonts w:cs="Times New Roman" w:ascii="Times New Roman" w:hAnsi="Times New Roman"/>
          <w:i/>
          <w:sz w:val="20"/>
          <w:szCs w:val="20"/>
          <w:lang w:eastAsia="ru-RU"/>
        </w:rPr>
        <w:t>(указать содержатся или отсутствую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ия, </w:t>
      </w:r>
      <w:r>
        <w:rPr>
          <w:rFonts w:cs="Times New Roman" w:ascii="Times New Roman" w:hAnsi="Times New Roman"/>
          <w:sz w:val="28"/>
          <w:szCs w:val="28"/>
        </w:rPr>
        <w:t>необоснованно затрудняющие осуществление предпринимательской и инвестиционн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00"/>
        <w:gridCol w:w="3070"/>
        <w:gridCol w:w="282"/>
        <w:gridCol w:w="2176"/>
      </w:tblGrid>
      <w:tr>
        <w:trPr/>
        <w:tc>
          <w:tcPr>
            <w:tcW w:w="3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сектор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О)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экономического отдел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О)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ат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6"/>
      <w:headerReference w:type="first" r:id="rId27"/>
      <w:footnotePr>
        <w:numFmt w:val="decimal"/>
      </w:footnotePr>
      <w:type w:val="nextPage"/>
      <w:pgSz w:w="11906" w:h="16838"/>
      <w:pgMar w:left="1701" w:right="850" w:gutter="0" w:header="708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аботчик не будет иметь возможность проанализировать позиции, направленные ему после указанного срока, а также направленные не в соответствии с настоящей форм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Отраслевой орган не будет иметь возможность проанализировать позиции, направленные ему после указанного срока, а также направленные не в соответствии с настоящей формо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-4"/>
      <w:sz w:val="26"/>
      <w:szCs w:val="26"/>
      <w:shd w:fill="FFFFFF" w:val="clear"/>
    </w:rPr>
  </w:style>
  <w:style w:type="character" w:styleId="FootnoteTextChar">
    <w:name w:val="Footnote Text Char"/>
    <w:basedOn w:val="Style14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900"/>
      <w:jc w:val="center"/>
    </w:pPr>
    <w:rPr>
      <w:rFonts w:ascii="Times New Roman" w:hAnsi="Times New Roman" w:eastAsia="Calibri" w:cs="Times New Roman"/>
      <w:spacing w:val="-4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footnotes" Target="footnotes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16:00Z</dcterms:created>
  <dc:creator>abaulina</dc:creator>
  <dc:description/>
  <cp:keywords/>
  <dc:language>en-US</dc:language>
  <cp:lastModifiedBy>Mash2</cp:lastModifiedBy>
  <cp:lastPrinted>2016-12-30T10:07:00Z</cp:lastPrinted>
  <dcterms:modified xsi:type="dcterms:W3CDTF">2016-12-30T04:08:00Z</dcterms:modified>
  <cp:revision>1</cp:revision>
  <dc:subject/>
  <dc:title>Приложение № 1</dc:title>
</cp:coreProperties>
</file>