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78735</wp:posOffset>
            </wp:positionH>
            <wp:positionV relativeFrom="page">
              <wp:posOffset>448310</wp:posOffset>
            </wp:positionV>
            <wp:extent cx="57594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7.03.2024 г.                                                                                                      № 70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г.Исилькуль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Исилькульского муниципального района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30.07.2020 г. № 337 «Об утверждении муниципальной программы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ультура Исилькульского муниципального района Омской области»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оставленные материалы, в соответствии с постановлением Администрации Исилькульского муниципального района от 18.06.2013 г. № 869 «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 Исилькульского муниципального района постановляет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Исилькульского муниципального района от 30.07.2020г № 337 «Об утверждении муниципальной программы «Культура Исилькульского муниципального района Омской области» (далее по тексту – постановление), следующие изменения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 В приложении к постановлению «Муниципальная программа «Культура Исилькульского муниципального района Омской области» (далее по тексту - программа) в паспорте муниципальной программы «Культура Исилькульского муниципального района Омской области»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1. В пункте «Объемы и источники финансирования программы» цифры «878 048 615,23» заменить цифрами «879 048 615,23»;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2.  В главе 5 «Объем и источники финансирования муниципальной программы в целом и по годам ее реализации, а так же обоснование в потребности необходимых ресурсов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1 цифры «878 048 615,23» заменить цифрами «879 048 615,23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4 из областного бюджета цифры «205 716 829,28» заменить цифрами «206 716 829,28», в том числе 2024 год цифры «47 600 268,94» заменить цифрами «48 600 268,94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№ 2 к программе «Подпрограмма «Обеспечение условий реализации Программы «Культура Исилькульского муниципального района Омской области» (далее по тексту – подпрограмм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3.1. В пункте «Объемы и источники финансирования подпрограммы в целом»  цифры «230 604 762,97» заменить цифрами «231 604 762,97»;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2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230 604 762,97» заменить цифрами «231 604 762,97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4 из областного бюджета цифры «91 882 654,90» заменить цифрами «92 882 654,90», в том числе 2024 год цифры «17 409 952,00» заменить цифрами «18 409 952,00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3 «Мероприятия муниципальной программы «Культура Исилькульского муниципального района» к программе изложить в редакции согласно приложению № 1 к настоящему постановлению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дпрограмме «Обеспечение условий реализации Программы «Культура Исилькульского муниципального района  Омской области" к программе изложить в редакции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Опубликовать (обнародовать) настоящее постановление.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>Ю.В. Бахтин</w:t>
      </w:r>
    </w:p>
    <w:sectPr>
      <w:type w:val="nextPage"/>
      <w:pgSz w:w="11906" w:h="16838"/>
      <w:pgMar w:left="1134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83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43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5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11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numPr>
        <w:ilvl w:val="0"/>
        <w:numId w:val="2"/>
      </w:numPr>
      <w:autoSpaceDE w:val="false"/>
      <w:spacing w:lineRule="auto" w:line="240" w:before="0" w:after="0"/>
      <w:contextualSpacing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5:50:00Z</dcterms:created>
  <dc:creator>Customer</dc:creator>
  <dc:description/>
  <cp:keywords/>
  <dc:language>en-US</dc:language>
  <cp:lastModifiedBy>Любовь Ивко</cp:lastModifiedBy>
  <cp:lastPrinted>2024-03-07T10:07:00Z</cp:lastPrinted>
  <dcterms:modified xsi:type="dcterms:W3CDTF">2024-03-07T04:07:00Z</dcterms:modified>
  <cp:revision>118</cp:revision>
  <dc:subject/>
  <dc:title>Долгосрочная целевая программа комплексного социально-экономического развития отрасли культуры</dc:title>
</cp:coreProperties>
</file>