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5.12.2024 г.                                                                                                    №  137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ивлечении граждан на военную службу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контракту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Принять к сведению информацию Парахуды А. А., руководителя аппарата главы Администрации Исилькульского муниципального района «О привлечении граждан на военную службу по контракту».     </w:t>
        <w:tab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  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Любовь Ивко</cp:lastModifiedBy>
  <cp:lastPrinted>2024-12-26T10:41:00Z</cp:lastPrinted>
  <dcterms:modified xsi:type="dcterms:W3CDTF">2024-12-26T04:41:00Z</dcterms:modified>
  <cp:revision>27</cp:revision>
  <dc:subject/>
  <dc:title>И Н Ф О Р М А Ц И Я</dc:title>
</cp:coreProperties>
</file>