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85800"/>
            <wp:effectExtent l="0" t="0" r="0" b="0"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емьдесят вторая сессия шестого созыва 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autoSpaceDE w:val="tru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autoSpaceDE w:val="true"/>
        <w:outlineLvl w:val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18.12.2024 г.                                                                                                     № 132  </w:t>
      </w:r>
      <w:r>
        <w:rPr>
          <w:sz w:val="24"/>
          <w:szCs w:val="24"/>
        </w:rPr>
        <w:t>г.Исилькул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января 2019 года № 01"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я о присвоении звания "Почё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ель Исилькульского муниципального района"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Рассмотрев представленные материалы, в соответствии с Федеральным Законом от 6 октября 2003 года № 131–ФЗ «Об общих принципах организации местного самоуправления в Российской Федерации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. Внести в Положение о присвоении звания "Почётный житель Исилькульского муниципального района", утвержденное решением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т 16 января 2019 года № 01, следующие изменения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8"/>
          <w:szCs w:val="28"/>
        </w:rPr>
        <w:t>1.1. пункт 4. Права лиц, удостоенных звания "Почетный житель Исилькульского района" дополнить подпунктами 4.4 и 4.5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«4.4. </w:t>
      </w:r>
      <w:r>
        <w:rPr>
          <w:color w:val="000000"/>
          <w:sz w:val="28"/>
          <w:szCs w:val="28"/>
        </w:rPr>
        <w:t>Выплаты в соответствии с подпунктами 4.2. и 4.3. настоящего Положения носят заявительный характер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 Иностранным гражданам, лицам без гражданства, удостоенным звания "</w:t>
      </w:r>
      <w:r>
        <w:rPr>
          <w:sz w:val="28"/>
          <w:szCs w:val="28"/>
        </w:rPr>
        <w:t>Почетный житель Исилькульского муниципального района</w:t>
      </w:r>
      <w:r>
        <w:rPr>
          <w:color w:val="000000"/>
          <w:sz w:val="28"/>
          <w:szCs w:val="28"/>
        </w:rPr>
        <w:t>" выплаты в соответствии с подпунктами 4.2. и 4.3. настоящего Положения не устанавливаются.»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Действие настоящего решения распространяется на правоотношения, возникшие с 26.11.2024 года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бнародовать настоящее решение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napToGrid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илькульского муниципального района                        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276" w:right="70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8:00Z</dcterms:created>
  <dc:creator>Казанцев</dc:creator>
  <dc:description/>
  <cp:keywords/>
  <dc:language>en-US</dc:language>
  <cp:lastModifiedBy>Любовь Ивко</cp:lastModifiedBy>
  <cp:lastPrinted>2024-12-15T19:38:00Z</cp:lastPrinted>
  <dcterms:modified xsi:type="dcterms:W3CDTF">2024-12-18T10:46:00Z</dcterms:modified>
  <cp:revision>28</cp:revision>
  <dc:subject/>
  <dc:title> </dc:title>
</cp:coreProperties>
</file>