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емьдесят вторая сессия шес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ConsTitle"/>
        <w:widowControl/>
        <w:tabs>
          <w:tab w:val="clear" w:pos="708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от   18.12.2024г.                                                                                                   №  133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полнительных соглашений 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м между органами местного самоуправ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ами местного самоуправ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евого, Каскатского и Лесного сельских поселен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Утвердить Дополнительные соглашения к Соглашениям между органами местного самоуправления Исилькульского муниципального района Омской области и органами местного самоуправления Боевого, Каскатского и Лесного сельских поселений Исилькульского муниципального района Омской области о передаче осуществления части полномочий по созданию условий для развития сельскохозяйственного производства в поселении на производство молока гражданам, ведущим личное подсобн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03:00Z</dcterms:created>
  <dc:creator>SH</dc:creator>
  <dc:description/>
  <cp:keywords/>
  <dc:language>en-US</dc:language>
  <cp:lastModifiedBy>Любовь Ивко</cp:lastModifiedBy>
  <cp:lastPrinted>2024-12-18T16:48:00Z</cp:lastPrinted>
  <dcterms:modified xsi:type="dcterms:W3CDTF">2024-12-18T10:48:00Z</dcterms:modified>
  <cp:revision>6</cp:revision>
  <dc:subject/>
  <dc:title>Проект  постановления</dc:title>
</cp:coreProperties>
</file>