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/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4.2024 г.                                                                                               № 41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государственной социальной помощи малоимущим семьям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снове социального контракта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инять к сведению информацию Межрайонного управления Министерства труда и социального развития Омской области №1 «О назначении государственной социальной помощи малоимущим семьям на основе социального контракта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Любовь Ивко</cp:lastModifiedBy>
  <cp:lastPrinted>2024-04-25T09:36:00Z</cp:lastPrinted>
  <dcterms:modified xsi:type="dcterms:W3CDTF">2024-04-25T03:36:00Z</dcterms:modified>
  <cp:revision>12</cp:revision>
  <dc:subject/>
  <dc:title>И Н Ф О Р М А Ц И Я</dc:title>
</cp:coreProperties>
</file>