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4.04.2024г.                                                                                                      № 42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лагоустройстве, озеленении и санитарной очистке территории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Исилькуля и Исилькульского муниципального района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благоустройстве, озеленении и санитарной очистке территории города Исилькуля и Исилькульского муниципального района в весенне-летний период. </w:t>
        <w:tab/>
        <w:tab/>
        <w:tab/>
        <w:t>2. 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 ВРИП Главы Исилькульского городского поселения, в апреле – мае месяце провести работы по очистке общественных территорий города от бытового мусора, по уборке засохших деревьев и кустарников. Привлечь коллективы учебных заведений, предприятий, организаций, учреждений, индивидуальных предпринимателей, владельцев частных домовладений к проведению работ по санитарной очистке прилегающих территорий от бытового мусора, уборке засохших деревьев, высадке деревьев и кустар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 Руководителям учебных заведений, предприятий, организаций, учреждений, индивидуальным предпринимателям, владельцам частных домовладений в апреле - мае текущего года провести санитарные дни по очистке прилегающих территорий от бытового мусора, засохшей травы и листьев, а также провести работы по благоустройству и высадке деревьев и кустарников, уборке засохших деревь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 МКУ «Городское хозяйство» организовать и постоянно контролировать неукоснительное исполнение на территории г. Исилькуля всеми хозяйствующими субъектами, владельцами частных домовладений «Правил благоустройства, обеспечения чистоты и порядка на территории Исилькульского городского поселения» (далее – Правил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ВРИП главы городского поселения и главам сельских поселений ежемесячно проводить рейды по исполнению на территории г. Исилькуля и сельских поселений всеми хозяйствующими субъектами, владельцами частных домовладений «Правил благоустройства, обеспечения чистоты и порядка на территории поселения» (далее – Правила). За нарушение Правил выписывать предписание, в случае невыполнении предписания составлять протокола об административном нарушении и представлять их на рассмотрение в административную комиссию Исилькуль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РИП Главы городского поселения и главам сельских поселений, усилить работу по формированию комфортной городской среды за счет создания качественных и современных общественных пространств – парков, скверов, цветников, организации спортивных и детских площадок, а также по подготовке проектов, для участия в инициативном бюджет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слушать на заседании Совета Исилькульского муниципального района в мае месяце результаты работы по очистке общественных территорий города от бытового мусора, сухой травы, засохших деревьев и кустарников, высадке цветов, деревьев и кустарников, а также на прилегающих территориях к учебным заведениям, предприятиям, учреждениям, частным домовладениям,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    Ю.В. Бахт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В.Н. Симонов </w:t>
      </w:r>
    </w:p>
    <w:sectPr>
      <w:type w:val="nextPage"/>
      <w:pgSz w:w="11906" w:h="16838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56:00Z</dcterms:created>
  <dc:creator>Mash2</dc:creator>
  <dc:description/>
  <cp:keywords/>
  <dc:language>en-US</dc:language>
  <cp:lastModifiedBy>Любовь Ивко</cp:lastModifiedBy>
  <cp:lastPrinted>2024-04-25T09:37:00Z</cp:lastPrinted>
  <dcterms:modified xsi:type="dcterms:W3CDTF">2024-04-25T03:37:00Z</dcterms:modified>
  <cp:revision>7</cp:revision>
  <dc:subject/>
  <dc:title>И Н Ф О Р М А Ц И Я</dc:title>
</cp:coreProperties>
</file>