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240" w:after="0"/>
        <w:jc w:val="center"/>
        <w:rPr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48640" cy="6858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</w:p>
    <w:p>
      <w:pPr>
        <w:pStyle w:val="Header"/>
        <w:tabs>
          <w:tab w:val="clear" w:pos="9355"/>
          <w:tab w:val="center" w:pos="4677" w:leader="none"/>
          <w:tab w:val="right" w:pos="9921" w:leader="none"/>
        </w:tabs>
        <w:spacing w:before="240" w:after="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b/>
          <w:sz w:val="32"/>
          <w:szCs w:val="32"/>
        </w:rPr>
        <w:t>СОВЕТ ИСИЛЬКУЛЬСКОГО МУНИЦИПАЛЬНОГО РАЙОНА                                ОМСКОЙ ОБЛАСТИ</w:t>
      </w:r>
      <w:r>
        <w:rPr>
          <w:sz w:val="32"/>
          <w:szCs w:val="32"/>
        </w:rPr>
        <w:br/>
      </w:r>
      <w:r>
        <w:rPr>
          <w:sz w:val="28"/>
          <w:szCs w:val="28"/>
          <w:lang w:eastAsia="ar-SA"/>
        </w:rPr>
        <w:t xml:space="preserve">шестьдесят пятая сессия шестого созыва  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spacing w:before="24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 Е Ш Е Н И 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/>
      </w:pPr>
      <w:r>
        <w:rPr>
          <w:rFonts w:cs="Times New Roman" w:ascii="Times New Roman" w:hAnsi="Times New Roman"/>
          <w:sz w:val="28"/>
          <w:szCs w:val="28"/>
        </w:rPr>
        <w:t xml:space="preserve">от 04.04.2024 г.                                                                                                      № 34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г.  Исилькуль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left="28" w:hanging="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и кандидатуры для представления к награждению зна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За заслуги перед Исилькульским муниципальным рай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 xml:space="preserve">материал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к награждению знаком "За заслуги перед Исилькульским муниципальным районом" </w:t>
      </w:r>
      <w:r>
        <w:rPr>
          <w:rFonts w:cs="Times New Roman" w:ascii="Times New Roman" w:hAnsi="Times New Roman"/>
          <w:sz w:val="28"/>
          <w:szCs w:val="28"/>
        </w:rPr>
        <w:t>Сусленко В.Г.,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решением Совета Исилькульского муниципального района от 27 апреля 2022 года № 29 "О знаке "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заслуги перед Исилькульским муниципальным районом"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spacing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Наградить знаком "За заслуги перед Исилькульским муниципальным районом"</w:t>
      </w:r>
      <w:r>
        <w:rPr>
          <w:rFonts w:cs="Times New Roman" w:ascii="Times New Roman" w:hAnsi="Times New Roman"/>
          <w:sz w:val="28"/>
          <w:szCs w:val="28"/>
        </w:rPr>
        <w:t> Сусленко Владимира Григорьевича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Главе Исилькульского муниципального района Бахтину Ю.В. </w:t>
        <w:br/>
        <w:t>19 апреля 2024 года в торжественной обстановке провести вручение знака и удостовере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2127" w:leader="none"/>
          <w:tab w:val="center" w:pos="4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3. Опубликовать (обнародовать) настоящее решение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                           Ю.В. Ба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илькульского муниципального района                                           В.Н. Симон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письма Знак"/>
    <w:qFormat/>
    <w:rPr>
      <w:bCs/>
      <w:sz w:val="28"/>
      <w:szCs w:val="28"/>
      <w:lang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pacing w:val="20"/>
      <w:sz w:val="28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3:00Z</dcterms:created>
  <dc:creator>Сокол</dc:creator>
  <dc:description/>
  <cp:keywords/>
  <dc:language>en-US</dc:language>
  <cp:lastModifiedBy>Приёмная</cp:lastModifiedBy>
  <cp:lastPrinted>2024-04-02T16:31:00Z</cp:lastPrinted>
  <dcterms:modified xsi:type="dcterms:W3CDTF">2024-04-04T11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161</vt:lpwstr>
  </property>
</Properties>
</file>