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240</wp:posOffset>
            </wp:positionH>
            <wp:positionV relativeFrom="page">
              <wp:posOffset>35814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десят четвер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от 27.03.2024 г.</w:t>
        <w:tab/>
        <w:tab/>
        <w:tab/>
        <w:tab/>
        <w:tab/>
        <w:tab/>
        <w:tab/>
        <w:tab/>
        <w:tab/>
        <w:t xml:space="preserve">                  №</w:t>
      </w:r>
      <w:r>
        <w:rPr/>
        <w:t xml:space="preserve">  </w:t>
      </w:r>
      <w:r>
        <w:rPr>
          <w:sz w:val="28"/>
          <w:szCs w:val="28"/>
        </w:rPr>
        <w:t xml:space="preserve">26  </w:t>
      </w:r>
      <w:r>
        <w:rPr/>
        <w:t xml:space="preserve">                    г. Исилькуль </w:t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</w:tblGrid>
      <w:tr>
        <w:trPr/>
        <w:tc>
          <w:tcPr>
            <w:tcW w:w="6786" w:type="dxa"/>
            <w:tcBorders/>
          </w:tcPr>
          <w:p>
            <w:pPr>
              <w:pStyle w:val="Normal"/>
              <w:tabs>
                <w:tab w:val="clear" w:pos="708"/>
                <w:tab w:val="left" w:pos="6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 отчете начальника ОМВД России по Исилькульскому району о результатах оперативно-служебной деятельности ОМВД России по Исилькульскому району за 2023 год</w:t>
            </w:r>
          </w:p>
          <w:p>
            <w:pPr>
              <w:pStyle w:val="Normal"/>
              <w:tabs>
                <w:tab w:val="clear" w:pos="708"/>
                <w:tab w:val="left" w:pos="65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ода № 131- 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чет начальника ОМВД России по Исилькульскому району о результатах оперативно-служебной деятельности ОМВД России по Исилькульскому району за 2023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Рекомендовать начальнику ОМВД России по Исилькульскому району Гаврюшкевичу О.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sz w:val="28"/>
          <w:szCs w:val="28"/>
        </w:rPr>
        <w:t>Продолжить проведение целевых профилактических мероприятий по обеспечению безопасности дорожного движения с целью снижения аварийности на доро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В рамках контроля за содержанием и обустройством дорог на подходах к образовательным учреждениям обеспечить надлежащее исполнение контрольно-надзорных функций, возложенных на Госавтоинспекцию. По результатам 6 месяцев 2024 года провести анализ по вышеуказанным направле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ализовать дополнительные меры организационного и практического характера, направленные на активизацию профилактической работы сотрудников полиции по предупреждению преступлений, совершенных с использованием информационных технологий, средств мобильной связи и банковских карт. </w:t>
        <w:tab/>
        <w:tab/>
        <w:tab/>
        <w:tab/>
        <w:tab/>
        <w:tab/>
        <w:tab/>
        <w:tab/>
        <w:tab/>
        <w:tab/>
        <w:tab/>
        <w:tab/>
        <w:t>3. Опубликовать (обнародовать)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</w:t>
        <w:tab/>
        <w:tab/>
        <w:t xml:space="preserve">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муниципального района                                                                    В.Н. Симо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4" w:hanging="3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1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0:00Z</dcterms:created>
  <dc:creator>Customer</dc:creator>
  <dc:description/>
  <cp:keywords/>
  <dc:language>en-US</dc:language>
  <cp:lastModifiedBy>Любовь Ивко</cp:lastModifiedBy>
  <cp:lastPrinted>2024-03-29T13:03:00Z</cp:lastPrinted>
  <dcterms:modified xsi:type="dcterms:W3CDTF">2024-03-29T07:04:00Z</dcterms:modified>
  <cp:revision>55</cp:revision>
  <dc:subject/>
  <dc:title>                                                                         </dc:title>
</cp:coreProperties>
</file>