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четверта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7.03.2024 г.                                                                                                   № 25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БУЗОО «Исилькульская ЦРБ» 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работы педиатрической службы на территории района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</w:t>
      </w:r>
      <w:bookmarkStart w:id="0" w:name="_GoBack"/>
      <w:bookmarkEnd w:id="0"/>
      <w:r>
        <w:rPr>
          <w:color w:val="000000"/>
          <w:sz w:val="28"/>
          <w:szCs w:val="28"/>
        </w:rPr>
        <w:t xml:space="preserve">, Совет Исилькульского муниципального района РЕШИ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Принять к сведению информацию БУЗОО «Исилькульская ЦРБ» «Об организации БУЗОО «Исилькульская ЦРБ» работы педиатрической службы на территории района».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2. Опубликовать (обнародовать) настоящее решение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.о.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В.А. Т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В.Н. Симон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4:00:00Z</dcterms:created>
  <dc:creator>Mash2</dc:creator>
  <dc:description/>
  <cp:keywords/>
  <dc:language>en-US</dc:language>
  <cp:lastModifiedBy>Любовь Ивко</cp:lastModifiedBy>
  <cp:lastPrinted>2024-03-29T13:03:00Z</cp:lastPrinted>
  <dcterms:modified xsi:type="dcterms:W3CDTF">2024-03-29T07:03:00Z</dcterms:modified>
  <cp:revision>9</cp:revision>
  <dc:subject/>
  <dc:title>И Н Ф О Р М А Ц И Я</dc:title>
</cp:coreProperties>
</file>