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28900</wp:posOffset>
            </wp:positionH>
            <wp:positionV relativeFrom="page">
              <wp:posOffset>54483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 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1.03.2024 г.                                                                                                     № 64</w:t>
      </w:r>
    </w:p>
    <w:p>
      <w:pPr>
        <w:pStyle w:val="Normal"/>
        <w:rPr>
          <w:sz w:val="28"/>
        </w:rPr>
      </w:pPr>
      <w:r>
        <w:rPr/>
        <w:t>г.Исилькуль</w:t>
      </w:r>
    </w:p>
    <w:p>
      <w:pPr>
        <w:pStyle w:val="Heading2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6.08.2020 года № 3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</w:rPr>
        <w:t>Об утверждении 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 и порядка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е преступности в Исилькульс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 районе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Исилькульского муниципального района Омской области от 26.08.2020 года № 374"Об утверждении муниципальной программы Исилькульского  муниципального  района Омской области "Обеспечение  общественной  безопасности  и  порядка, противодействие  преступности в Исилькульском  муниципальном  районе Омской области"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риложении № 1 к постановлению Администрации  Исилькульского муниципального района Омской области от 26 августа 2020 года № 374 «Паспорт муниципальной программы Исилькульского муниципального района Омской области» «Обеспечение  общественной  безопасности  и  порядка, противодействие  преступности в Исилькульском  муниципальном  районе Омской области»: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1. В строке "Объемы и источники финансирования муниципальной программы в целом" цифры "1 496 455,00"  заменить цифрами "873 352,80";</w:t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>
          <w:sz w:val="28"/>
          <w:szCs w:val="28"/>
        </w:rPr>
        <w:t>1.1.2. Раздел "6. Объем и источники финансирования муниципальной программы"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 для  реализации  программы  осуществляется  из  муниципального  бюджета,  в  объёме  873 352,80 рублей в том  числе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1 год – 204 925,80 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2 год – 145 987,80 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3 год – 165 287,80 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4 год – 228 987,80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5 год – 69 087,80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6 год – 59 087,80 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.</w:t>
      </w:r>
    </w:p>
    <w:p>
      <w:pPr>
        <w:pStyle w:val="Normal"/>
        <w:shd w:fill="FFFFFF" w:val="clear"/>
        <w:spacing w:lineRule="exact" w:line="274"/>
        <w:ind w:right="-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подпрограмме "Укрепление правопорядка и общественной  безопасности  на  территории  Исилькульского муниципального района Омской области"- приложения № 1 к муниципальной программе "Обеспечение  общественной  безопасности  и  порядка, противодействие  преступности в Исилькульском  муниципальном  районе Омской области"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1.2.1. В паспорте подпрограммы, строку "Объемы и источники финансирования подпрограммы в целом и по годам её реализации" изложить  в следующей  редакции: </w:t>
      </w:r>
    </w:p>
    <w:p>
      <w:pPr>
        <w:pStyle w:val="ConsPlusCell"/>
        <w:widowControl/>
        <w:ind w:left="709" w:hanging="709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494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 в целом и по годам  её  реализа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Общий  объём расходов  на  реализацию  подпрограммы  составляет 853 852,80 рубле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1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   197 425,80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2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144 475,80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3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160 787,80  рублей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4 году -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225 987,80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5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66 087,80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6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59 087,80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ind w:left="709" w:hanging="709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>
          <w:sz w:val="28"/>
          <w:szCs w:val="28"/>
        </w:rPr>
        <w:t>1.2.2. Раздел "7. Объем финансовых ресурсов,, необходимых для реализации подпрограммы"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</w:t>
      </w:r>
      <w:r>
        <w:rPr>
          <w:sz w:val="28"/>
          <w:szCs w:val="28"/>
        </w:rPr>
        <w:t xml:space="preserve">Всего на реализацию мероприятий подпрограммы «Укрепление правопорядка и общественной  безопасности на  территории Исилькульского муниципального района», муниципальной  программы Исилькульского муниципального района Омской области «Обеспечение общественной безопасности и порядка,  противодействие преступности в  Исилькульском  муниципальном  районе Омской области»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Потребуется </w:t>
      </w:r>
      <w:r>
        <w:rPr>
          <w:rFonts w:cs="Times New Roman" w:ascii="Times New Roman" w:hAnsi="Times New Roman"/>
          <w:spacing w:val="9"/>
          <w:sz w:val="28"/>
          <w:szCs w:val="28"/>
          <w:u w:val="single"/>
        </w:rPr>
        <w:t xml:space="preserve"> 853 852,8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руб., в том числе по годам финансирования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>2021 г. – 197 425,8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>2022 г. – 144 475,80    рублей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>2023 г. – 160 787,80    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4 г. – 225 987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80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5 г. – 66 087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80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6 г. – 59 087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80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ублей».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</w:t>
      </w:r>
      <w:r>
        <w:rPr>
          <w:color w:val="000000"/>
          <w:spacing w:val="9"/>
          <w:sz w:val="28"/>
          <w:szCs w:val="28"/>
        </w:rPr>
        <w:t>1.3. В</w:t>
      </w:r>
      <w:r>
        <w:rPr>
          <w:sz w:val="28"/>
          <w:szCs w:val="28"/>
        </w:rPr>
        <w:t xml:space="preserve"> приложении №2 к постановлению Администрации  Исилькульского муниципального района Омской области от 26 августа 2020 года № 374 «Паспорт подпрограммы  «Профилактика преступлений и правонарушений в Исилькульском  муниципальном районе Омской области»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1. В строке "Объемы и источники финансирования муниципальной подпрограммы в целом" цифры "40 500 "  заменить цифрами "19 500"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Раздел 5. Объем финансовых ресурсов, необходимых для реализации подпрограммы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Всего на реализацию мероприятий подпрограммы «Профилактика преступлений и правонарушений в Исилькульском муниципальном районе»   муниципальной программы Исилькульского муниципального района Омской области «Обеспечение общественного порядка и противодействие преступности в Исилькульском муниципальном районе Омской области на 2021-2026 годы», </w:t>
      </w:r>
      <w:r>
        <w:rPr>
          <w:spacing w:val="9"/>
          <w:sz w:val="28"/>
          <w:szCs w:val="28"/>
        </w:rPr>
        <w:t>потребуется 19 500,00 руб., в том числе по годам финансирования:</w:t>
      </w:r>
    </w:p>
    <w:p>
      <w:pPr>
        <w:pStyle w:val="ConsPlusCell"/>
        <w:widowControl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>2021 г.–7 500,00 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>2022 г.–1 500,00 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>2023 г.–4 500,00 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4 г.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3 000</w:t>
      </w:r>
      <w:r>
        <w:rPr>
          <w:rFonts w:cs="Times New Roman" w:ascii="Times New Roman" w:hAnsi="Times New Roman"/>
          <w:spacing w:val="9"/>
          <w:sz w:val="28"/>
          <w:szCs w:val="28"/>
        </w:rPr>
        <w:t>,00 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5 г.–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3 000,00 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6 г.–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0,00 руб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 финансирование мероприятий подпрограммы «Профилактика преступлений и правонарушений в Исилькульском муниципальном районе Омской области» будет произведено за счет средств муниципального бюджета Исилькульского муниципального района Омской области    </w:t>
      </w:r>
    </w:p>
    <w:p>
      <w:pPr>
        <w:pStyle w:val="ConsPlusCel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4. Приложение № 3 "Мероприятия муниципальной программы Исилькульского муниципального района Омской области "Обеспечение  общественной  безопасности  и  порядка, противодействие  преступности в Исилькульском  муниципальном  районе Омской области" изложить в редакции согласно приложению  к настоящему постановлению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9498" w:leader="none"/>
        </w:tabs>
        <w:ind w:firstLine="35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Ю.В. Бахтин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660" w:after="0"/>
      <w:jc w:val="center"/>
    </w:pPr>
    <w:rPr>
      <w:sz w:val="27"/>
      <w:szCs w:val="27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  <w:ind w:firstLine="700"/>
      <w:jc w:val="both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14:00Z</dcterms:created>
  <dc:creator>Mashinopis</dc:creator>
  <dc:description/>
  <cp:keywords/>
  <dc:language>en-US</dc:language>
  <cp:lastModifiedBy>Любовь Ивко</cp:lastModifiedBy>
  <cp:lastPrinted>2024-03-01T15:02:00Z</cp:lastPrinted>
  <dcterms:modified xsi:type="dcterms:W3CDTF">2024-03-01T09:04:00Z</dcterms:modified>
  <cp:revision>40</cp:revision>
  <dc:subject/>
  <dc:title> </dc:title>
</cp:coreProperties>
</file>