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spacing w:before="1200" w:after="48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81"/>
          <w:w w:val="114"/>
          <w:sz w:val="34"/>
          <w:szCs w:val="34"/>
        </w:rPr>
        <w:t xml:space="preserve">ПОСТАНОВЛЕНИЕ 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before="298" w:after="0"/>
        <w:ind w:left="38" w:hanging="0"/>
        <w:rPr/>
      </w:pPr>
      <w:r>
        <w:rPr>
          <w:sz w:val="28"/>
          <w:szCs w:val="28"/>
        </w:rPr>
        <w:t>От   01.03.2024 г.</w:t>
      </w:r>
      <w:r>
        <w:rPr>
          <w:color w:val="FFFFFF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pacing w:val="10"/>
          <w:sz w:val="28"/>
          <w:szCs w:val="28"/>
        </w:rPr>
        <w:t>№ 63</w:t>
      </w:r>
      <w:r>
        <w:rPr>
          <w:color w:val="FFFFFF"/>
          <w:spacing w:val="10"/>
          <w:sz w:val="28"/>
          <w:szCs w:val="28"/>
        </w:rPr>
        <w:t>2051</w:t>
      </w:r>
    </w:p>
    <w:p>
      <w:pPr>
        <w:pStyle w:val="Normal"/>
        <w:shd w:fill="FFFFFF" w:val="clear"/>
        <w:ind w:left="3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.Исилькуль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 30.07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6 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ная политика. Развитие физической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оставленные материал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30.07.2020 г. № 336 «Об утверждении муниципальной программы Исилькульского муниципального района Омской области «Молодежная политика. Развитие физической культуры и спорт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: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в тексте приложения цифры «57 540 197,83» заменить цифрами «82 854 118,88»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1.1.2. В разделе «Финансовое обеспечение программных мероприятий, источники финансирования.</w:t>
      </w:r>
      <w:r>
        <w:rPr>
          <w:color w:val="000000"/>
          <w:sz w:val="28"/>
          <w:szCs w:val="28"/>
        </w:rPr>
        <w:t xml:space="preserve"> Обоснование ресурсного обеспечения муниципальной программы» абзац первый изложить в следующей редакции: 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– 82 854 118,88 руб., в том чис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– 7 780 804,98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 – 16 038 721,25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. – 31 160 896,47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 – 10 838 026,15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. – 8 713 308,82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. – 8 322 361,21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полагается привлечение средств из областного бюджета, бюджетов поселений ИМР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 приложении №1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right="48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1. В тексте приложения цифры «36 220 768,15» заменить цифрами «38 976 801,3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В разделе «Объем финансовых ресурсов, необходимых для реализации подпрограммы» абзац первый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«Молодежь Исилькульского района» за счет средств местного бюджета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8 976 801,33 руб., в том числе по годам финансиров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. – 6 052 881,07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. – 5 976 655,48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. – 6 872 946,11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. – 6 941 316,15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5 г. – 6 995 073,82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. – 6 137 928,7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из областного бюджета, бюджетов поселений ИМ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риложении №2 к муниципальной программе Исилькульского муниципального района Омской области «Молодежная политика. Развитие физической культуры и спор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1. В тексте приложения цифры «21 255 429,68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3 876 317,5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Раздел «Объем финансовых ресурсов, необходимых для реализации подпрограммы» изложить в следующей редакции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«Развитие физической культуры и спорта в Исилькульском муниципальном районе Омской области» за счет средств местного бюджета составляет: 43 876 317,55 руб., в том числе по годам финансиров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. – 1 727 923,91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. – 10 062 065,7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. – 24 286 950,36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. – 3 896 71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. – 1 718 235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. – 2 184 432,51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из областного бюдже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. В приложении №3 к муниципальной программе Исилькульского муниципального района Омской области «Укрепление общественного здоровья на территории Исилькульского муниципального района Омской области»: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1. В тексте приложения цифры «64000,00» заменить цифрами «1000,00»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2. В разделе «Объем финансовых ресурсов, необходимых для реализации подпрограммы» абзац первый изложить в следующей редакции: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одпрограммы «Укрепление общественного здоровья на территории Исилькульского муниципального района Омской области» за счет средств местного бюджета составляет: 1000,00 руб., в том числе по годам финансирования: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. – 1000,00 руб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. – 0,00 руб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. – 0,00 руб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6 г. – 0,00 руб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редакции, согласно приложению, к настоящему постановлению (прилагаетс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left">
    <w:name w:val="dktexlef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5:14:00Z</dcterms:created>
  <dc:creator>admin</dc:creator>
  <dc:description/>
  <cp:keywords/>
  <dc:language>en-US</dc:language>
  <cp:lastModifiedBy>Любовь Ивко</cp:lastModifiedBy>
  <cp:lastPrinted>2024-03-01T15:06:00Z</cp:lastPrinted>
  <dcterms:modified xsi:type="dcterms:W3CDTF">2024-03-01T09:06:00Z</dcterms:modified>
  <cp:revision>7</cp:revision>
  <dc:subject/>
  <dc:title>                                               </dc:title>
</cp:coreProperties>
</file>