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(проект)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0.2025  г.                                                                                                 №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995 977 453,50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1 001 818 750,51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1 001 818 750,51 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61 134 213,94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60 068 977,0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38 446 52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4 449 632,01 рублей.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паспорте подпрограммы, в строке "Объемы и источники финансирования подпрограммы в целом" цифры "962 987 303,74» заменить цифрами "968 828 600,75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68 828 600,7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55 230 355,2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55 288 450,98 рублей;</w:t>
      </w:r>
    </w:p>
    <w:p>
      <w:pPr>
        <w:pStyle w:val="Normal"/>
        <w:rPr/>
      </w:pPr>
      <w:r>
        <w:rPr>
          <w:sz w:val="28"/>
          <w:szCs w:val="28"/>
        </w:rPr>
        <w:t>- в 2026 году -   135 474 183,1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-   131 482 788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24:00Z</dcterms:created>
  <dc:creator>buyakovazha</dc:creator>
  <dc:description/>
  <cp:keywords/>
  <dc:language>en-US</dc:language>
  <cp:lastModifiedBy>Сергей Тарасов</cp:lastModifiedBy>
  <cp:lastPrinted>2023-03-16T16:03:00Z</cp:lastPrinted>
  <dcterms:modified xsi:type="dcterms:W3CDTF">2025-01-30T10:47:00Z</dcterms:modified>
  <cp:revision>16</cp:revision>
  <dc:subject/>
  <dc:title/>
</cp:coreProperties>
</file>