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ий отде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 ИМ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граммисту для размещения на сайт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_                                                                                        №________</w:t>
      </w:r>
    </w:p>
    <w:p>
      <w:pPr>
        <w:pStyle w:val="Normal"/>
        <w:rPr/>
      </w:pPr>
      <w:r>
        <w:rPr>
          <w:sz w:val="28"/>
          <w:szCs w:val="28"/>
        </w:rPr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строку  «Сроки  реализации  муниципальной  программы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 «</w:t>
      </w:r>
      <w:r>
        <w:rPr>
          <w:rFonts w:eastAsia="HiddenHorzOCR;Arial Unicode MS"/>
          <w:sz w:val="28"/>
          <w:szCs w:val="28"/>
        </w:rPr>
        <w:t>срок реализации Программы -</w:t>
      </w:r>
      <w:r>
        <w:rPr>
          <w:sz w:val="28"/>
          <w:szCs w:val="28"/>
        </w:rPr>
        <w:t>2021 - 2027 годы  Выделение отдельных этапов ее реализации не предусматриваетс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1 абзац раздела «В системе воспитания и дополнительного образования детей» строки  «Ожидаемые результаты реализации муниципальной  программы» 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 «</w:t>
      </w:r>
      <w:r>
        <w:rPr>
          <w:sz w:val="28"/>
          <w:szCs w:val="28"/>
        </w:rPr>
        <w:t>- увеличится доля детей, получающих услуги по дополнительному образованию в организациях различной организационно-правовой формы и формы собственности  до 81,0 %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) строку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</w:t>
      </w:r>
      <w:r>
        <w:rPr>
          <w:b/>
          <w:sz w:val="28"/>
          <w:szCs w:val="28"/>
        </w:rPr>
        <w:t xml:space="preserve">6 584 530 769,99 </w:t>
      </w:r>
      <w:r>
        <w:rPr>
          <w:sz w:val="28"/>
          <w:szCs w:val="28"/>
        </w:rPr>
        <w:t>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 729 311 392,44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</w:t>
      </w:r>
      <w:r>
        <w:rPr>
          <w:rFonts w:eastAsia="A;Arial Unicode MS"/>
          <w:b/>
          <w:sz w:val="28"/>
          <w:szCs w:val="28"/>
        </w:rPr>
        <w:t xml:space="preserve">4 694 024 662,31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 внебюджетных средств – </w:t>
      </w:r>
      <w:r>
        <w:rPr>
          <w:b/>
          <w:sz w:val="28"/>
          <w:szCs w:val="28"/>
        </w:rPr>
        <w:t xml:space="preserve">161 194 715,24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писание ожидаемых  результатов  реализации  муниципальной  программы</w:t>
      </w:r>
      <w:r>
        <w:rPr>
          <w:sz w:val="28"/>
          <w:szCs w:val="28"/>
        </w:rPr>
        <w:t>»  абзац 1 подраздела « В системе воспитания, дополнительного образования и социальной защиты детей» изложить в следующей редакции: «до  81,0 % увеличится количество несовершеннолетних, занимающихся по программам дополните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3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Сроки    реализации  муниципальной  программы</w:t>
      </w:r>
      <w:r>
        <w:rPr>
          <w:sz w:val="28"/>
          <w:szCs w:val="28"/>
        </w:rPr>
        <w:t>»  абзац 1 подраздела изложить в следующей редакции «Реализация программы  будет осуществлена в 2021-2027 годах. Выделение отдельных этапов реализации не предусматриваетс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4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</w:t>
      </w:r>
      <w:r>
        <w:rPr>
          <w:b/>
          <w:sz w:val="28"/>
          <w:szCs w:val="28"/>
        </w:rPr>
        <w:t xml:space="preserve">6 584 530 769,99 </w:t>
      </w:r>
      <w:r>
        <w:rPr>
          <w:sz w:val="28"/>
          <w:szCs w:val="28"/>
        </w:rPr>
        <w:t xml:space="preserve">руб., в том числе по годам: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1 год –   766 008 821,73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022 год –   879 494 955,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3 год –   974 425 373,97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4 год –   1 162 496 346,73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5 год –   1 053 701 671,56 рублей;</w:t>
      </w:r>
    </w:p>
    <w:p>
      <w:pPr>
        <w:pStyle w:val="Normal"/>
        <w:tabs>
          <w:tab w:val="clear" w:pos="708"/>
          <w:tab w:val="left" w:pos="4660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6 год –   891 992 906,45 рублей.</w:t>
        <w:tab/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7 год –   856 410 693,92 рублей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/>
      </w:pPr>
      <w:r>
        <w:rPr>
          <w:sz w:val="28"/>
          <w:szCs w:val="28"/>
        </w:rPr>
        <w:t>1.1.5. В Паспорт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троку «Целевые индикаторы подпрограммы» дополнит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1) показателем 26 «Количество общеобразовательных учреждений, получивших премию в рамках муниципального конкурса по озеленению и благоустройству территорий общеобразовате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ий пришкольный участо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азателем 27 «Количество в ППЭ автоматизированных рабочих мест, подключенных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»</w:t>
      </w:r>
      <w:r>
        <w:rPr>
          <w:color w:val="548DD4"/>
          <w:sz w:val="28"/>
          <w:szCs w:val="28"/>
        </w:rPr>
        <w:t>;</w:t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казателем 28 «Доля муниципальных образовательных организаций, в которых проведены мероприятия по обустройству прилегающих территори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строку </w:t>
      </w:r>
      <w:r>
        <w:rPr>
          <w:bCs/>
          <w:spacing w:val="-1"/>
          <w:sz w:val="28"/>
          <w:szCs w:val="28"/>
        </w:rPr>
        <w:t xml:space="preserve">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ит – </w:t>
      </w:r>
      <w:r>
        <w:rPr>
          <w:b/>
          <w:sz w:val="28"/>
          <w:szCs w:val="28"/>
        </w:rPr>
        <w:t xml:space="preserve">536 222 640,32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b/>
          <w:sz w:val="28"/>
          <w:szCs w:val="28"/>
        </w:rPr>
        <w:t xml:space="preserve">99 537 760,05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 xml:space="preserve">436 684 880,27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Normal"/>
        <w:shd w:fill="FFFFFF" w:val="clear"/>
        <w:spacing w:lineRule="exact" w:line="322"/>
        <w:ind w:right="6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1.1.4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писание  мероприятий   и целевых индикаторов  их  выполнения» Паспорта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</w:t>
      </w:r>
      <w:r>
        <w:rPr>
          <w:bCs/>
          <w:spacing w:val="-1"/>
          <w:sz w:val="28"/>
          <w:szCs w:val="28"/>
        </w:rPr>
        <w:t>дополнить показателям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6.</w:t>
      </w:r>
      <w:r>
        <w:rPr>
          <w:sz w:val="28"/>
          <w:szCs w:val="28"/>
        </w:rPr>
        <w:t xml:space="preserve"> Количество общеобразовательных учреждений, получивших премию в рамках муниципального конкурса по озеленению и благоустройству территорий общеобразовательных учреждений  «Лучший пришкольный участо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счета показателя будут использованы данные ежегодного муниципального  мониторинга образовательных учреждений. Показатель измеряется в единицах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феры неформального образования и социализац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и благоустройство территории общеобразовательных учрежд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казатель 27.</w:t>
      </w:r>
      <w:r>
        <w:rPr>
          <w:sz w:val="28"/>
          <w:szCs w:val="28"/>
        </w:rPr>
        <w:t xml:space="preserve"> Количество в ППЭ автоматизированных рабочих мест, подключенных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счета показателя будут использованы данные ежегодного муниципального  мониторинга образовательных учреждений. Показатель измеряется в единиц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доступности качественного 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9.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28. Доля муниципальных образовательных организаций, в которых проведены мероприятия по обустройству прилегающих территор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ля муниципальных образовательных организаций, в которых проведены мероприятия "Гордимся славою отцов" (обустройство территории, прилегающей к памятнику Героя Советского Союза С.И. Ермолаева, создание музейных экспозиций в школьном двор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= Л/К*100, 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 - количество образовательных организаций, в которых проведены мероприятия "Гордимся славою отцов" (обустройство территории, прилегающей к памятнику Героя Советского Союза С.И. Ермолаева, создание музейных экспозиций в школьном дворе) в отчетном году един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- фактическое количество образовательных организаций, в которых проведены мероприятия "Гордимся славою отцов" (обустройство территории, прилегающей к памятнику Героя Советского Союза С.И. Ермолаева, создание музейных экспозиций в школьном дворе), един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 для расчета целевого индикатора: информация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ициативных проектов в сфер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3. </w:t>
      </w:r>
    </w:p>
    <w:p>
      <w:pPr>
        <w:pStyle w:val="Normal"/>
        <w:jc w:val="both"/>
        <w:rPr/>
      </w:pPr>
      <w:r>
        <w:rPr>
          <w:sz w:val="28"/>
          <w:szCs w:val="28"/>
        </w:rPr>
        <w:t>"Гордимся славою отцов" (обустройство территории, прилегающей к памятнику Героя Советского Союза С.И. Ермолаева, создание музейных экспозиций в школьном дворе)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6. Абзац 3 Показателя 1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Численность  населения  6-18 лет, охваченного общим образованием,  будет  увеличи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535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5350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54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54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547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547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5472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7. Абзац 4 Показателя 2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Численность воспитанников дошкольных учреждений в возрасте от 1 до 6 лет будет увеличи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- 19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193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- 1948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_Hlk181016299"/>
      <w:r>
        <w:rPr>
          <w:sz w:val="28"/>
          <w:szCs w:val="28"/>
        </w:rPr>
        <w:t>2024г. - 1964 че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– 198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199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_Hlk181016299"/>
      <w:r>
        <w:rPr>
          <w:sz w:val="28"/>
          <w:szCs w:val="28"/>
        </w:rPr>
        <w:t>2027г. – 1998 чел.</w:t>
      </w:r>
      <w:bookmarkEnd w:id="1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8. Абзац 3 Показателя 3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Количество  воспитанников, обучающихся  по программам, соответствующим требованиям стандартов дошкольного образования, будет  увеличиватьс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- 19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193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- 1948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- 1964 че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– 198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199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1998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9. Абзац 4 Показателя 4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енное  значение  показателя  состав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16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 16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16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17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17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– 17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- 17 общеобразовательных  учреждений».</w:t>
      </w:r>
    </w:p>
    <w:p>
      <w:pPr>
        <w:pStyle w:val="Normal"/>
        <w:autoSpaceDE w:val="false"/>
        <w:ind w:firstLine="540"/>
        <w:rPr/>
      </w:pP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1.1.10. Абзац 3 Показателя 5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личество 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 будет  р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- 5695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 5765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-  584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-  5991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5998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-  5998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-  5998 чел.».</w:t>
      </w:r>
    </w:p>
    <w:p>
      <w:pPr>
        <w:pStyle w:val="Normal"/>
        <w:autoSpaceDE w:val="false"/>
        <w:ind w:firstLine="540"/>
        <w:rPr/>
      </w:pP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1.1.11. Абзац 3 Показателя 6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«Количественное  значение  показателя  состав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527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54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54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5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5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5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5420 чел.».</w:t>
      </w:r>
    </w:p>
    <w:p>
      <w:pPr>
        <w:pStyle w:val="Normal"/>
        <w:autoSpaceDE w:val="false"/>
        <w:ind w:firstLine="540"/>
        <w:rPr/>
      </w:pP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1.1.12. Абзац 3 Показателя 7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«Количественное  значение  показателя  состав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100%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13. Абзац 2 Показателя 8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«Количественное  значение  показателя  состав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14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– 17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13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13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– 13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13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13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13. Абзац 5 Показателя 9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Количество педагогических работников в     </w:t>
        <w:br/>
        <w:t xml:space="preserve">возрасте до 35 лет в общей  численности педагогических   </w:t>
        <w:br/>
        <w:t>работников общеобразовательных организаций  по  годам  состави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1г. – 7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7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74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7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7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77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79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14. Абзац 2 Показателя 10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Значение показателя измеряется в процентах и  определяется как отношение числа обучающихся, участвующих в  мероприятиях военно-патриотической и спортивной направленности различного уровня, к общей численности обучающихся по программам общего образования,  и 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220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223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228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235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239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245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-  250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15. Абзац 3 Показателя 11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Численность  обучающихся по программам общего образования, участвующих в олимпиадах и конкурсах различного уровня,  будет  увеличи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2401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2430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2475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2500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2529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2561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2570 чел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hanging="0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16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99 537 760,05 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– 8 624 739,64 рублей;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– 6 674 577,13 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– 26 844 800,27 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– 22 069 999,14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1 839 433,05  рублей;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6 год– 1 742 105,41 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7 год– 1 742 105,41 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1.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рок  реализации подпрограммы  </w:t>
      </w:r>
      <w:r>
        <w:rPr>
          <w:sz w:val="28"/>
          <w:szCs w:val="28"/>
        </w:rPr>
        <w:t>подпрограммы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2 к муниципальной программе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будет реализована в 2021-2027 годах. Выделение отдельных ее реализации не предусматривается.»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2 Абзац 2 Показателя 2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–  147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–    155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168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г. </w:t>
      </w:r>
      <w:bookmarkStart w:id="2" w:name="_Hlk181020130"/>
      <w:r>
        <w:rPr>
          <w:sz w:val="28"/>
          <w:szCs w:val="28"/>
        </w:rPr>
        <w:t xml:space="preserve">– </w:t>
      </w:r>
      <w:bookmarkEnd w:id="2"/>
      <w:r>
        <w:rPr>
          <w:sz w:val="28"/>
          <w:szCs w:val="28"/>
        </w:rPr>
        <w:t xml:space="preserve"> 170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–   181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 1819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1822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3 Абзац 3 Показателя 3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«Значение показателя рассчитывается как отношение численности обучающихся, которым предоставлена возможность обучаться в соответствии с современными требованиями, к общей численности обучающихся. Показатель измеряется в процентах. Показатель рассчитывается ежегодно по состоянию на 31 декабря текущего года. Количественное  значение  показателя  составит: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522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5251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530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53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536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 547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5475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4 Абзац 2 Показателя 5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–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4 учреждения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5 Абзац 3 Показателя 8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«Количественное  значение  показателя  составит: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 15 чел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6 Абзац 2 Показателя 9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«Значение показателя рассчитывается как отношение количества муниципальных образовательных учреждений Исилькульского района общего образования, имеющих лицензию на право ведения образовательной деятельности, к общему количеству муниципальных образовательных учреждений общего образования Исилькульского муниципального района.   Показатель рассчитывается в процентах. Количественное  значение  показателя  составит: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  -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 -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 47 учреждений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7 Абзац 2 Показателя 10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– 38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  - 39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 – 40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 – 4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 -  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 43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 440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8 Абзац 2 Показателя 11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   -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  -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 –  47 учреждений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9 Абзац 2 Показателя 12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   -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  -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 –  47 учреждений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10 Абзац 2 Показателя 13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   -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  –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  -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 –  47 учреждений.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11. В Паспорт 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b/>
          <w:sz w:val="28"/>
          <w:szCs w:val="28"/>
        </w:rPr>
        <w:t xml:space="preserve">5 985 433 251,22 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b/>
          <w:sz w:val="28"/>
          <w:szCs w:val="28"/>
        </w:rPr>
        <w:t xml:space="preserve">1 608 828 117,40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/>
          <w:b/>
          <w:sz w:val="28"/>
          <w:szCs w:val="28"/>
        </w:rPr>
        <w:t xml:space="preserve">4 229 842 096, 04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b/>
          <w:sz w:val="28"/>
          <w:szCs w:val="28"/>
        </w:rPr>
        <w:t xml:space="preserve">146 763 037,78 </w:t>
      </w:r>
      <w:r>
        <w:rPr>
          <w:sz w:val="28"/>
          <w:szCs w:val="28"/>
        </w:rPr>
        <w:t>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2.12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</w:t>
      </w:r>
      <w:r>
        <w:rPr>
          <w:rFonts w:cs="Times New Roman" w:ascii="Times New Roman" w:hAnsi="Times New Roman"/>
          <w:b/>
          <w:sz w:val="28"/>
          <w:szCs w:val="28"/>
        </w:rPr>
        <w:t xml:space="preserve">1 608 828 117,40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од– 183 678 252,71  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од– 195 451 490,12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3год– 214 491 998,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од– 260 652 600,64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5год– 270 275 150,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6год– 246 173 146,46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7год– 238 105 478,69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3.1 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«Срок  реализации подпрограммы»  </w:t>
      </w:r>
      <w:r>
        <w:rPr>
          <w:sz w:val="28"/>
          <w:szCs w:val="28"/>
        </w:rPr>
        <w:t>подпрограммы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3 к муниципальной программе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будет реализована в 2021-2027 годах. Выделение отдельных ее реализации не предусматривается.»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3.2 Абзац 3 Показателя 1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- 135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 - 137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 - 140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-  1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145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-  145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-  1450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3.3 Абзац 3 Показателя 2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- 20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 - 2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 - 2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 - 23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23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-  23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230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3.4 Абзац 3 Показателя 4. раздел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100%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. В Паспорт подпрограммы муниципальной программы Исилькульского муниципального района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62 874 878,45 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муниципального бюджета составляет  – </w:t>
      </w:r>
      <w:r>
        <w:rPr>
          <w:rFonts w:cs="Times New Roman" w:ascii="Times New Roman" w:hAnsi="Times New Roman"/>
          <w:b/>
          <w:sz w:val="28"/>
          <w:szCs w:val="28"/>
        </w:rPr>
        <w:t xml:space="preserve">20 945 514,99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27 497 686,00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4 431 677,46 </w:t>
      </w:r>
      <w:r>
        <w:rPr>
          <w:rFonts w:cs="Times New Roman" w:ascii="Times New Roman" w:hAnsi="Times New Roman"/>
          <w:sz w:val="28"/>
          <w:szCs w:val="28"/>
        </w:rPr>
        <w:t>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9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</w:t>
      </w:r>
      <w:r>
        <w:rPr>
          <w:rFonts w:cs="Times New Roman" w:ascii="Times New Roman" w:hAnsi="Times New Roman"/>
          <w:b/>
          <w:sz w:val="28"/>
          <w:szCs w:val="28"/>
        </w:rPr>
        <w:t xml:space="preserve">20 945 514,99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– 2 495 815,30 рублей;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– 2 858 576,07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23 год– 3 281 022,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-  3 390 913,89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– 3 818 314,4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-  2 795 360,5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 год-  2 305 511,82 руб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Ю.В.Бахтин</w:t>
      </w:r>
    </w:p>
    <w:sectPr>
      <w:type w:val="nextPage"/>
      <w:pgSz w:w="11906" w:h="16838"/>
      <w:pgMar w:left="1418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Н.М. Захарова</cp:lastModifiedBy>
  <cp:lastPrinted>2022-07-04T12:07:00Z</cp:lastPrinted>
  <dcterms:modified xsi:type="dcterms:W3CDTF">2024-11-01T05:08:00Z</dcterms:modified>
  <cp:revision>279</cp:revision>
  <dc:subject/>
  <dc:title>Проект</dc:title>
</cp:coreProperties>
</file>