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89860</wp:posOffset>
            </wp:positionH>
            <wp:positionV relativeFrom="page">
              <wp:posOffset>706120</wp:posOffset>
            </wp:positionV>
            <wp:extent cx="571500" cy="685800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20"/>
          <w:szCs w:val="20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36"/>
          <w:szCs w:val="36"/>
        </w:rPr>
        <w:t>П О С Т А Н О В Л Е Н И Е (проек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.___.2024 г.                                                                                               № ___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г.Исилькул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т 09.10.2020 г. № 41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материалы по внесению изменений в постановление Администрации Исилькульского муниципального района от 09.10.2020 г.                       № 416, в соответствии с  постановлением Администрации Исилькульского муниципального района от 18.06.2013 г. № 869  «Об утверждении Порядка принятия решений о разработке 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Исилькульского муниципального района от 09.10.2020 года № 416 «Об утверждении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 (далее по тексту – постановление)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к постановлению в паспорте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1. В строке «Сроки реализации муниципальной программы», цифры «2026» заменить цифрами «202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В строке «Объем и источники финансирования муниципальной программы в целом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ифры «615 296 100,98» заменить цифрами «665 579 843,29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В строке «Ожидаемые результаты реализации муниципальной программы», цифры «2026» заменить цифрами «202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4. В разделе «4. Описание ожидаемых результатов реализации                                    муниципальной программы» цифры «2026» заменить цифрами «2027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5. В разделе 5. «Сроки реализации Программы» цифры «2026» заменить цифрами «2027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6. В разделе «6. Объем и источники финансирования                                                         муниципальной программы в целом и по годам ее реализации, а также обоснование ресурсного обеспечения муниципальной программы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цифры «615 296 100,98» заменить цифрами «665 579 843,29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троке «в 2024 году» цифры «87 066 137,64» заменить цифрами                   «90 902 644,48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в 2025 году» цифры «27 777 317,16» заменить цифрами                   «33 825 657,1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в 2026 году» цифры «31 172 109,49» заменить цифрами                   «37 494 247,4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ополнить строкой «- в 2027 году –   31 172 109,49 рублей.».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риложении № 1 к муниципальной программе  «Обеспечение качественными услугами транспортной системы и сферы жилищно– коммунального комплекса в Исилькульском муниципальном  районе Омской области» «Подпрограммы «Развитие сети муниципальных межпоселковых автомобильных дорог Исилькульского муниципального района» Паспорта подпрограммы муниципальной программы Исилькульского муниципального района Омской област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В строке «Сроки реализации муниципальной подпрограммы», цифры «2026» заменить цифрами «2027»; 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454"/>
      </w:tblGrid>
      <w:tr>
        <w:trPr>
          <w:trHeight w:val="106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ротяженности муниципальных автомобильных дорог межпоселкового  значения, содержание которых осуществляется круглогодично, в общей протяженности автомобильных дорог межпоселкового  знач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участков дорог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ого участка автомобильной дороги Солнцевка-Петровка Исилькульского муниципального района Омской област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вод в эксплуатацию объекта «Реконструкция автомобильной дороги "Исилькуль - Каскат - Кромы-Благовещенка - Юнино", участок дороги от д. Благовещенка до трассы «Челябинск – Омск – Новосибирск» в Исилькульском муниципальном районе Омской области;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сельских населенных пунктов в границах муниципального района Омской области, охваченных регулярным транспортным сообщением автомобильным транспортом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2. Строку «Целевые индикаторы подпрограммы»  изложить в следующей  редакц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В строке «Объем и источники финансирования подпрограммы в целом»: - цифры «92 190 753,10» заменить цифрами «105 030 429,3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В разделе 1. «Сущность решаемых подпрограммой проблем» цифры «67,3» на цифры «67,864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В разделе 3. «Сроки реализации подпрограммы» цифры «2026» заменить цифрами «2027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6.   В разделе 7. «Объемы финансирования подпрограмм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цифры «92 190 753,10» заменить цифрами «105 030 429,3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в 2024 году» цифры «19 089 410,47» заменить цифрами                   «20 721 091,9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в 2025 году» цифры «2 952 867,40» заменить цифрами                   «10 336 763,1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в 2026 году» цифры «3 102 167,40» заменить цифрами                   «3 061 150,6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строкой «- в 2027 году –   3 865 115,78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7. Приложение № 1 к муниципальной подпрограмме «Развитие сети муниципальных межпоселковых автомобильных дорог Исилькульского муниципального района» изложить в редакции согласно приложению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3. В приложении № 2 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«Подпрограммы «Развитие инфраструктуры жилищно-коммунального комплекса Исилькульского муниципального района» Паспорта подпрограммы муниципальной программы Исилькульского муниципального района Омской област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 В строке «Сроки реализации муниципальной подпрограммы», цифры «2026» заменить цифрами «202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В строке «Объем и источники финансирования подпрограммы в целом»: - цифры «522 808 618,68» заменить цифрами «559 991 384,7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В строке «Ожидаемые результаты реализации муниципальной программы», цифры «2026» заменить цифрами «202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4. В разделе 7. «Объемы финансирования подпрограмм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цифры «522 808 618,68» заменить цифрами «559 991 384,7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троке «в 2024 году» цифры «67 969 727,17» заменить цифрами                   «70 114 252,57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в 2025 году» цифры «24 824 449,76» заменить цифрами                   «23 421 893,9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в 2026 году» цифры «28 069 942,09» заменить цифрами                   «34 366 096,8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строкой «- в 2027 году –   30 144 641,76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5. В разделе 8. «Прогноз ожидаемых результатов реализации подпрограммы» цифры «2026» заменить цифрами «2027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Приложение № 1 к муниципальной подпрограмме «Развитие инфраструктуры жилищно-коммунального комплекса Исилькульского муниципального района» изложить в редакции согласно приложению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 приложении № 3 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«Подпрограммы «Обеспечение безопасности дорожного движения в Исилькульском муниципальном районе Омской области» Паспорта подпрограммы муниципальной программы Исилькульского муниципального района Омской област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 В строке «Сроки реализации муниципальной подпрограммы», цифры «2026» заменить цифрами «202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 В строке «Объем и источники финансирования подпрограммы в целом»: - цифры «296 729,20» заменить цифрами «558 029,2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В строке «Ожидаемые результаты реализации муниципальной программы», цифры «2026» заменить цифрами «202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4.  В разделе 7. «Объемы финансирования подпрограмм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цифры «296 729,20» заменить цифрами «558 029,2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в 2024 году» цифры «7 000,00» заменить цифрами «67 300,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в 2025 году» цифры «0» заменить цифрами «67 000,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в 2026 году» цифры «0» заменить цифрами «67 000,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строкой «- в 2027 году –   67 000,00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5. В разделе 8. «Прогноз ожидаемых результатов реализации подпрограммы» цифры «2026» заменить цифрами «2027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6. Приложении № 1 к муниципальной подпрограмме «Обеспечение безопасности дорожного движения в Исилькульском муниципальном районе Омской области» изложить в редакции согласно приложению №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4 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изложить в редакции согласно приложению № 4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(обнародовать) настоящее постановление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Ю.В. Бахтин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№ 1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к постановлению Администрации Исилькульского муниципального района от  _______2024 г.  № 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№ 1   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/>
      </w:pPr>
      <w:r>
        <w:rPr/>
        <w:t>к подпрограмме «Развитие сети муниципальных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межпоселковых автомобильных дорог                                                                      Исилькульского муниципального района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начение целевых показателей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64"/>
        <w:gridCol w:w="1125"/>
        <w:gridCol w:w="616"/>
        <w:gridCol w:w="691"/>
        <w:gridCol w:w="616"/>
        <w:gridCol w:w="704"/>
        <w:gridCol w:w="616"/>
        <w:gridCol w:w="616"/>
        <w:gridCol w:w="821"/>
        <w:gridCol w:w="851"/>
        <w:gridCol w:w="826"/>
      </w:tblGrid>
      <w:tr>
        <w:trPr>
          <w:trHeight w:val="2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</w:tr>
      <w:tr>
        <w:trPr>
          <w:trHeight w:val="6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27 год</w:t>
            </w:r>
          </w:p>
        </w:tc>
      </w:tr>
      <w:tr>
        <w:trPr>
          <w:trHeight w:val="6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тяженности муниципальных автомобильных дорог межпоселкового  значения, содержание которых осуществляется круглогодично, в общей протяженности автомобильных дорог межпоселкового  значени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отремонтированных участков доро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тяженность отремонтированного участка автомобильной дороги Солнцевка-Петровка Исилькульского муниципального района Омской обла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объекта  "Реконструкция  автомобильной дороги "Исилькуль - Каскат - Кромы-Благовещенка - Юнино", участок дороги от д. Благовещенка до трассы  «Челябинск – Омск – Новосибирск» в Исилькульском муниципальном районе Омской обла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оля сельских населенных пунктов в границах муниципального района Омской области, охваченных регулярным транспортным сообщением автомобильным транспорт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№ 2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к постановлению Администрации Исилькульского муниципального района от  _______2024 г.  № 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№ 1   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подпрограмме «Развитие инфраструктуры                                                  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жилищно-коммунального комплекса Исилькульского муниципального района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начение целевых показателей подпрограммы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603"/>
        <w:gridCol w:w="1212"/>
        <w:gridCol w:w="658"/>
        <w:gridCol w:w="1008"/>
        <w:gridCol w:w="714"/>
        <w:gridCol w:w="664"/>
        <w:gridCol w:w="714"/>
        <w:gridCol w:w="708"/>
        <w:gridCol w:w="745"/>
        <w:gridCol w:w="658"/>
        <w:gridCol w:w="616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          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         го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              го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7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5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ей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вших государственную поддержку при строительстве индивидуальных жилых дом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</w:t>
            </w:r>
          </w:p>
        </w:tc>
      </w:tr>
      <w:tr>
        <w:trPr>
          <w:trHeight w:val="5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Количество полномочий переданных Исилькульским городским поселением на реализацию мероприятий по предоставлению гражданам социальных на строительство  (реконструкцию)  индивидуального жилья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ых семей, которым предоставлена государственная поддержка на строительство или приобретение жиль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 молодых семей получивших    дополнительные   социальные выплаты  в размере не менее 5 процентов от расчетной  (средней)  стоимости жилья при рождении (усыновлении) 1   ребен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кументов территориального планирования и градостроительного зонирования (в том числе внесение изменений), включая подготовку документации для  внесения сведений о границах населенных пунктов и границах территориальных зон  в Единый государственный реестр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ых семей, которым предоставлена государственная поддержка на строительство или приобретение жиль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личество молодых семей -  участников мероприятия "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" при рождении (усыновлении) одного ребенка дополнительной социальной выплаты в размере не менее чем 5 процентов расчетной (средней) стоимости жиль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ст для временного накопления  на территории  Исилькульского муниципального райо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ешения суд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о содержание мест (площадок) накопление твердых коммунальных отход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(площадок) накопление твердых коммунальных отходов с контейнерами (бункерам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  местами (площадками) накопления твердых коммунальных отходов с контейнерами (бункерам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ликвидированных несанкционированных  объектов  размещения твердых коммунальных отход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работанной документации (сметные расчеты с достоверностью сметной стоимости на ликвидацию ТКО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 ликвидированных мест несанкционированного размещения твердых коммунальных отход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</w:t>
            </w:r>
          </w:p>
        </w:tc>
      </w:tr>
      <w:tr>
        <w:trPr>
          <w:trHeight w:val="1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работанных проектов  работ по ликвидации накопленного вреда (несанкционированных свалок в границах городов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ов по ликвидации накопленного вреда (несанкционированных свалок в границах городов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оставляемых услуг в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ым водоснабжение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еданных соглашений сельским  поселениям  на выполнение полномочий по организации в границах поселения водоснабжения населения в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ым     теплоснабжение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ым газоснабжение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(технологическое присоединение) объектов капитального строитель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енного технологического оборудования, трубной продукции теплотехнического назнач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ализации  объекта  "Строительство межпоселкового водопровода и водопроводных сооружений ст.Кухарево - с.Баррикада -с.Украинка  Исилькульского муниципального района Омской области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 по объекту "Строительство межпоселкового водопровода и водопроводных сооружений ст.Кухарево - с.Баррикада -с.Украинка  Исилькульского муниципального района Омской области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ализации  объекта "Строительство  модульной газовой котельной по адресу: Омская область г.Исилькуль, ул.Партизанская,  132А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еспеченных теплоснабжением объектов предусмотренных для отопления от новой котельной по адресу: Омская область г. Исилькуль, ул. Партизанская,  132А» - измеряется в единицах и определяется как общее количество объектов обеспеченных теплоснабжением  в текущем году;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работанных (актуализированных)  схем водоснабжения, теплоснабжения, электроснабжения,  газоснабжения Исилькульского муниципального райо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енной специальной техники для подвоза питьевой вод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енного технологического оборудования, трубной продукции теплотехнического назнач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приобретенного и смонтированного насосного оборудования для системы водоснабжения с.Солнцевка Исилькульского муниципального района Омской области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а в с.Новорождественка Исилькульского муниципального района Омской обла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ых сетей в д.Ивановка Кухаревского сельского поселения Исилькульского муниципального района Омской обла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кважины в ауле Каскат Исилькульского муниципального района Омской обла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водоразборных скважин с.Баррикада, д.Ксеньевка, д.Красновознесенка, д.Васютино, д.Улендыкуль Исилькульского муниципального района Омской области приборами учета воды и павильон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-сметной документации по объекту "Капитальный ремонт водопроводных сетей в п.Боевой (участок по ул. Южная от дома №25 до дома №29, участок между ул. Южной и ул. Дружбы, участок от ул. Ермолаева до ул. Труда)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объекта Строительство и реконструкция водопроводных сооружений города Исилькуль Исилькульского муниципального района Омской обла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ализации  объекта "Межпоселковый водопровод и водопроводные сооружения д.Первотаровка  Исилькульского муниципального района Омской области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 по объекту "Межпоселковый водопровод и водопроводные сооружения д.Первотаровка  Исилькульского муниципального района Омской области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ализации объекта  "Строительство межпоселкового водопровода и водопроводных сооружений д.Петровка - с. Новорождественка - д. Аполлоновка Исилькульского муниципального района Омской области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енных резервных источников электроснабжения за текущий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тановленных резервных источников электроснабжения  за текущий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кредиторской задолженност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№ 3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к постановлению Администрации Исилькульского муниципального района от  _______2024 г.  № ____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к подпрограмме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«Обеспечение безопасности дорожного движения 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</w:t>
      </w:r>
      <w:r>
        <w:rPr/>
        <w:t>Исилькульском муниципальном районе Омской области»</w:t>
      </w:r>
    </w:p>
    <w:p>
      <w:pPr>
        <w:pStyle w:val="Normal"/>
        <w:spacing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начение целевых показателей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077"/>
        <w:gridCol w:w="1405"/>
        <w:gridCol w:w="720"/>
        <w:gridCol w:w="834"/>
        <w:gridCol w:w="784"/>
        <w:gridCol w:w="740"/>
        <w:gridCol w:w="604"/>
        <w:gridCol w:w="656"/>
        <w:gridCol w:w="604"/>
        <w:gridCol w:w="743"/>
        <w:gridCol w:w="833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>
          <w:trHeight w:val="5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6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становленных дорожных знаков на дорогах находящихся в собственности муниципального района 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</w:tr>
      <w:tr>
        <w:trPr>
          <w:trHeight w:val="5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работанных ПОДД на автомобильные дороги муниципального значения Исилькульского МР Омской област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/>
        <w:t xml:space="preserve"> 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Замещающий текст"/>
    <w:qFormat/>
    <w:rPr>
      <w:color w:val="808080"/>
    </w:rPr>
  </w:style>
  <w:style w:type="character" w:styleId="2">
    <w:name w:val="Основной текст 2 Знак"/>
    <w:qFormat/>
    <w:rPr>
      <w:color w:val="0000FF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FF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4:25:00Z</dcterms:created>
  <dc:creator>Mashinopis</dc:creator>
  <dc:description/>
  <cp:keywords/>
  <dc:language>en-US</dc:language>
  <cp:lastModifiedBy>Сергей Тарасов</cp:lastModifiedBy>
  <cp:lastPrinted>2024-11-08T15:54:00Z</cp:lastPrinted>
  <dcterms:modified xsi:type="dcterms:W3CDTF">2024-11-08T09:55:00Z</dcterms:modified>
  <cp:revision>8</cp:revision>
  <dc:subject/>
  <dc:title/>
</cp:coreProperties>
</file>