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spacing w:before="1200" w:after="48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77135</wp:posOffset>
            </wp:positionH>
            <wp:positionV relativeFrom="page">
              <wp:posOffset>360045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81"/>
          <w:w w:val="114"/>
          <w:sz w:val="34"/>
          <w:szCs w:val="34"/>
        </w:rPr>
        <w:t xml:space="preserve">ПОСТАНОВЛЕНИЕ(проект) </w:t>
      </w:r>
    </w:p>
    <w:p>
      <w:pPr>
        <w:pStyle w:val="Normal"/>
        <w:shd w:fill="FFFFFF" w:val="clear"/>
        <w:tabs>
          <w:tab w:val="clear" w:pos="708"/>
          <w:tab w:val="left" w:pos="8251" w:leader="none"/>
        </w:tabs>
        <w:spacing w:before="298" w:after="0"/>
        <w:ind w:left="38" w:hanging="0"/>
        <w:rPr/>
      </w:pPr>
      <w:r>
        <w:rPr>
          <w:sz w:val="28"/>
          <w:szCs w:val="28"/>
        </w:rPr>
        <w:t>От   __.10.2024 г.</w:t>
      </w:r>
      <w:r>
        <w:rPr>
          <w:color w:val="FFFFFF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10"/>
          <w:sz w:val="28"/>
          <w:szCs w:val="28"/>
        </w:rPr>
        <w:t xml:space="preserve">№ </w:t>
      </w:r>
      <w:r>
        <w:rPr>
          <w:color w:val="FFFFFF"/>
          <w:spacing w:val="10"/>
          <w:sz w:val="28"/>
          <w:szCs w:val="28"/>
        </w:rPr>
        <w:t>2051</w:t>
      </w:r>
    </w:p>
    <w:p>
      <w:pPr>
        <w:pStyle w:val="Normal"/>
        <w:shd w:fill="FFFFFF" w:val="clear"/>
        <w:ind w:left="3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Исилькуль</w:t>
      </w:r>
    </w:p>
    <w:p>
      <w:pPr>
        <w:pStyle w:val="Normal"/>
        <w:shd w:fill="FFFFFF" w:val="clear"/>
        <w:ind w:left="3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30.07.2020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36 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ежная политика. Развитие физической культуры и спорт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Рассмотрев предоставленные материал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30.07.2020 г. № 336 «Об утверждении муниципальной программы Исилькульского муниципального района Омской области «Молодежная политика. Развитие физической культуры и спорта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 xml:space="preserve">В паспорте </w:t>
      </w:r>
      <w:r>
        <w:rPr>
          <w:sz w:val="28"/>
          <w:szCs w:val="28"/>
        </w:rPr>
        <w:t>муниципальной программы: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bookmarkStart w:id="4" w:name="_Hlk180566261"/>
      <w:r>
        <w:rPr>
          <w:sz w:val="28"/>
          <w:szCs w:val="28"/>
        </w:rPr>
        <w:t>цифры «2021-2026» заменить цифрой «2021-2027»</w:t>
      </w:r>
      <w:bookmarkEnd w:id="4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540"/>
        <w:jc w:val="both"/>
        <w:rPr/>
      </w:pPr>
      <w:r>
        <w:rPr>
          <w:sz w:val="28"/>
          <w:szCs w:val="28"/>
        </w:rPr>
        <w:t>1.1.2. в разделе «Ожидаемые результаты реализации муниципальной программы» цифры «2026» заменить цифрой «2027»;</w:t>
      </w:r>
    </w:p>
    <w:p>
      <w:pPr>
        <w:pStyle w:val="Normal"/>
        <w:shd w:fill="FFFFFF" w:val="clear"/>
        <w:ind w:right="48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в тексте приложения цифры «</w:t>
      </w:r>
      <w:bookmarkStart w:id="5" w:name="_Hlk170307832"/>
      <w:r>
        <w:rPr>
          <w:sz w:val="28"/>
          <w:szCs w:val="28"/>
        </w:rPr>
        <w:t>84 745 130,48</w:t>
      </w:r>
      <w:bookmarkEnd w:id="5"/>
      <w:r>
        <w:rPr>
          <w:sz w:val="28"/>
          <w:szCs w:val="28"/>
        </w:rPr>
        <w:t>» заменить цифрами «111 285 044,10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1.4. в разделе «Финансовое обеспечение программных мероприятий источники финансирования изложить в следующей редакции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– 111 285 044,10руб., в том числе: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1 г. – 7 780 804,98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2 г. – 16 038 721,25 руб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2023 г. – 31 160 896,47 руб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2024 г. – 20 637 699,84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5 г. – 14 090 173,11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. – 12 707 313,75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2027 г. – 8 869 434,70 руб.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риложении №1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2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в разделе «Обоснование динамики плановых значений показателей реализации муниципальной программы» цифры «2026» заменить цифрой «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 xml:space="preserve">1.2.3. в тексте приложения </w:t>
      </w:r>
      <w:bookmarkStart w:id="6" w:name="_Hlk170304309"/>
      <w:r>
        <w:rPr>
          <w:sz w:val="28"/>
          <w:szCs w:val="28"/>
        </w:rPr>
        <w:t>ц</w:t>
      </w:r>
      <w:bookmarkStart w:id="7" w:name="_Hlk170304258"/>
      <w:r>
        <w:rPr>
          <w:sz w:val="28"/>
          <w:szCs w:val="28"/>
        </w:rPr>
        <w:t>ифры «</w:t>
      </w:r>
      <w:bookmarkStart w:id="8" w:name="_Hlk170307874"/>
      <w:r>
        <w:rPr>
          <w:sz w:val="28"/>
          <w:szCs w:val="28"/>
        </w:rPr>
        <w:t>39 168 833,34</w:t>
      </w:r>
      <w:bookmarkEnd w:id="8"/>
      <w:r>
        <w:rPr>
          <w:sz w:val="28"/>
          <w:szCs w:val="28"/>
        </w:rPr>
        <w:t>» заменить цифрами «52 154 621,35»</w:t>
      </w:r>
      <w:bookmarkEnd w:id="6"/>
      <w:bookmarkEnd w:id="7"/>
      <w:r>
        <w:rPr>
          <w:sz w:val="28"/>
          <w:szCs w:val="28"/>
        </w:rPr>
        <w:t>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2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«Молодежь Исилькульского района» за счет средств местного бюджета составляет: 52 154 621,35 руб., в том числе по годам финанс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. – 6 052 881,0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. – 5 976 655,4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6 872 946,1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. – 8 051 277,7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9 217 972,1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9 227 603,7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. – 6 755 285,0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, бюджетов поселений ИМ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. </w:t>
      </w:r>
      <w:bookmarkStart w:id="9" w:name="_Hlk180568009"/>
      <w:r>
        <w:rPr>
          <w:sz w:val="28"/>
          <w:szCs w:val="28"/>
        </w:rPr>
        <w:t xml:space="preserve">раздел «значения целевых индикаторов подпрограммы «Молодежь Исилькульского района муниципальной программы Омской области «Молодежная политика. Развитие физической культуры и спорта»» изложить согласно приложения 1 </w:t>
      </w:r>
      <w:r>
        <w:rPr>
          <w:color w:val="000000"/>
          <w:sz w:val="28"/>
          <w:szCs w:val="28"/>
        </w:rPr>
        <w:t>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48" w:firstLine="720"/>
        <w:jc w:val="both"/>
        <w:rPr/>
      </w:pPr>
      <w:bookmarkEnd w:id="9"/>
      <w:r>
        <w:rPr>
          <w:sz w:val="28"/>
          <w:szCs w:val="28"/>
        </w:rPr>
        <w:t>1.3. В приложении №2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ab/>
        <w:t>1.3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3.2. в разделе «Ожидаемые результаты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в тексте приложения цифры «</w:t>
      </w:r>
      <w:bookmarkStart w:id="10" w:name="_Hlk170307937"/>
      <w:r>
        <w:rPr>
          <w:sz w:val="28"/>
          <w:szCs w:val="28"/>
        </w:rPr>
        <w:t>45 575 297,14</w:t>
      </w:r>
      <w:bookmarkEnd w:id="10"/>
      <w:r>
        <w:rPr>
          <w:sz w:val="28"/>
          <w:szCs w:val="28"/>
        </w:rPr>
        <w:t xml:space="preserve">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9 129 422,7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Молодежь Исилькульского района» за счет средств местного бюджета составляет: 59 129 422,75 руб., в том числе по годам финансир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. – 1 727 923,91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. – 10 062 065,7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24 286 950,36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4 г. – 12 586 422,07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4 872 201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3 479 71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. – 2 114 149,64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раздел «значения целевых индикаторов подпрограммы "Развитие физической культуры и спорта в Исилькульском муниципальном районе Омской области»» изложить согласно приложения 2 к настоящему постановлению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4. В приложении №3 к муниципальной программе Исилькульского муниципального района Омской области «Молодежная политика. Развитие физической культуры и спорта: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ab/>
        <w:t>1.4.1. цифру «2021-2026» заменить цифрой «2021-2027»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z w:val="28"/>
          <w:szCs w:val="28"/>
        </w:rPr>
        <w:t>1.4.2. в разделе «Ожидаемые результаты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в тексте приложения цифры «64000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4. в разделе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. – 1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г. – 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</w:t>
      </w:r>
      <w:r>
        <w:rPr/>
        <w:t xml:space="preserve"> </w:t>
      </w:r>
      <w:r>
        <w:rPr>
          <w:sz w:val="28"/>
          <w:szCs w:val="28"/>
        </w:rPr>
        <w:t>в разделе «Система целевых индикаторов подпрограммы с методикой оценки эффективности реализации подпрограммы» удалить пункты 3,4,5,6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раздел «значение целевых индикаторов подпрограммы «Укрепление общественного здоровья на территории Исилькульского муниципального района Омской области»» изложить согласно приложения 3 к настоящему постановлению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Приложение №4 к муниципальной программе Исилькульского муниципального района Омской области «Молодежная политика. Развитие физической культуры и спор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ложить в редакции, согласно приложению №4,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Ю.В. Бахтин</w:t>
        <w:tab/>
      </w:r>
    </w:p>
    <w:sectPr>
      <w:type w:val="nextPage"/>
      <w:pgSz w:w="11906" w:h="16838"/>
      <w:pgMar w:left="1620" w:right="92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left">
    <w:name w:val="dktexlef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4:48:00Z</dcterms:created>
  <dc:creator>admin</dc:creator>
  <dc:description/>
  <cp:keywords/>
  <dc:language>en-US</dc:language>
  <cp:lastModifiedBy>Сергей Тарасов</cp:lastModifiedBy>
  <cp:lastPrinted>2024-06-26T15:26:00Z</cp:lastPrinted>
  <dcterms:modified xsi:type="dcterms:W3CDTF">2024-11-01T03:27:00Z</dcterms:modified>
  <cp:revision>7</cp:revision>
  <dc:subject/>
  <dc:title>                                               </dc:title>
</cp:coreProperties>
</file>