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П О С Т А Н О В Л Е Н И Е (проект)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0.10.2024 г.                                                                                                 № 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в строке «Сроки реализации программы» цифры «2026» заменить цифрой «2027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программы в целом" цифры "796 622 934,16"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997 813 675,47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3. строку «Ожидаемые результаты реализации муниципальной программы» дополнить словами «- в 2027 году - 41 единиц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4. В разделе 4 «Описание ожидаемых результатов реализации муниципальной программы»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а «2021-2026 годы» заменить словами «2021-2027 годы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ловами «- в 2027 году - 41 единиц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.5. в Разделе 5 «Сроки реализации муниципальной программы» цифры «2026» заменить цифрами «2027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6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997 813 675,47  рублей, в том числе по годам:</w:t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32 793 172,33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3 году – 145 768 784,80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162 970 435,91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158 595 029,0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138 446 526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7 году -  134 449 632,01 рублей.</w:t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1.2.Сокращение энергетических издержек в муниципальном  секторе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строке «Сроки реализации подпрограммы» цифры «2026» заменить цифрой «2027»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2. В строке "Объемы и источники финансирования подпрограммы в целом" цифру "6 276 483,36" заменить цифрой "8 782 252,66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строке «Ожидаемые результаты реализации подпрограммы» цифры «2026» заменить цифрами «20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В разделе 3 «Сроки реализации подпрограммы» цифры «2026» заменить цифрами «202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5. Раздел 7 "Объем финансирования подпрограммы" изложить в следующей редакции: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8"/>
          <w:szCs w:val="28"/>
        </w:rPr>
        <w:t>8 782 252,66 рублей, в том числе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2 году – 1 273 659,83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3 году – 2 394 210,68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4 году – 1 240 576,21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в 2025 году - 1 569 058,09 рублей;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0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7 году – 0,00 рубл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1.  В паспорте подпрограммы, в строке «Сроки реализации подпрограммы» цифры «2026» заменить цифрой «2027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В паспорте подпрограммы, в строке "Объемы и источники финансирования подпрограммы в целом" цифры «2026» заменить цифрами «2027», цифру "4 925 855,83" заменить цифрой "6 886 291,48"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3. В паспорте подпрограммы, в строке «Ожидаемые результаты реализации подпрограммы» цифры «2026» заменить цифрами «2027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4. В разделе 3 «Сроки реализации подпрограммы» цифры «2026» заменить цифрами «202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5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6 886 291,48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2 году – 1 756 738,3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3 году – 1 258 385,5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4 году – 1 715 156,6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5 году – 384 391,5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6 году – 265 49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7 году – 259 990,00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6. Приложение № 1 к подпрограмме «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муниципальных служащих в Исилькульском муниципальном районе Омской области» изложить в редакции согласно приложению № 2 к настоящему постановлению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В подпрограмме "Развитие малого и среднего предпринимательства 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м муниципальном районе Омской области"- приложение № 3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1. В паспорте подпрограммы, в строке «Сроки реализации подпрограммы» цифры «2026» заменить цифрой «2027»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2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финансирования подпрограммы в целом" цифры "1 132 342,26</w:t>
      </w:r>
      <w:r>
        <w:rPr/>
        <w:t xml:space="preserve"> </w:t>
      </w:r>
      <w:r>
        <w:rPr>
          <w:sz w:val="28"/>
          <w:szCs w:val="28"/>
        </w:rPr>
        <w:t>" заменить цифрами "2 133 342,26</w:t>
      </w:r>
      <w:r>
        <w:rPr/>
        <w:t xml:space="preserve"> </w:t>
      </w:r>
      <w:r>
        <w:rPr>
          <w:sz w:val="28"/>
          <w:szCs w:val="28"/>
        </w:rPr>
        <w:t>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3. В разделе 3 «Сроки реализации подпрограммы» цифры «2026» заменить цифрами «2027»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4.4. В разделе 5 «Описание мероприятий и целевых индикаторов их выполнения» Целевые индикаторы для оценки эффективности подпрограммы представлены в таблице: изложить в следующей редакции: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Целевые индикаторы для оценки эффективности подпрограммы представлены в таблиц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10"/>
        <w:gridCol w:w="1134"/>
        <w:gridCol w:w="913"/>
        <w:gridCol w:w="851"/>
        <w:gridCol w:w="850"/>
        <w:gridCol w:w="709"/>
        <w:gridCol w:w="815"/>
        <w:gridCol w:w="1028"/>
        <w:gridCol w:w="992"/>
        <w:gridCol w:w="850"/>
      </w:tblGrid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значения целевых индикаторов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, получивших грантов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еминаров, совеща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малых и средних предприятий, занятых в сфере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5. Раздел 6 "Объемы финансирования подпрограммы " изложит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й редакции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 Общий объем финансирования подпрограммы за счет средств местного бюджета составляет 2 133 342,26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1 году – 107 342,2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2 году – 401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3 году – 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4 году – 40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5 году – 40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6 году – 405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7 году – 405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 и внебюджетных источников"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 xml:space="preserve">Формирование объектов недвижимости 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ими в Исилькульском муниципальном районе Омской области </w:t>
      </w:r>
      <w:r>
        <w:rPr>
          <w:sz w:val="28"/>
          <w:szCs w:val="28"/>
        </w:rPr>
        <w:t xml:space="preserve">"- приложение № 4 к муниципальной программе: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1. В паспорте подпрограммы, в строке «Сроки реализации подпрограммы» цифры «2026» заменить цифрой «2027»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2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"6 195 357,15" заменить цифрами "12 457 012,25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3. В разделе 3 «Сроки реализации подпрограммы» цифры «2026» заменить цифрами «2027»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</w:t>
      </w:r>
      <w:r>
        <w:rPr>
          <w:rFonts w:eastAsia="Calibri"/>
          <w:color w:val="000000"/>
          <w:sz w:val="28"/>
          <w:szCs w:val="28"/>
        </w:rPr>
        <w:t>1.5.4. В разделе 5 «Описание мероприятий и целевых индикаторов их выполнения» таблицу после слов «Для каждого мероприятия подпрограммы определены следующие индикаторы и их значение» изложить в редакции: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2551"/>
        <w:gridCol w:w="709"/>
        <w:gridCol w:w="142"/>
        <w:gridCol w:w="567"/>
        <w:gridCol w:w="709"/>
        <w:gridCol w:w="708"/>
        <w:gridCol w:w="567"/>
        <w:gridCol w:w="709"/>
        <w:gridCol w:w="567"/>
      </w:tblGrid>
      <w:tr>
        <w:trPr>
          <w:trHeight w:val="154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     </w:t>
              <w:br/>
              <w:t xml:space="preserve">целевого индикатора 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од </w:t>
              <w:b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2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</w:t>
            </w:r>
          </w:p>
        </w:tc>
      </w:tr>
      <w:tr>
        <w:trPr>
          <w:trHeight w:val="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в муниципальную собственность объекта недвижимого имущества «нежилого помещения, здания дефектоскопии расположенного по адресу: г. Исилькуль, ул. Лени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в собственность объектов недвижимого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инвентаризационно - технических работ объектов недвижимости (здания, строения, сооружения) в Исилькульском муниципальном район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отношении которых проведена оценочная деятельность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% отношение предъявленных и оплаченных счетов, предоставленных фондом капитального ремонта 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938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/>
            </w:pPr>
            <w:r>
              <w:rPr/>
              <w:t>Оплата обслуживающим организациям за содержание, обслуживание казенного имущества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 %  отношение предъявленных и оплаченных счетов, предоставленных  обслуживающей организаци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0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кадастровых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 отношении которых проведе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дастровые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отношении которых проведена оценочная деятельность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5. Раздел «6. Объемы финансирования подпрограммы»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12 457 012,25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 537,5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2 году –</w:t>
      </w:r>
      <w:r>
        <w:rPr>
          <w:color w:val="000000"/>
          <w:sz w:val="28"/>
          <w:szCs w:val="28"/>
        </w:rPr>
        <w:t>1 372 065,53 рубл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3 году – 1 670 651,63 рубль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 2024 году – 3 412 074,75 рубля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 2025 году – 1 785 376,</w:t>
      </w:r>
      <w:r>
        <w:rPr>
          <w:sz w:val="28"/>
          <w:szCs w:val="28"/>
        </w:rPr>
        <w:t>4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– 1 665 153, 15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7 году – 1 665 153, 15 рубля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областного бюджета.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1. В паспорте подпрограммы, в строке «Сроки реализации подпрограммы» цифры «2026» заменить цифрой «202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2. В паспорте подпрограммы, в строке "Объемы и источники финансирования подпрограммы в целом" цифры "774 492 695,56» заменить цифрами "963 317 876,82"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3.  В разделе 3 «Сроки реализации подпрограммы» цифры «2026» заменить цифрами «2027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4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/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963 317 876,82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2 году –  127 458 008,6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139 703 836,94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155 560 928,35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-   153 814 503,00 рублей;</w:t>
      </w:r>
    </w:p>
    <w:p>
      <w:pPr>
        <w:pStyle w:val="Normal"/>
        <w:rPr/>
      </w:pPr>
      <w:r>
        <w:rPr>
          <w:sz w:val="28"/>
          <w:szCs w:val="28"/>
        </w:rPr>
        <w:t>- в 2026 году -   135 474 183,11 рублей;</w:t>
      </w:r>
    </w:p>
    <w:p>
      <w:pPr>
        <w:pStyle w:val="Normal"/>
        <w:rPr/>
      </w:pPr>
      <w:r>
        <w:rPr>
          <w:sz w:val="28"/>
          <w:szCs w:val="28"/>
        </w:rPr>
        <w:t>- в 2027 году -   131 482 788,86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5. Приложение № 4 к подпрограмме «Обеспечение решения вопросов социально-экономического развития и управление муниципальными финансами</w:t>
      </w:r>
      <w:r>
        <w:rPr>
          <w:color w:val="000000"/>
          <w:sz w:val="28"/>
          <w:szCs w:val="28"/>
        </w:rPr>
        <w:t xml:space="preserve">» изложить в редакции согласно приложению № 3 к настоящему постановлению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В подпрограмме "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держка социально ориентированных некоммерческих организаций, не являющихся государственными (муниципальными) учреждениями   "- приложение № 6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1. В паспорте подпрограммы, в строке «Сроки реализации подпрограммы» цифры «2026» заменить цифрой «20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2. В паспорте подпрограммы, в строке "Объемы и источники финансирования подпрограммы в целом" цифры "3 000 200,00» заменить цифрами "4 236 900,00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3. В паспорте подпрограммы, в строке "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жидаемые результаты реализации подпрограммы» слова «в 2026 году - 41 единица» заменить словами «в 2026-2027 годах - 41 единиц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4. </w:t>
      </w:r>
      <w:r>
        <w:rPr>
          <w:sz w:val="28"/>
          <w:szCs w:val="28"/>
        </w:rPr>
        <w:t>В разделе 4 «Сроки реализации подпрограммы» цифры «2026» заменить цифрами «202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5. Раздел 6 "</w:t>
      </w:r>
      <w:r>
        <w:rPr>
          <w:bCs/>
          <w:sz w:val="28"/>
          <w:szCs w:val="28"/>
        </w:rPr>
        <w:t xml:space="preserve"> Объем финансовых ресурсов, необходимых для реализации подпрограммы в целом и по источникам финансирования</w:t>
      </w:r>
      <w:r>
        <w:rPr>
          <w:sz w:val="28"/>
          <w:szCs w:val="28"/>
        </w:rPr>
        <w:t xml:space="preserve"> " изложить в следующей редакции: </w:t>
      </w:r>
      <w:r>
        <w:rPr>
          <w:sz w:val="27"/>
          <w:szCs w:val="27"/>
        </w:rPr>
        <w:t>"</w:t>
      </w:r>
      <w:r>
        <w:rPr>
          <w:sz w:val="28"/>
          <w:szCs w:val="28"/>
        </w:rPr>
        <w:t>Финансирование подпрограммы осуществляется за счет средств бюджета Исилькуль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расходов на реализацию подпрограммы составляет 4 236 900,00   рублей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– 421 7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531 700,00 рублей;</w:t>
      </w:r>
    </w:p>
    <w:p>
      <w:pPr>
        <w:pStyle w:val="Normal"/>
        <w:tabs>
          <w:tab w:val="clear" w:pos="708"/>
          <w:tab w:val="left" w:pos="2628" w:leader="none"/>
          <w:tab w:val="center" w:pos="4677" w:leader="none"/>
        </w:tabs>
        <w:rPr/>
      </w:pPr>
      <w:r>
        <w:rPr>
          <w:sz w:val="28"/>
          <w:szCs w:val="28"/>
        </w:rPr>
        <w:t>2023 год –  736 700,00 рублей;</w:t>
      </w:r>
    </w:p>
    <w:p>
      <w:pPr>
        <w:pStyle w:val="Normal"/>
        <w:tabs>
          <w:tab w:val="clear" w:pos="708"/>
          <w:tab w:val="left" w:pos="2712" w:leader="none"/>
          <w:tab w:val="center" w:pos="4677" w:leader="none"/>
        </w:tabs>
        <w:rPr/>
      </w:pPr>
      <w:r>
        <w:rPr>
          <w:sz w:val="28"/>
          <w:szCs w:val="28"/>
        </w:rPr>
        <w:t>2024 год – 636 700,00 рублей;</w:t>
      </w:r>
    </w:p>
    <w:p>
      <w:pPr>
        <w:pStyle w:val="Normal"/>
        <w:tabs>
          <w:tab w:val="clear" w:pos="708"/>
          <w:tab w:val="left" w:pos="2592" w:leader="none"/>
          <w:tab w:val="center" w:pos="4677" w:leader="none"/>
        </w:tabs>
        <w:rPr/>
      </w:pPr>
      <w:r>
        <w:rPr>
          <w:sz w:val="28"/>
          <w:szCs w:val="28"/>
        </w:rPr>
        <w:t>2025 год – 636 700,00 рублей;</w:t>
      </w:r>
    </w:p>
    <w:p>
      <w:pPr>
        <w:pStyle w:val="Normal"/>
        <w:tabs>
          <w:tab w:val="clear" w:pos="708"/>
          <w:tab w:val="left" w:pos="2556" w:leader="none"/>
          <w:tab w:val="center" w:pos="4677" w:leader="none"/>
        </w:tabs>
        <w:rPr/>
      </w:pPr>
      <w:r>
        <w:rPr>
          <w:sz w:val="28"/>
          <w:szCs w:val="28"/>
        </w:rPr>
        <w:t>2026 год –  636 700,00 рублей;</w:t>
      </w:r>
    </w:p>
    <w:p>
      <w:pPr>
        <w:pStyle w:val="Normal"/>
        <w:tabs>
          <w:tab w:val="clear" w:pos="708"/>
          <w:tab w:val="left" w:pos="2556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027 год – 636 700,00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1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418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00.10.2024 г. №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9214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к подпрограмме </w:t>
      </w:r>
      <w:r>
        <w:rPr>
          <w:kern w:val="2"/>
          <w:sz w:val="28"/>
        </w:rPr>
        <w:t>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410"/>
        <w:gridCol w:w="1418"/>
        <w:gridCol w:w="992"/>
        <w:gridCol w:w="1134"/>
        <w:gridCol w:w="992"/>
        <w:gridCol w:w="1134"/>
        <w:gridCol w:w="851"/>
        <w:gridCol w:w="1134"/>
        <w:gridCol w:w="1134"/>
      </w:tblGrid>
      <w:tr>
        <w:trPr>
          <w:trHeight w:val="30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      </w:r>
          </w:p>
        </w:tc>
      </w:tr>
      <w:tr>
        <w:trPr>
          <w:trHeight w:val="30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ца изме-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ёта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значения целевых индикаторов, предусмотренные подпрограммой</w:t>
            </w:r>
          </w:p>
        </w:tc>
      </w:tr>
      <w:tr>
        <w:trPr>
          <w:trHeight w:val="7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3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одготовку, переподготовку и повышение квалификации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9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КФ и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подготовки, переподготовки и повышения квалификации муниципальных служащих Управления строительства, архитектуры, имущества и вопросам ЖКХ Администрации 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Комитете финансов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испансеризации муниципальных служащих Управления строительства, архитектуры, имущества и вопросам ЖКХ Администрации 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олучивших  поощ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учивших  поощрение/ число муниципальных служащих, подлежащих поощрению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.10.2024 г. №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                                                                                                                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дпрограмме " Обеспечение решения 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просов социально-экономического </w:t>
      </w:r>
    </w:p>
    <w:p>
      <w:pPr>
        <w:pStyle w:val="Normal"/>
        <w:spacing w:lineRule="atLeast" w:line="360"/>
        <w:ind w:firstLine="709"/>
        <w:jc w:val="right"/>
        <w:rPr/>
      </w:pPr>
      <w:r>
        <w:rPr>
          <w:sz w:val="28"/>
          <w:szCs w:val="28"/>
        </w:rPr>
        <w:t>развития и управление муниципальными финансами»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подпрограмм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2"/>
        <w:gridCol w:w="1244"/>
        <w:gridCol w:w="2495"/>
        <w:gridCol w:w="1158"/>
        <w:gridCol w:w="1138"/>
        <w:gridCol w:w="1138"/>
        <w:gridCol w:w="1138"/>
        <w:gridCol w:w="1139"/>
        <w:gridCol w:w="1147"/>
        <w:gridCol w:w="1147"/>
        <w:gridCol w:w="1122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ёта</w:t>
            </w:r>
          </w:p>
        </w:tc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эффективность реализации ВЦП «Обеспечение эффективного осуществления своих полномочий Администрацией  Исилькульского муниципального района Омской области »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ффективность реализации ВЦП рассчитывается по формуле Э=(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..+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*100 гд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процент исполнения индикаторов программных мероприятий ВЦП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число индикато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эффективность реализации ВЦП «Повышение качества управления муниципальными финансами Исилькульского муниципального района Омской области »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ффективность реализации ВЦП рассчитывается по формуле Э=(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..+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*100 гд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процент исполнения индикаторов программных мероприятий ВЦП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число индикато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эффективность реализации ВЦП «Обеспечение эффективного осуществления своих полномочий Советом Исилькульского муниципального района Омской области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ффективность реализации ВЦП рассчитывается по формуле Э=(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..+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*100 гд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процент исполнения индикаторов программных мероприятий ВЦП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число индикато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</w:rPr>
  </w:style>
  <w:style w:type="paragraph" w:styleId="Header">
    <w:name w:val="Header"/>
    <w:basedOn w:val="Normal"/>
    <w:pPr/>
    <w:rPr>
      <w:sz w:val="28"/>
      <w:szCs w:val="28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19:00Z</dcterms:created>
  <dc:creator>buyakovazha</dc:creator>
  <dc:description/>
  <cp:keywords/>
  <dc:language>en-US</dc:language>
  <cp:lastModifiedBy>Сергей Тарасов</cp:lastModifiedBy>
  <cp:lastPrinted>2023-03-16T16:03:00Z</cp:lastPrinted>
  <dcterms:modified xsi:type="dcterms:W3CDTF">2024-10-18T09:22:00Z</dcterms:modified>
  <cp:revision>248</cp:revision>
  <dc:subject/>
  <dc:title/>
</cp:coreProperties>
</file>