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78735</wp:posOffset>
            </wp:positionH>
            <wp:positionV relativeFrom="page">
              <wp:posOffset>448310</wp:posOffset>
            </wp:positionV>
            <wp:extent cx="575945" cy="7175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9" r="-4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32"/>
          <w:szCs w:val="32"/>
        </w:rPr>
        <w:t>Администрация Исилькульского муниципального район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ПОСТАНОВЛЕНИЕ  (ПРОЕКТ)</w:t>
      </w:r>
    </w:p>
    <w:p>
      <w:pPr>
        <w:pStyle w:val="Normal"/>
        <w:tabs>
          <w:tab w:val="clear" w:pos="708"/>
          <w:tab w:val="left" w:pos="7560" w:leader="none"/>
          <w:tab w:val="right" w:pos="9498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От    .      .2024 г.</w:t>
        <w:tab/>
        <w:t xml:space="preserve">№ </w:t>
        <w:tab/>
      </w:r>
    </w:p>
    <w:p>
      <w:pPr>
        <w:pStyle w:val="Normal"/>
        <w:tabs>
          <w:tab w:val="clear" w:pos="708"/>
          <w:tab w:val="left" w:pos="284" w:leader="none"/>
        </w:tabs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. Исилькуль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постановление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Исилькульского муниципального района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30.07.2020г № 337 «Об утверждении муниципальной программы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Культура Исилькульского муниципального района Омской области»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предоставленные материалы, в соответствии с постановлением Администрации Исилькульского муниципального района от 18.06.2013 г. № 869 «Об утверждении Порядка принятия решений о разработке муниципальных программ Исилькульского муниципального района Омской области, их формирования и реализации», Федеральным законом от 06.10.2003 года № 131-ФЗ «Об общих принципах организации местного самоуправления в Российской Федерации», руководствуясь Уставом Исилькульского муниципального района, Администрация  Исилькульского муниципального района постановляет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Внести в постановление Администрации Исилькульского муниципального района от 30.07.2020г № 337 «Об утверждении муниципальной программы «Культура Исилькульского муниципального района Омской области» (далее по тексту – постановление), следующие изменения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 В приложении к постановлению «Муниципальная программа «Культура Исилькульского муниципального района Омской области» (далее по тексту - программа) в паспорте муниципальной программы «Культура Исилькульского муниципального района Омской области»: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1.1.1. В пункте «Объемы и источники финансирования программы» цифры «879 048 615,23» заменить цифрами «909 515 173,51»; </w:t>
      </w:r>
    </w:p>
    <w:p>
      <w:pPr>
        <w:pStyle w:val="Normal"/>
        <w:tabs>
          <w:tab w:val="clear" w:pos="708"/>
          <w:tab w:val="right" w:pos="9498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1.1.2.  В главе 5 «Объем и источники финансирования муниципальной программы в целом и по годам ее реализации, а так же обоснование в потребности необходимых ресурсов»: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1 цифры «879 048 615,23» заменить цифрами «909 515 173,51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2 из местного бюджета цифры «536 876 486,35» заменить цифрами «550 887 366,53», в том числе 2024 год цифры «94 649 334,72» заменить цифрами «108 660 214,90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49 987 231,19» заменить цифрами «50 338 843,99», в том числе  2024 год цифры «8 496 848,64» заменить цифрами «8 848 461,4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абзаце 4 из областного бюджета цифры «206 716 829,28» заменить цифрами «223 499 550,28», в том числе 2024 год цифры «48 600 268,94» заменить цифрами «65 382 989,94 »; 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цифры «85 468 068,41» заменить цифрами «84 789 412,71», в том числе 2024 год цифры «15 265 304,83» заменить цифрами «14 586 649,1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В приложении № 1 к программе «Подпрограмма «Наследие и искусство Исилькульского муниципального района Омской области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1. В пункте «Объемы и источники финансирования подпрограммы в целом» цифры «647 443 852,26» заменить цифрами «671 457 589,78»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3. В пункте 12 абзаца 2 главы 5. Описание мероприятий и целевых индикаторов подпрограммы  цифры «32 772,50» заменить цифрами «36 141,10», цифры «42 000,00» заменить цифрами «46 400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4. В пункте 13 абзаца 2 главы 5 «Описание мероприятий и целевых индикаторов подпрограммы» цифры «39 501,00» заменить цифрами «44 330,00», цифры «42 520,00» заменить цифрами «46 974,00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5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647 443 852,26» заменить цифрами «671 457 589,78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398 154 378,28» заменить цифрами «405 712 437,70»,в том числе 2024 год цифры «70 611 503,85» заменить цифрами «78 169 563,27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3 из внебюджетных источников цифры «49 987 231,19» заменить цифрами «50 338 843,99» в том числе 2024 год цифры «8 496 848,64» заменить цифрами «8 848 461,44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4 из областного бюджета цифры «113 834 174,38» заменить цифрами «130 616 895,38», в том числе 2024 год цифры «30 190 316,94» заменить цифрами «46 973 037,94»;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5 из средств бюджетов поселений цифры «85 468 068,41» заменить цифрами «84 789 412,71», в том числе 2024 год цифры «15 265 304,83» заменить цифрами «14 586 649,1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В приложении № 2 к программе «Подпрограмма «Обеспечение условий реализации Программы «Культура Исилькульского муниципального района Омской области» (далее по тексту – подпрограмма)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1.3.6. В пункте «Объемы и источники финансирования подпрограммы в целом»  цифры «231 604 762,97» заменить цифрами «238 057 583,73»;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3.7. В главе 6 «Объем финансовых ресурсов, необходимых для реализации подпрограммы»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абзаце 1 цифры «231 604 762,97» заменить цифрами «238 057 583,73»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2 из местного бюджета цифры «138 722 108,07» заменить цифрами «145 174 928,83», в том числе 2024 год цифры «24 037 830,87» заменить цифрами «30 490 651,63»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Приложение № 3 «Мероприятия муниципальной программы «Культура Исилькульского муниципального района» к программе изложить в редакции согласно приложению № 1 к настоящему постановлению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 1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2 к настоящему постановлению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«Обеспечение условий реализации Программы «Культура Исилькульского муниципального района  Омской области" к программе изложить в редакции согласно приложению № 3 к настоящему постановлению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5. Опубликовать (обнародовать) настоящее постановление.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Normal"/>
        <w:tabs>
          <w:tab w:val="clear" w:pos="708"/>
          <w:tab w:val="right" w:pos="9498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ниципального района</w:t>
        <w:tab/>
        <w:t>Ю.В. Бахтин</w:t>
      </w:r>
    </w:p>
    <w:sectPr>
      <w:type w:val="nextPage"/>
      <w:pgSz w:w="11906" w:h="16838"/>
      <w:pgMar w:left="1418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5"/>
      <w:numFmt w:val="decimal"/>
      <w:lvlText w:val="%1.%2."/>
      <w:lvlJc w:val="left"/>
      <w:pPr>
        <w:tabs>
          <w:tab w:val="num" w:pos="0"/>
        </w:tabs>
        <w:ind w:left="383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95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43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55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363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711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4">
    <w:name w:val="xl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5">
    <w:name w:val="xl7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6">
    <w:name w:val="xl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7">
    <w:name w:val="xl77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4">
    <w:name w:val="xl84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8">
    <w:name w:val="xl8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1">
    <w:name w:val="xl111"/>
    <w:basedOn w:val="Normal"/>
    <w:qFormat/>
    <w:pPr>
      <w:pBdr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2">
    <w:name w:val="xl112"/>
    <w:basedOn w:val="Normal"/>
    <w:qFormat/>
    <w:pPr>
      <w:pBdr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0">
    <w:name w:val="xl120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1">
    <w:name w:val="xl12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29">
    <w:name w:val="xl129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2">
    <w:name w:val="xl132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3">
    <w:name w:val="xl13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4">
    <w:name w:val="xl13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36">
    <w:name w:val="xl136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0">
    <w:name w:val="xl14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2">
    <w:name w:val="xl14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3">
    <w:name w:val="xl1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6">
    <w:name w:val="xl146"/>
    <w:basedOn w:val="Normal"/>
    <w:qFormat/>
    <w:pPr>
      <w:pBdr>
        <w:top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0">
    <w:name w:val="xl150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5">
    <w:name w:val="xl1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56">
    <w:name w:val="xl156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7">
    <w:name w:val="xl157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58">
    <w:name w:val="xl158"/>
    <w:basedOn w:val="Normal"/>
    <w:qFormat/>
    <w:pPr>
      <w:pBdr>
        <w:left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1">
    <w:name w:val="xl16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2">
    <w:name w:val="xl1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3">
    <w:name w:val="xl16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6">
    <w:name w:val="xl166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68">
    <w:name w:val="xl16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69">
    <w:name w:val="xl1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5">
    <w:name w:val="xl175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1">
    <w:name w:val="xl181"/>
    <w:basedOn w:val="Normal"/>
    <w:qFormat/>
    <w:pPr>
      <w:pBdr>
        <w:top w:val="single" w:sz="8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2">
    <w:name w:val="xl182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4">
    <w:name w:val="xl184"/>
    <w:basedOn w:val="Normal"/>
    <w:qFormat/>
    <w:pPr>
      <w:pBdr>
        <w:top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7">
    <w:name w:val="xl18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8">
    <w:name w:val="xl188"/>
    <w:basedOn w:val="Normal"/>
    <w:qFormat/>
    <w:pPr>
      <w:pBdr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89">
    <w:name w:val="xl189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0">
    <w:name w:val="xl190"/>
    <w:basedOn w:val="Normal"/>
    <w:qFormat/>
    <w:pPr>
      <w:pBdr>
        <w:bottom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1">
    <w:name w:val="xl191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8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194">
    <w:name w:val="xl194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7">
    <w:name w:val="xl197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8">
    <w:name w:val="xl1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lineRule="auto" w:line="240"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1">
    <w:name w:val="xl201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2">
    <w:name w:val="xl20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203">
    <w:name w:val="xl203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4">
    <w:name w:val="xl204"/>
    <w:basedOn w:val="Normal"/>
    <w:qFormat/>
    <w:pPr>
      <w:pBdr>
        <w:left w:val="single" w:sz="4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5">
    <w:name w:val="xl205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6">
    <w:name w:val="xl20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8">
    <w:name w:val="xl208"/>
    <w:basedOn w:val="Normal"/>
    <w:qFormat/>
    <w:pPr>
      <w:pBdr>
        <w:top w:val="single" w:sz="8" w:space="0" w:color="000000"/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09">
    <w:name w:val="xl209"/>
    <w:basedOn w:val="Normal"/>
    <w:qFormat/>
    <w:pPr>
      <w:pBdr>
        <w:top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0">
    <w:name w:val="xl210"/>
    <w:basedOn w:val="Normal"/>
    <w:qFormat/>
    <w:pPr>
      <w:pBdr>
        <w:top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1">
    <w:name w:val="xl211"/>
    <w:basedOn w:val="Normal"/>
    <w:qFormat/>
    <w:pPr>
      <w:pBdr>
        <w:left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2">
    <w:name w:val="xl212"/>
    <w:basedOn w:val="Normal"/>
    <w:qFormat/>
    <w:pP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3">
    <w:name w:val="xl213"/>
    <w:basedOn w:val="Normal"/>
    <w:qFormat/>
    <w:pPr>
      <w:pBdr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4">
    <w:name w:val="xl214"/>
    <w:basedOn w:val="Normal"/>
    <w:qFormat/>
    <w:pPr>
      <w:pBdr>
        <w:left w:val="single" w:sz="8" w:space="0" w:color="000000"/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5">
    <w:name w:val="xl215"/>
    <w:basedOn w:val="Normal"/>
    <w:qFormat/>
    <w:pPr>
      <w:pBdr>
        <w:bottom w:val="single" w:sz="8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216">
    <w:name w:val="xl216"/>
    <w:basedOn w:val="Normal"/>
    <w:qFormat/>
    <w:pPr>
      <w:pBdr>
        <w:bottom w:val="single" w:sz="8" w:space="0" w:color="000000"/>
        <w:right w:val="single" w:sz="4" w:space="0" w:color="000000"/>
      </w:pBdr>
      <w:spacing w:lineRule="auto" w:line="240"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5T05:50:00Z</dcterms:created>
  <dc:creator>Customer</dc:creator>
  <dc:description/>
  <cp:keywords/>
  <dc:language>en-US</dc:language>
  <cp:lastModifiedBy>Юрий Логвиненко</cp:lastModifiedBy>
  <cp:lastPrinted>2024-06-18T15:45:00Z</cp:lastPrinted>
  <dcterms:modified xsi:type="dcterms:W3CDTF">2024-06-18T09:45:00Z</dcterms:modified>
  <cp:revision>111</cp:revision>
  <dc:subject/>
  <dc:title>Долгосрочная целевая программа комплексного социально-экономического развития отрасли культуры</dc:title>
</cp:coreProperties>
</file>