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ПРОЕКТ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7180</wp:posOffset>
                </wp:positionH>
                <wp:positionV relativeFrom="paragraph">
                  <wp:posOffset>-456565</wp:posOffset>
                </wp:positionV>
                <wp:extent cx="1431925" cy="67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75pt;height:52.95pt;mso-wrap-distance-left:9.05pt;mso-wrap-distance-right:9.05pt;mso-wrap-distance-top:0pt;mso-wrap-distance-bottom:0pt;margin-top:-35.95pt;mso-position-vertical-relative:text;margin-left:42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89860</wp:posOffset>
            </wp:positionH>
            <wp:positionV relativeFrom="page">
              <wp:posOffset>706120</wp:posOffset>
            </wp:positionV>
            <wp:extent cx="571500" cy="685800"/>
            <wp:effectExtent l="0" t="0" r="0" b="0"/>
            <wp:wrapNone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left" w:pos="5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9"/>
          <w:tab w:val="left" w:pos="3588" w:leader="none"/>
        </w:tabs>
        <w:rPr>
          <w:b/>
          <w:b/>
          <w:sz w:val="20"/>
          <w:szCs w:val="20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2024 г.                                                                                               №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г.Исилькул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т 09.10.2020 г. № 41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материалы по внесению изменений в постановление Администрации Исилькульского муниципального района от 09.10.2020 г.                       № 416, в соответствии с  постановлением Администрации Исилькульского муниципального района от 18.06.2013 г. № 869  «Об утверждении Порядка принятия решений о разработке 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Исилькульского муниципального района от 09.10.2020 года № 416 «Об утверждении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 (далее по тексту – постановление)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к постановлению в паспорте муниципальной программы «Обеспечение качественными услугами транспортной системы и сферы жилищно–коммунального комплекса в Исилькульском муниципальном районе Омской област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1. В графе «Объем и источники финансирования муниципальной программы в целом»: - цифры «594 023 086,85» заменить цифрами                             «595 818 390,53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Раздел 6. «Объем и источники финансирования                                                         муниципальной программы в целом и по годам ее реализации, а также обоснование ресурсного обеспечения муниципальной программы»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цифры «594 023 086,85» заменить цифрами «595 818 390,53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графе «в 2024 году» цифры «65 793 123,51» заменить цифрами                   «67 588 427,19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риложении № 1 к муниципальной программе  «Обеспечение качественными услугами транспортной системы и сферы жилищно– коммунального комплекса в Исилькульском муниципальном  районе Омской области» «Подпрограммы «Развитие сети муниципальных межпоселковых автомобильных дорог Исилькульского муниципального района» Паспорта подпрограммы муниципальной программы Исилькульского муниципального района Омской област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1. В графе «Объем и источники  финансирования  подпрограммы в целом»: - цифры «91 526 023,41» заменить цифрами «91 519 023,4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  В разделе 7. «Объемы финансирования подпрограмм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цифры «91 526 023,41» заменить цифрами  «91 519 023,4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графе «в 2024 году» цифры «18 424 680,78» заменить цифрами                   «18 417 680,7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приложении № 2 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«Подпрограммы «Развитие инфраструктуры жилищно-коммунального комплекса Исилькульского муниципального района» Паспорта подпрограммы муниципальной программы Исилькульского муниципального района Омской област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. В графе «Объем и источники финансирования подпрограммы в целом»: - цифры «502 207 334,24» заменить цифрами «504 002 637,9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2. Раздел 5. «Описание мероприятий и целевых индикаторов их выполнения» дополнить абзацем следующего содержания Количество разработанной документации (сметные расчеты с достоверностью сметной стоимости на ликвидацию ТКО)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как количество разработанной документации (сметные расчеты с достоверностью сметной стоимости на ликвидацию ТКО) в текущем году, измеряется в единиц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3. В разделе 7. «Объемы финансирования подпрограмм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цифры «502 207 334,24» заменить цифрами «504 002 637,9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графе «в 2024 году» цифры «47 368 442,73» заменить цифрами                   «49 163 746,41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4. Приложение № 1 к муниципальной подпрограмме «Развитие  инфраструктуры жилищно-коммунального комплекса  Исилькульского муниципального района»  изложить в редакции согласно приложению № 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 приложении № 3 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«Подпрограммы «Обеспечение безопасности дорожного движения в Исилькульском муниципальном районе Омской области» Паспорта подпрограммы муниципальной программы Исилькульского муниципального района Омской област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 В графе «Объем и источники финансирования подпрограммы в целом»: - цифры «289 729,20» заменить цифрами «296 729,2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  В разделе 7. «Объемы финансирования подпрограмм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цифры «289 729,20» заменить цифрами «296 729,2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графе «в 2024 году» цифры «0» заменить цифрами «7 000,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В Приложении № 1 к муниципальной подпрограмме «Обеспечение безопасности дорожного движения в Исилькульском муниципальном районе Омской области» «Значение целевых показателей подпрограмм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в строке 3. «Количество установленных дорожных знаков на дорогах находящихся в собственности муниципального района»,  в столбце  «2024 год» цифру «0» заменить цифрой «6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риложение № 4 к муниципальной программе «Обеспечение качественными услугами транспортной системы и сферы жилищно– коммунального комплекса в Исилькульском муниципальном районе Омской области» изложить в редакции согласно приложению № 2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(обнародовать) настоящее постановление.</w:t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Ю.В. Бахтин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№ 1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к постановлению Администрации Исилькульского муниципального района от  </w:t>
        <w:softHyphen/>
        <w:softHyphen/>
        <w:softHyphen/>
        <w:softHyphen/>
        <w:softHyphen/>
        <w:t>___________2024 г.  №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№ 1                                                                                                                  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>к подпрограмме  «Развитие  инфраструктуры жилищно-коммунального комплекса  Исилькульского муниципального района»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начение целевых показателей 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918"/>
        <w:gridCol w:w="1320"/>
        <w:gridCol w:w="755"/>
        <w:gridCol w:w="1116"/>
        <w:gridCol w:w="1076"/>
        <w:gridCol w:w="961"/>
        <w:gridCol w:w="889"/>
        <w:gridCol w:w="1117"/>
        <w:gridCol w:w="976"/>
        <w:gridCol w:w="916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          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5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        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 г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 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              го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              год</w:t>
            </w:r>
          </w:p>
        </w:tc>
      </w:tr>
      <w:tr>
        <w:trPr>
          <w:trHeight w:val="51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ей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вших государственную поддержку при строительстве индивидуальных жилых дом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олодых семей, которым предоставлена государственная поддержка на строительство или приобретение жиль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 молодых семей получивших    дополнительные   социальные выплаты  в размере не менее 5 процентов от расчетной  (средней)  стоимости жилья при рождении (усыновлении) 1   ребен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оличество документов территориального планирования и градостроительного зонирования (в том числе внесение изменений), включая подготовку документации для  внесения сведений о границах населенных пунктов и границах территориальных зон  в Единый государственный реестр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ногодетных семей получивших денежные выплаты, взамен бесплатно  предоставления в собственность земельных участков для индивидуального жилищного строительства, расположенных на территории Ом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(рекультивированных) приведенных в соответствие земельных участков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ст для временного накопления  на территории  Исилькуль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решения су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о содержание мест (площадок) накопление твердых коммунальных от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нных мест (площадок) накопление твердых коммунальных отходов с контейнерами (бункерам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ности  местами (площадками) накопления твердых коммунальных отходов с контейнерами (бункерам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работанных проектов  работ по ликвидации накопленного вреда (несанкционированных свалок в границах город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ов по ликвидации накопленного вреда (несанкционированных свалок в границах город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мероприятий по ликвидации накопленного вреда (несанкционированных свалок в границах город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оставляемых услуг в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ым водоснабжение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реданных соглашений сельским  поселениям  на выполнение полномочий по организации в границах поселения водоснабжения населения в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ым     теплоснабжение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ым газоснабжение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(технологическое присоединение) объектов капитального строитель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оставляемых субсид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енного технологического оборудования, трубной продукции теплотехнического назнач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выполненных работ по разработке проектно сметной документации на перевод  угольных котельных д.Аполлоновка на газ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 сметной документации по объекту "Скважина д.Рославка Исилькульского муниципального района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объекта  "Скважина д.Мясники Исилькульского муниципального района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 сметной документации по объекту "Скважина д.Мясники Исилькульского муниципального района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 сметной документации по объекту "Скважина д.Красновознесенка  Исилькульского муниципального района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 сметной документации по объекту "Скважина д.Улендыкуль  Исилькульского муниципального района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ализации  объекта  "Строительство межпоселкового водопровода и водопроводных сооружений ст.Кухарево - с.Баррикада -с.Украинка  Исилькульского муниципального района Омской области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0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 сметной документации по объекту "Строительство межпоселкового водопровода и водопроводных сооружений ст.Кухарево - с.Баррикада -с.Украинка  Исилькульского муниципального района Омской области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ализации  объекта "Межпоселковый водопровод и водопроводные сооружения д.Первотаровка  Исилькульского муниципального района Омской области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олненных работ по разработке проектно сметной документации по объекту "Межпоселковый водопровод и водопроводные сооружения д.Первотаровка  Исилькульского муниципального района Омской области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объекта  "Межпоселковый водопровод и водопроводные сооружения п.Ленинский - п.Боровое  Исилькульского муниципального района Омской области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4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ализации объекта  "Строительство межпоселкового водопровода и водопроводных сооружений д.Петровка - с. Новорождественка - д. Аполлоновка Исилькульского муниципального района Омской области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ализации  объекта "Строительство  модульной газовой котельной по адресу: Омская область г.Исилькуль, ул.Партизанская,  132А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эксплуатацию объекта Строительство и реконструкция водопроводных сооружений города Исилькуль Исилькульского муниципального района Ом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енных резервных источников электроснабжения за текущий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тановленных резервных источников электроснабжения  за текущий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ликвидированных несанкционированных  объектов  размещения твердых коммунальных от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личество разработанной документации (сметные расчеты с достоверностью сметной стоимости на ликвидацию ТКО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личество  ликвидированных мест несанкционированного размещения твердых коммунальных от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еспеченных теплоснабжением объектов предусмотренных для отопления от новой котельной по адресу: Омская область г. Исилькуль, ул. Партизанская,  132А» - измеряется в единицах и определяется как общее количество объектов обеспеченных теплоснабжением  в текущем году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работанных (актуализированных)  схем водоснабжения, теплоснабжения, электроснабжения,  газоснабжения Исилькульского муниципаль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иобретенной специальной техники для подвоза питьевой вод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кредиторской задолженност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лномочий переданных Исилькульским городским поселением на реализацию мероприятий по обеспечению жильем молодых сем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приобретенного и смонтированного насосного оборудования для системы водоснабжения с.Солнцевка Исилькульского муниципального района Омской области"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а в с.Новорождественка Исилькульского муниципального района Ом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ых сетей в д.Ивановка Кухаревского сельского поселения Исилькульского муниципального района Ом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кважины в ауле Каскат Исилькульского муниципального района Ом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водоразборных скважин с.Баррикада, д.Ксеньевка, д.Красновознесенка, д.Васютино, д.Улендыкуль Исилькульского муниципального района Омской области приборами учета воды и павильон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Замещающий текст"/>
    <w:qFormat/>
    <w:rPr>
      <w:color w:val="808080"/>
    </w:rPr>
  </w:style>
  <w:style w:type="character" w:styleId="2">
    <w:name w:val="Основной текст 2 Знак"/>
    <w:qFormat/>
    <w:rPr>
      <w:color w:val="0000FF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0000FF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color w:val="0000FF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8"/>
      <w:ind w:firstLine="754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50:00Z</dcterms:created>
  <dc:creator>Mashinopis</dc:creator>
  <dc:description/>
  <cp:keywords/>
  <dc:language>en-US</dc:language>
  <cp:lastModifiedBy>Николай Пинчук</cp:lastModifiedBy>
  <cp:lastPrinted>2024-05-23T09:27:00Z</cp:lastPrinted>
  <dcterms:modified xsi:type="dcterms:W3CDTF">2024-05-27T08:12:00Z</dcterms:modified>
  <cp:revision>31</cp:revision>
  <dc:subject/>
  <dc:title/>
</cp:coreProperties>
</file>