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23405</wp:posOffset>
            </wp:positionH>
            <wp:positionV relativeFrom="paragraph">
              <wp:posOffset>-146050</wp:posOffset>
            </wp:positionV>
            <wp:extent cx="1031875" cy="1118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drawing>
          <wp:inline distT="0" distB="0" distL="0" distR="0">
            <wp:extent cx="575310" cy="72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</w:t>
      </w:r>
      <w:r>
        <w:rPr>
          <w:sz w:val="28"/>
        </w:rPr>
        <w:t xml:space="preserve">проект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Исильку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ConsTitle"/>
        <w:widowControl/>
        <w:tabs>
          <w:tab w:val="clear" w:pos="720"/>
          <w:tab w:val="left" w:pos="123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от __.05.2024 </w:t>
      </w:r>
      <w:r>
        <w:rPr>
          <w:rFonts w:cs="Times New Roman" w:ascii="Times New Roman" w:hAnsi="Times New Roman"/>
          <w:sz w:val="28"/>
          <w:szCs w:val="28"/>
        </w:rPr>
        <w:t>г.                                                                        №  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Исилькуль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в представленные материалы, 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Исилькульского муниципального район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Исилькульского муниципального района от 21.08.2020г. №367 «Об утверждении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(далее по тексту - постановление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риложении № 1 к постановлению «Муниципальная программа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в разделе «Паспорт муниципальной программы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раздел «Объемы и источники финансирования муниципальной программы в целом» цифры «433 162 898,11» заменить цифрами «435 848 163,9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 в разделе 5 «Объем и источники финансирования Программы, обоснование ресурсного обеспечения Программы» цифры «433 162 898,11» заменить цифрами «435 848 163,9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«10 358 079,31» заменить цифрами «13 043 345,16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 в приложении № 1 к программе «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» Подпрограмма «Поддержка малых форм хозяйствования»: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 в разделе Паспорт подпрограммы «Поддержка малых форм хозяйствования» подраздел «Объемы и источники финансирования подпрограммы в целом» цифры «25 075 694,56» заменить цифрами «27 359 790,7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 в разделе 5 «Объемы финансирования подпрограммы» цифры           «25 075 694,56» заменить цифрами «27 359 790,70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 216 451,04» заменить цифрами «4 500 547,18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в разделе 7 «Описание мероприятий и целевых индикаторов их выполнения» слова «на возмещение части затрат по производству молока» заменить словами «на производство молока»;</w:t>
      </w:r>
    </w:p>
    <w:p>
      <w:pPr>
        <w:pStyle w:val="ConsNonformat"/>
        <w:widowControl/>
        <w:tabs>
          <w:tab w:val="clear" w:pos="720"/>
          <w:tab w:val="left" w:pos="8222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  <w:t>1.3 приложение 4 к муниципальной программе «Мероприятия муниципальной программы Исилькульского муниципального района Омской области «</w:t>
      </w:r>
      <w:r>
        <w:rPr>
          <w:szCs w:val="28"/>
        </w:rPr>
        <w:t>Комплексное развитие сельских территорий Исилькульского муниципального района, развитие сельского хозяйства и регулирование рынков сельскохозяйственной продукции, сырья и продовольствия</w:t>
      </w:r>
      <w:r>
        <w:rPr/>
        <w:t>» изложить в редакции согласно приложению к настоящему постановлению.</w:t>
      </w:r>
    </w:p>
    <w:p>
      <w:pPr>
        <w:pStyle w:val="TextBody"/>
        <w:tabs>
          <w:tab w:val="clear" w:pos="720"/>
          <w:tab w:val="left" w:pos="8222" w:leader="none"/>
        </w:tabs>
        <w:ind w:firstLine="709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2. Опубликовать (обнародовать) настоящее постановление.</w:t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8"/>
          <w:szCs w:val="28"/>
        </w:rPr>
        <w:t xml:space="preserve">муниципального района                          </w:t>
        <w:tab/>
        <w:tab/>
        <w:t xml:space="preserve">                             Ю.В. Бахтин</w:t>
      </w:r>
    </w:p>
    <w:sectPr>
      <w:type w:val="nextPage"/>
      <w:pgSz w:w="11906" w:h="16838"/>
      <w:pgMar w:left="1418" w:right="708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3:35:00Z</dcterms:created>
  <dc:creator>Сотрудник</dc:creator>
  <dc:description/>
  <cp:keywords/>
  <dc:language>en-US</dc:language>
  <cp:lastModifiedBy>user</cp:lastModifiedBy>
  <cp:lastPrinted>2024-01-24T10:24:00Z</cp:lastPrinted>
  <dcterms:modified xsi:type="dcterms:W3CDTF">2024-05-15T08:05:00Z</dcterms:modified>
  <cp:revision>119</cp:revision>
  <dc:subject/>
  <dc:title>О внесении изменений в постановление Правительства Омской области от 20 апреля 2005 года № 44-п «О порядке расходования остатк</dc:title>
</cp:coreProperties>
</file>