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/>
      </w:pPr>
      <w:r>
        <w:rPr>
          <w:szCs w:val="28"/>
        </w:rPr>
        <w:t>Администрация Исилькульского муниципального района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ПОСТАНОВЛЕНИЕ (проек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___________                                                                                        №________</w:t>
      </w:r>
    </w:p>
    <w:p>
      <w:pPr>
        <w:pStyle w:val="Normal"/>
        <w:rPr/>
      </w:pPr>
      <w:r>
        <w:rPr>
          <w:sz w:val="28"/>
          <w:szCs w:val="28"/>
        </w:rPr>
        <w:t>г. Исильк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Исилькульского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>района от 27.10.2020 г. №448 «Об утвержд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Развитие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ссмотрев представленные Управлением образования Администрации Исилькульского муниципального района Омской области документы, 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Исилькульского муниципального района 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Исилькульского муниципального района от 27.10.2020 г. №448 «Об утверждении муниципальной программы «Развитие образования Исилькульского муниципального района»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риложении «Муниципальная программа Исилькульского муниципального района Омской области «Развитие образования Исилькульского муниципального района» (далее по тексту – программа) в паспорте муниципальной программы «Развитие образования Исилькульского муниципального района»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В разделе I «Паспорт муниципальной программы</w:t>
      </w:r>
      <w:r>
        <w:rPr>
          <w:bCs/>
          <w:spacing w:val="-1"/>
          <w:sz w:val="28"/>
          <w:szCs w:val="28"/>
        </w:rPr>
        <w:t xml:space="preserve"> Исилькульского муниципального района</w:t>
      </w:r>
      <w:r>
        <w:rPr>
          <w:sz w:val="28"/>
          <w:szCs w:val="28"/>
        </w:rPr>
        <w:t xml:space="preserve">» строку  «Объемы и источники финансирования   муниципальной программы в целом» </w:t>
      </w:r>
      <w:r>
        <w:rPr>
          <w:bCs/>
          <w:spacing w:val="-1"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«Общий о</w:t>
      </w:r>
      <w:r>
        <w:rPr>
          <w:sz w:val="28"/>
          <w:szCs w:val="28"/>
        </w:rPr>
        <w:t>бъем финансирования программы составит –4 961 844 898,34 рублей в том числ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за счет средств муниципального бюджета  -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 271 206 439,37 рублей;</w:t>
      </w:r>
    </w:p>
    <w:p>
      <w:pPr>
        <w:pStyle w:val="Normal"/>
        <w:autoSpaceDE w:val="false"/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>объем финансирования за счет</w:t>
      </w:r>
      <w:r>
        <w:rPr>
          <w:rFonts w:eastAsia="A;Arial Unicode MS"/>
          <w:sz w:val="28"/>
          <w:szCs w:val="28"/>
        </w:rPr>
        <w:t xml:space="preserve"> средства областного бюджета – 3 535 290 871,52  р</w:t>
      </w:r>
      <w:r>
        <w:rPr>
          <w:sz w:val="28"/>
          <w:szCs w:val="28"/>
        </w:rPr>
        <w:t>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ъем финансирования за счет</w:t>
      </w:r>
      <w:r>
        <w:rPr>
          <w:rFonts w:eastAsia="A;Arial Unicode MS"/>
          <w:sz w:val="28"/>
          <w:szCs w:val="28"/>
        </w:rPr>
        <w:t xml:space="preserve"> средства федерального бюджета – 0,00 ру</w:t>
      </w:r>
      <w:r>
        <w:rPr>
          <w:sz w:val="28"/>
          <w:szCs w:val="28"/>
        </w:rPr>
        <w:t>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ъем финансирования за счет  внебюджетных средств – 155 347 587,45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2. Абзац 1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бъем и источники финансирования муниципальной программы в целом и по годам ее реализации, а также обоснование потребности в необходимых ресурсах»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щий объем финансирования Программы составит 4 961 844 898,34 руб., в том числе по годам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21 год –  766 008 821,73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22 год –  879 494 955,63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23 год –  974 425 373,97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24 год –  813 621 972,46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25 год –  814 648 697,27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6 год –  713 645 077,28рублей».</w:t>
      </w:r>
    </w:p>
    <w:p>
      <w:pPr>
        <w:pStyle w:val="Normal"/>
        <w:shd w:fill="FFFFFF" w:val="clear"/>
        <w:spacing w:lineRule="exact" w:line="322"/>
        <w:ind w:right="6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3.В разделе I «Паспорт подпрограммы 1 муниципальной программы</w:t>
      </w:r>
      <w:r>
        <w:rPr>
          <w:bCs/>
          <w:spacing w:val="-1"/>
          <w:sz w:val="28"/>
          <w:szCs w:val="28"/>
        </w:rPr>
        <w:t xml:space="preserve"> Исилькульского муниципального района</w:t>
      </w:r>
      <w:r>
        <w:rPr>
          <w:sz w:val="28"/>
          <w:szCs w:val="28"/>
        </w:rPr>
        <w:t>» приложения №1 к муниципальной программе внести следующие изменения:</w:t>
      </w:r>
    </w:p>
    <w:p>
      <w:pPr>
        <w:pStyle w:val="Normal"/>
        <w:shd w:fill="FFFFFF" w:val="clear"/>
        <w:spacing w:lineRule="exact" w:line="322"/>
        <w:ind w:right="6" w:firstLine="567"/>
        <w:jc w:val="both"/>
        <w:rPr/>
      </w:pPr>
      <w:r>
        <w:rPr>
          <w:sz w:val="28"/>
          <w:szCs w:val="28"/>
        </w:rPr>
        <w:t>- строку «Целевые индикаторы подпрограммы» дополнить показателем  21 « Доля муниципальных образовательных организаций, в которых проведены мероприятия по обустройству прилегающих территорий»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 строку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«Объемы и источники финансирования подпрограммы в целом»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составит – 396 666 883,87 рублей.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ъем финансирования за счет средств муниципального бюджета составляет -  54 836 994,29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ъем финансирования за счет средств областного бюджета –  341 829 889,58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ъем финансирования за счет средств федерального бюджета – 0,00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за счет внебюджетных средств – 0,00 рублей».</w:t>
      </w:r>
    </w:p>
    <w:p>
      <w:pPr>
        <w:pStyle w:val="Normal"/>
        <w:shd w:fill="FFFFFF" w:val="clear"/>
        <w:spacing w:lineRule="exact" w:line="322"/>
        <w:ind w:right="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4. Абзац 1 раздел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«Объем финансовых ресурсов, необходимых для реализации подпрограммы» приложения №1 к муниципальной программе</w:t>
      </w:r>
      <w:r>
        <w:rPr>
          <w:bCs/>
          <w:spacing w:val="-1"/>
          <w:sz w:val="28"/>
          <w:szCs w:val="28"/>
        </w:rPr>
        <w:t xml:space="preserve"> изложить в следующей редакции: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одпрограммы   за счет средств муниципального бюджета составит – 54 836 994,29 рублей, в т. ч. по годам реализации: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– 8 624 739,64 рубле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6 674 577,13 рублей;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–  26 844 800,27 рубле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4 год – 5 936 538,77 рублей;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5 год–  4 493 144,61 рублей;  </w:t>
      </w:r>
    </w:p>
    <w:p>
      <w:pPr>
        <w:pStyle w:val="ConsPlusNonformat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-  2 263 193,87 рублей»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1.5. В разделе I «Паспорт подпрограммы 2 муниципальной программы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Исилькуль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» приложения №2 к муниципальной программе строку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- «Объемы   и источники финансирования   подпрограммы в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целом»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щий объем финансирования подпрограммы составит -  4 512 919 991,50 рублей.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ъем финансирования за счет средств муниципального бюджета составляет -  1 199 454 650 ,86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ъем финансирования за счет средств областного бюджета – 3 173 117 407,94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ъем финансирования за счет средств федерального бюджета –  0,00 рублей;</w:t>
      </w:r>
    </w:p>
    <w:p>
      <w:pPr>
        <w:pStyle w:val="Normal"/>
        <w:tabs>
          <w:tab w:val="clear" w:pos="708"/>
          <w:tab w:val="right" w:pos="949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за счет внебюджетных средств – 140 347 932,70 рублей»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.1.6. Абзац 1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 «Объем финансовых ресурсов, необходимых для реализации подпрограммы» приложения №2 к муниципальной программе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изложить в следующей редакции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одпрограммы за счет средств муниципального бюджета составит -  1 199 454 650,86 рублей, в т. ч. по годам реализации: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– 183 678 252,71 рубле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– 195 451 490,12 рублей;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– 214 491 998,26 рубле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4 год– 224 198 634,42 рублей;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– 185 584 165,03 рублей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6 год– 196 050 110,32 рублей».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7. В разделе I «Паспорт подпрограммы 3 муниципальной программы Исилькульского муниципального района» приложения №3 к муниципальной программе строку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бъемы и источники финансирования   подпрограммы в целом»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одпрограммы составит – 52 258 022,97 рублей.                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за счет средств муниципального бюджета составляет  – 16 914 794,22  рублей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за счет средств областного бюджета – 20 343 574,00 рублей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за счет средств федерального бюджета – 0,00 рублей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за счет внебюджетных средств  14 999 654,75 рублей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.8.  Абзац 1 раздел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Объем финансовых ресурсов, необходимых для реализации подпрограммы» приложения №3 к муниципальной программе</w:t>
      </w:r>
      <w:r>
        <w:rPr>
          <w:bCs/>
          <w:spacing w:val="-1"/>
          <w:sz w:val="28"/>
          <w:szCs w:val="28"/>
        </w:rPr>
        <w:t xml:space="preserve">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«Объем финансирования подпрограммы   за счет средств муниципального бюджета составит -  16 914 794,22 рублей, в т. ч. по годам реализации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1 год -  2 495 815,30 рублей;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 2 858 576,07 рубле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 3 281 022,88 рублей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-  3 312 165,79 рублей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-  2 483 607,09 рублей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-  2 483 607,09 рублей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4 муниципальной программы Исилькульского муниципального района Омской области «Развитие образования Исилькульского муниципального района» «Мероприятия муниципальной программы Исилькульского муниципального района Омской области «Развитие образования Исилькульского муниципального района» изложить в редакции согласно приложению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(обнародовать) настоящее постановл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             Ю. В. Бахтин</w:t>
      </w:r>
    </w:p>
    <w:sectPr>
      <w:type w:val="nextPage"/>
      <w:pgSz w:w="11906" w:h="16838"/>
      <w:pgMar w:left="1418" w:right="851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8:19:00Z</dcterms:created>
  <dc:creator>Игумнова М.Н.</dc:creator>
  <dc:description/>
  <cp:keywords/>
  <dc:language>en-US</dc:language>
  <cp:lastModifiedBy>Сергей Тарасов</cp:lastModifiedBy>
  <cp:lastPrinted>2022-07-04T12:07:00Z</cp:lastPrinted>
  <dcterms:modified xsi:type="dcterms:W3CDTF">2024-03-15T05:54:00Z</dcterms:modified>
  <cp:revision>204</cp:revision>
  <dc:subject/>
  <dc:title>Проект</dc:title>
</cp:coreProperties>
</file>