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</w:t>
      </w:r>
      <w:r>
        <w:rPr>
          <w:sz w:val="28"/>
        </w:rPr>
        <w:t xml:space="preserve">проект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__.03.2024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№  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431 013 027,53» заменить цифрами «433 162 898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5 «Объем и источники финансирования Программы, обоснование ресурсного обеспечения Программы» цифры «431 013 027,53» заменить цифрами «433 162 898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8 208 208,73» заменить цифрами «10 358 079,3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в разделе Паспорт подпрограммы «Поддержка малых форм хозяйствования» подраздел «Объемы и источники финансирования подпрограммы в целом» цифры «22 999 243,52» заменить цифрами «25 075 694,5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разделе 5 «Объемы финансирования подпрограммы» цифры           «22 999 243,52» заменить цифрами «25 075 694,5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цифры «140 000,00» заменить цифрами «2 216 451,0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в разделе 7 «Описание мероприятий и целевых индикаторов их выполнения» цифры «2,6» заменить цифрами «3,6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35 800 957,95» заменить цифрами «35 874 377,4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в разделе 6 «Объем финансовых ресурсов необходимых для реализации подпрограммы» цифры «35 800 957,95» заменить цифрами «35 874 377,4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цифры «6 549 233,26» заменить цифрами «6 622 652,80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4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Ю.В. Бахтин</w:t>
      </w:r>
    </w:p>
    <w:sectPr>
      <w:type w:val="nextPage"/>
      <w:pgSz w:w="11906" w:h="16838"/>
      <w:pgMar w:left="1418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user</cp:lastModifiedBy>
  <cp:lastPrinted>2024-01-24T10:24:00Z</cp:lastPrinted>
  <dcterms:modified xsi:type="dcterms:W3CDTF">2024-02-29T10:22:00Z</dcterms:modified>
  <cp:revision>112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