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Утверждено решением Совет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илькульского район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20.05.2025 г. № 149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                                                 </w:t>
      </w:r>
      <w:r>
        <w:rPr>
          <w:rFonts w:eastAsia="Calibri" w:cs="Times New Roman" w:ascii="Times New Roman" w:hAnsi="Times New Roman"/>
          <w:lang w:eastAsia="en-US"/>
        </w:rPr>
        <w:t>Председатель Совета Исилькульского района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val="ru-RU" w:eastAsia="en-US"/>
        </w:rPr>
        <w:t xml:space="preserve">                                                                              </w:t>
      </w:r>
      <w:r>
        <w:rPr>
          <w:rFonts w:eastAsia="Calibri" w:cs="Times New Roman" w:ascii="Times New Roman" w:hAnsi="Times New Roman"/>
          <w:b/>
          <w:lang w:eastAsia="en-US"/>
        </w:rPr>
        <w:t>_____________</w:t>
      </w:r>
      <w:r>
        <w:rPr>
          <w:rFonts w:eastAsia="Calibri" w:cs="Times New Roman" w:ascii="Times New Roman" w:hAnsi="Times New Roman"/>
          <w:lang w:eastAsia="en-US"/>
        </w:rPr>
        <w:t>В.Н. Симонов</w:t>
      </w:r>
      <w:r>
        <w:rPr>
          <w:rFonts w:eastAsia="Calibri" w:cs="Times New Roman" w:ascii="Times New Roman" w:hAnsi="Times New Roman"/>
          <w:b/>
          <w:lang w:eastAsia="en-US"/>
        </w:rPr>
        <w:t xml:space="preserve">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lang w:eastAsia="en-US"/>
        </w:rPr>
        <w:t xml:space="preserve">             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администрации Первотаровск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ельского округа Исилькульского района Омской обла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. Общие полож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Администрация Первотаровского сельского округа Исилькульского района Омской области (далее - администрация) является территориальным органом Администрации Исилькульского района Омской области, осуществляющим решение вопросов местного значения муниципального округа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 Омской области (далее -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) на территории Первотаровского сельского округа (далее - сельский округ), который в соответствии Законом Омской области от 15.10.2003 № 467-ОЗ «Об административно-территориальном устройстве Омской области и порядке его изменения» включает в себя следующие населенные пункт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о Первотаровка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деревня Емонтаево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деревня Сосновк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лее - подведомственная территори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Полное наименование: Администрация Первотаровского сельского округа Исилькульского района Омской об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ное наименование: Администрация Первотаровского сельского окру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Организационно-правовая форма - муниципальное казенное учрежд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Администрация входит в состав Администрации Исилькульского района и является ее структурным подраздел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Администрация руководствуется в своей деятельности федеральным законодательством, законами Омской области, муниципальными правовыми актами Исилькульского района Омской области, настоящим Полож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Администрация наделяется правами юридического лица в соответствии с настоящим Положением, имеет самостоятельную смету расходов и самостоятельный баланс, лицевые счета, открытые в органах Федерального казначейства, лицевые счета, открытые в финансовом органе, исполняющем бюджет Исилькульского района, и иные счета, открываемые в порядке, установленном законодательством, гербовую печа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для совершения нотариальных 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, простые печати и штампы со своим наименованием, факсимиле главы администрации сельского округа, бланки и другие реквизиты, может от своего имени выступать истцом, ответчиком и третьим лицом в суд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  <w:tab/>
        <w:t>Администрацию возглавляет глава администрации Первотаровского сельского округа (далее - глава администрации), назначаемый на должность и освобождаемый от должности Главой Исилькульск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  <w:tab/>
        <w:t>Глава администрации может иметь заместителя главы администрации, который назначается на должность и освобождается от должности главой администрации по согласованию с Главой Исилькульск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 Заместитель главы администрации или иное должностное лицо администрации, по решению главы администрации, после согласования с Главой Исилькульского района, исполняет обязанности главы администрации в период его отсутствия (отпуск, болезнь, командировка и т.п.), кроме предусмотренных подпунктом 5 пункта 2 части 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  <w:tab/>
        <w:t>Работники администрации подразделяются на следующие категор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муниципальные служащие - работники администрации, замещающие должности муниципальной служб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ботники, замещающие должности, не относящиеся к должностям муниципальной служ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</w:t>
        <w:tab/>
        <w:t>Работники администрации принимаются на работу и увольняются с работы, а также к ним применяются меры поощрения или дисциплинарной ответственности на основании соответствующих приказов главы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</w:t>
        <w:tab/>
        <w:t>В администрации по согласованию с Главой Исилькульского района могут образовываться структурные подразделения, которые осуществляют свою деятельность в соответствии с Положениями, утверждаемыми главой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</w:t>
        <w:tab/>
        <w:t>Структура и штатное расписание администрации утверждаются правовым актом Главы Исилькульск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я наделяется муниципальным имуществом на праве оперативного упра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 xml:space="preserve">Местонахождение и юридический адрес администрации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646016, Омская область, Исилькульский район, село Первотаровка, ул.3еленая, д.3. 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я взаимодействует с органами государственной власти Российской Федерации, Омской области, органами местного самоуправления Исилькульского района, иными органами местного самоуправления, общественными объединениями, организациями и гражданами по вопросам, отнесенным к ее компетен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Финансовое и материально-техническое обеспечение деятельности администрации осуществляется за счет средств бюджета Исилькульского района в установленном поряд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 Реорганизация и ликвидация администрации осуществляется на основании Решения Совета Исилькульского района Омской области в порядке, предусмотренном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. Основные цели и задач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Основной целью деятельности администрации является организация решения вопросов местного значения в пределах определенных полномочий на подведомственной территор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К ведению администрации относится решение на подведомственной территории следующих вопросов местного знач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организация водоснабжения и водоотведения населения в пределах полномочий, установленных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дорожная деятельность в отношении автомобильных дорог местного значения в границах населенных пунктов сельского округа и обеспечение безопасности дорожного движения на них, включая создание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ие в профилактике терроризма и экстремизма, а также в минимизации и (или) ликвидации последствий проявлений терроризма и экстремизма, а имен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 организация и проведение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 участие в обеспечении выполнения требований к антитеррористической защищенности объектов, находящихся в муниципальной собственности Исилькульского района Омской области или в ведении органов местного самоуправления Исилькульского района Омской обла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 осуществление иных полномочий по решению вопросов местного значения по участию в профилактике терроризма, а также в минимизации и (или) ликвидации последствий его проявл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подведомственной территории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участие в предупреждении и ликвидации последствий чрезвычайных ситу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обеспечение первичных мер пожарной безопасности в границах населенных пунктов сельского округа, деятельности муниципальной пожарной охран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организация мероприятий по охране окружающей среды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участие в создании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участие в созданиие условий для обеспечения жителей услугами связи, общественного питания, торговли и бытового обслужива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 участие в создании условий для организации досуга и обеспечения жителей услугами организаций куль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  <w:tab/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, использование и популяризация объектов культурного наследия (памятников истории и культуры), находящихся в собственности Исилькульского района, охрана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 обеспечение условий для развит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 создание условий для массового отдыха жителей и организация обустройства мест массового отдыха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 организация ритуальных услуг и содержание мест захорон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) 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) участие в осуществлении муниципального контроля в сфере благоустройства, предметом которого является соблюдение правил благоустройства территории сельского округа, в том числе требований к обеспечению доступности для инвалидов объектов социальной, инженерной и транспортной инфраструктур и предоставляемых услуг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) 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населенных пунктов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) 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) участие в создании условий для развития сельскохозяйственного производства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) участие в осуществлении мероприятий по работе с детьми и молодежью, участие в реализации молодежной политики,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; организация и осуществление мониторинга реализации молодежной политики в Исилькульском район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) 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) осуществление в пределах полномочий мер по противодействию корруп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) проведение мероприятий по выявлению правообладателей ранее учтенных объектов недвижим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) осуществление полномочий заказчика на закупку товаров, выполнение работ и оказание услуг для муниципальных нуж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) осуществление учета личных подсобных хозяйств, которые ведут граждане в соответствии с Федеральным законом от 7 июля 2003 года №112-ФЗ "О личном подсобном хозяйстве", в похозяйственных книг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I. Функци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исполнение вопросов местного значения на подведомственной территории администрация осуществляет следующие фун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В сфере экономики, финансов и управления имущество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установленном порядке в разработке и реализации планов и программ комплексного социально-экономического развития Исилькульского района, участие в разработке муниципальных програм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подготовке предложений к проекту бюджета Исилькульского района, документов стратегического планирования, инвестиционных проектов по вопросам, входящим в компетенцию администрации, уч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ствует в разработке муниципальных программ муниципальн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мероприятиях по выявлению на территории сельского округа выморочного и бесхозяйного имуще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представляет предложения о приватизации муниципального имущества Исилькульского района, находящегося на территории сельского округа, с обоснованием целесообразности приватизации;</w:t>
      </w:r>
    </w:p>
    <w:p>
      <w:pPr>
        <w:pStyle w:val="TextBody"/>
        <w:tabs>
          <w:tab w:val="clear" w:pos="708"/>
          <w:tab w:val="left" w:pos="1276" w:leader="none"/>
        </w:tabs>
        <w:ind w:firstLine="567"/>
        <w:rPr/>
      </w:pPr>
      <w:r>
        <w:rPr>
          <w:szCs w:val="28"/>
          <w:lang w:val="ru-RU"/>
        </w:rPr>
        <w:t>5) </w:t>
      </w:r>
      <w:r>
        <w:rPr>
          <w:szCs w:val="28"/>
        </w:rPr>
        <w:t>разработка проектов правовых актов в рамках своей компетенции, в том числе изменения в решения по земельному налогу и налогу на имущество физических лиц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 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направленных на информирование жителей сельского округа (налогоплательщиков) о наличии у них обязательств перед бюджетом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проводить индивидуальную работу с должниками по мобилизации налоговых поступлений в местный бюджет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 проводить мероприятия по неформальной занятости сельского округа;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подготовка и реализация инициативных проектов на территории сель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В сфере строительства, землепользования, благоустройства и охраны окружающей сред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еализует мероприятия по благоустройству и озеленению территории и осуществляет муниципальный контроль в сфере благоустро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реализует меры, направленные на предупреждение возникновения и ликвидацию свалок отходов, размещенных на не отведенной для этих целей территории (несанкционированных свалок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экологическом просвещении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повещает собственников (нанимателей) индивидуальных жилых домов и собственников помещений в многоквартирных домах о сроках проведения мероприятий по благоустройству придомовой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участвует в организации общественных обсуждений, проведение опросов среди населения по намечаемой хозяйственной и иной деятельности, которая способна нанести вред окружающей сред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участвует в проведении гигиенических и противоэпидемиологически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от имени Администрации Исилькульского района выдает разрешения на снос (пересадку) деревьев и кустарников 2-5 категорий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от имени Администрации Исилькульского района выдает разрешение на производство работ, связанных с разрытием грунта и (или) вскрытием дорожного покрытия при строительстве, ремонте, реконструкции коммуникаций в порядке, установленном муниципальными правовыми актами, а также осуществляет контроль за производством указанных работ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вносит предложения при подготовке генерального плана Исилькульского района, проекта планировки территории, проекта межевания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 осуществляет мониторинг объектов незавершен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 участвует в организации освещения улиц, парков, площадей, иных общественных территорий и установки указателей с названиями улиц и номеров дом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 готовит предложения о присвоении наименований (переименовании) улицам, площадям и иным территориям проживания гражда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 осуществляет рассмотрение документов по вопросам присвоения адресов объектам адресации, изменения, аннулирования адресов, присвое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, изменения, аннулирования таких наименований, размещает соответствующую информацию в государственном адресном реест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 участвует в осуществление перевода жилого помещения в нежилое помещение или нежилого помещения в жилое помеще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 участвует в согласовании проведения переустройства и (или) перепланировки помещения в многоквартирном дом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) участвует в предоставлении разрешения на отклонение от предельных параметров разрешенного строительства, реконструкцию объектов капиталь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) участвует в предоставлении разрешения на условно разрешенный вид использования земельных участков или объектов капиталь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) осуществляет осмотр зданий, сооружений выдает рекомендации об устранении выявленных в ходе таких осмотров наруш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) участвует в реализации мероприятий по охране окружающей сред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) реализует мероприятия по содержанию и обустройству мест захорон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) организует осуществление мероприятий по содержанию в порядке и благоустройству мемориальных сооружений и объектов, увековечивающих память погибших при защите Отеч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 сфере дорожной деятельности и безопасности дорожного движ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 выступает уполномоченным органом на осуществление дорожной деятельности в отношении автомобильных дорог местного значения, расположенных в границах населенных пунктов сельского округа,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 автомобильных дорог местного значения в границах населенных пунктов сельского округа, организацию дорожного движения,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выступает уполномоченным органом на выдачу разрешений на движение по автомобильным дорогам, расположенным в границах населенных пунктов сельского округа тяжеловесного и (или) крупногабаритного транспортного средства; содействует Управлению строительства, архитектуры, имущества и вопросам ЖКХ Администрации Исилькульского района Омской области в сборе документов и консультировании граждан о реализации государственных (муниципальных) жилищных програм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 участвует в осуществлении муниципального контроля на автомобильном транспорте, в дорожном хозяйстве в границах сельского округ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В сфере жилищной политики и жилищно-коммунального хозяйств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организации мероприятий по решению вопросов местного значения по электро-, тепло-, газо-, водоснабжению населения и водоотведению, снабжению населения топли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разработке и дает предложения по утверждению схемы электро-, тепло-, газо- и водоснабжения населения, водоотведения и программы комплексного развития коммунальной инфраструк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осуществляет взаимодействие с управляющими организациями независимо от организационно-правовой формы, осуществляющими деятельность в сфере управления многоквартирными домами на основании договора, по всем вопросам, возникающим в процессе надлежащей эксплуатации муниципального жилищного фонда, объектов коммунального хозя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рганизует проведение общих собраний собственников помещений в многоквартирном доме в случаях и порядке, предусмотренных действующим законодатель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существляет информационное взаимодействие с организациями, осуществляющими поставки ресурсов, необходимых для предоставления коммунальных услуг, в многоквартирные дома, жилые дома, а также лицами, оказывающими услуги, выполняющими работы по содержанию и ремонту общего имущества собственников помещений в многоквартирных домах и предоставляющими коммунальные услуги, в порядке, установленном статьей 165 Жилищного кодекса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осуществляет мониторинг технического состояния жилищного фонда, независимо от форм собств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проводит по обращениям собственников помещений в многоквартирном доме, граждан, юридических лиц проверки выполнения управляющей организацией условий договора управления многоквартирным дом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участвует в осуществлении муниципального жилищного контро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В сфере развития предпринимательства, потребительского рынка и услуг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изучает спрос и конъюнктуру потребительского рынка, осуществляет создание условий по обеспечению жителей услугами торговли, общественного питания и бытового обслуживания с учетом потребностей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создании условий для расширения рынка сельскохозяйственной продукции, сырья и продовольствия, содействует развитию конкуренции, инвестиционной деятельности, малого и среднего предпринимательства, участвует в разработке предложений и реализации мер по развитию предпринимательской деятель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 В сфере социальной политик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проведении мероприятий в области образования, здравоохранения, культуры и других социально значимые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организации и осуществлении мероприятий по работе с детьми и молодежь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обеспечении условий для развития физической культуры, школьного спорта и массового спорта, организует проведение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 участвует в организации отдыха детей в каникулярное врем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участвует в благотворительной деятельности и добровольчестве (волонтерстве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участвует в деятельности, направленной на создание условий для развития туризм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содействует содержанию зданий и сооружений муниципальных образовательных организаций, обустройству прилегающих к ним территор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информирует орган опеки и попечительства комитета по образованию Администрации Исилькульского района о выявлении детей, оставшихся без попечения родите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обеспечивает содействие в сохранении права пользования (права собственности) жилым помещением за ребенком, оставшимся без попечения родителей, как за временно отсутствующим нанимателем (собственником) жилого помещения (членом семьи нанимателя) на время его нахождения под опекой, в приемной семье или организации для детей, оставшихся без попечения родителей, всех типов (на полном государственном обеспечении), в организации всех видов профессионального образования, а также на весь период службы в рядах Вооруженных Сил Российской Федерации, на весь период нахождения в учреждениях, исполняющих наказание в виде лишения свобод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 оказывает содействие субъектам профилактики в деятельности, направленно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профилактическую работу с семьями, находящимися в трудной жизненной ситуации, социально опасном положен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профилактику социального сиротства и жестокого обращения с деть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 оказывает содействие органу опеки и попечительства комитета по образованию Администрации Исилькульского района в поиске родственников ребенка, с целью преимущественного права принять его на воспитание в семь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 реализует мероприятия по созданию условий для массового отдыха жителей сельского округа и организации обустройства мест массового отдыха на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В сфере охраны общественного порядка, пожарной безопасности, защиты населения и территорий от чрезвычайных ситуац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работе по предупреждению и ликвидации последствий чрезвычайных ситу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организации и осуществлении мероприятий по гражданской обороне, защите населения и территории сельского округа от чрезвычайных ситуаций природного и техногенного характе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организации и осуществлении мероприятий по мобилизационной подготовке муниципальных предприятий и учреждений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существляет взаимодействие с правоохранительными орган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беспечивает первичные меры пожарной безопасности в границах населенных пунктов сельского округа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зрабатывает и осуществляет мероприятия по обеспечению пожарной безопасности объектов муниципальной собственности Исилькульского района с включением их в планы и программы развития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надлежащее состояние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беспрепятственный проезд пожарной техники к месту пожа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оповещение населения сельского округа о пожа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рганизует обучение населения сельского округа мерам пожарной безопасности и пропаганде в области пожарной безопасности, содействует распространению пожарно-технических зн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участвует в осуществлении мер по противодействию корруп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участвует в осуществлении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оказывает поддержку гражданам и их объединениям, участвующим в охране общественного порядка, создает условия для деятельности народных дружин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участвует в профилактике терроризма и экстремизма, а также в минимизации и (или) ликвидации последствий проявлений терроризма и экстремизм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 В сфере работы с населением, общественными объединениями (организациями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осуществлении организационных мероприятий по подготовке и проведению муниципальных выборов, местного референдума, голосованию по отзыву депутата, члена выборного органа местного самоуправления, выборного должностного лица местного самоуправления, голосованию по вопросам изменения границ Исилькульского района, преобразования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обеспечивает выдачу выписок из похозяйственных книг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рассматривает обращения граждан, юридических лиц и дает ответы на них в порядке, установленном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участвует в организации информационного обеспечения населения сельск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на подведомственной территории организует обеспечение первичного воинского учета граждан, а также юношей допризывного возраста и граждан, пребывающих в запас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принимает участие в реализации предусмотренные законодательством Российской Федерации мер, связанных с проведением собраний, митингов, уличных шествий и демонстраций, организацией спортивных, зрелищных и других массовых обществен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организует работу со старостами, органами территориального общественного самоуправления, в установленном порядк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на основании правового акта Главы Исилькульского района обеспечивает совершение нотариальных действий, предусмотренных статьей 37 Основ законодательства Российской Федерации о нотариат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оказывают содействие в осуществлении нотариусом приема населения в соответствии с графиком приема населения, утвержденным Нотариальной палатой Ом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 В сфере культур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реализации государственной политики в сфере куль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осуществлении мероприятий по сохранению, использованию и популяризации объектов культурного наследия (памятников истории и культуры), находящихся в собственности Исилькульского района, участвует в охране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создании условий для организации досуга и обеспечения жителей сельского округа услугами организаций культуры и искус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казывает содействие в создании условий для развития местного традиционного народного художественного творчества, участвует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казывает содействие национально-культурному развитию народов Российской Федерации и реализации мероприятий в сфере межнациональных отнош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 Администрация осуществляется иные функции в пределах своей компетенции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принимает участие в выдаче разрешений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ей сельского округа, а также посадки (взлета) на площадки, расположенные в границах сельского округа, сведения о которых не опубликованы в документах аэронавигационной информ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установленном порядке в разработке правовых актов органов местного самоуправления Исилькульского района, предложений по основным направлениям развития сельского округа и вносит их на рассмотрение Главы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организует делопроизводство, обеспечивает создание и сохранность архивных материалов в соответствии с действующим законодатель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участвуют в осуществлении муниципального земельного контрол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существляет подготовку, обработку и предоставление статистической, годовой, квартальной и ежемесячной отчетности с последующим предоставлением в Администрацию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осуществляет сбор и анализ информации (статистических показателей) по вопросам жизнедеятельности, социально-экономического развития сельск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по поручению Главы Исилькульского района осуществляет иные функции, предусмотренные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Права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Для осуществления своих функций администрация имеет прав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представлять интересы Администрации Исилькульского района в пределах своей компетенции, определенной настоящим Положением, в органах государственной власти Российской Федерации, Омской области, органах местного самоуправления, организациях всех форм собств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запрашивать и получать от руководителей отраслевых (функциональных) и территориальных органов Администрации Исилькульского района, муниципальных предприятий и учреждений необходимую информацию, материалы и документы для осуществления функций администрации, а также пользоваться в установленном порядке банками данных организ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получать при выполнении поручений Главы Исилькульского района необходимые пояснения от должностных лиц Администрации Исилькульского района и ее отраслевых (функциональных) и территориальных органов, а также руководителей муниципальных организаций по вопросам своей компетен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в целях решения вопросов, отнесенных к компетенции администрации, создавать коллегиальные, совещательные и другие рабочие органы с привлечением по согласованию представителей органов местного самоуправления Исилькульского района и других специалис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существлять официальную переписку с организациями и гражданами по вопросам своей деятельности, используя бланки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разрабатывать и согласовывать проекты муниципальных правовых актов Исилькульского района по вопросам, отнесенным к компетенции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Глава администра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на основе единоначалия организует работу администрации, обеспечивает решение возложенных на администрацию задач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действует без доверенности от имени администрации, представляет ее во всех организация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издает приказы по вопросам деятельности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утверждает положения о структурных подразделениях администрации, должностные инструкции работников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принимает на работу и увольняет с работы работников администрации, применяет к ним меры поощрения или дисциплинарной ответственности в соответствии с действующим трудовым законодательством и законодательством о муниципальной службе,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распределяет обязанности между руководителями структурных подразделений и работниками администрации и устанавливает степень их ответственности за порученную сферу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рассматривает ходатайства и в установленном порядке вносит предложения о награждении граждан и организаций, присвоении гражданам почетных зв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обеспечивает повышение профессионального уровня работников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распоряжается имуществом и средствами администрации в соответствии с действующим законодательством и настоящим Положением, заключает договоры и выдает довер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 принимает решения об открытии и закрытии счетов в соответствии с действующим законодательством, подписывает финансовые докумен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 планирует и анализирует деятельность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 организует ведение кадрового делопроизводства и учета в отношении работников администрации, готовит предложения о включении муниципальных служащих в список лиц, направляемых на мероприятия по получению дополнительного профессионального образования в предстоящем календарном год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 организует ведение делопроизводства и документооборота в администрации, а также архивной работы с документ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 представляет Главе Исилькульского района ежегодные отчеты о результатах своей деятельности и деятельности администрации, в том числе о решении вопросов, поставленных органами местного самоуправления муниципального округа Исилькульского райо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осуществляет иные полномочия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V. Ответственность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Всю полноту ответственности за результаты деятельности администрации, своевременность и качество выполняемых задач и функций, возложенных на администрацию настоящим Положением, несет глава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Порядок привлечения к ответственности главы администрации устанавливается действующим законодательством, муниципальными правовыми актами Исилькульского района, трудовым договор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Степень ответственности и порядок привлечения к ответственности иных работников администрации устанавливается действующим законодательством, муниципальными правовыми актами Исилькульского района, должностными инструкциями работников администрации, трудовыми договор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840" w:gutter="0" w:header="0" w:top="1055" w:footer="0" w:bottom="1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4"/>
      <w:szCs w:val="114"/>
    </w:rPr>
  </w:style>
  <w:style w:type="character" w:styleId="21">
    <w:name w:val="Основной текст (2)"/>
    <w:basedOn w:val="2"/>
    <w:qFormat/>
    <w:rPr/>
  </w:style>
  <w:style w:type="character" w:styleId="2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35pt">
    <w:name w:val="Основной текст (3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2">
    <w:name w:val="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">
    <w:name w:val="WW-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pt">
    <w:name w:val="Основной текст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90"/>
      <w:sz w:val="27"/>
      <w:szCs w:val="27"/>
    </w:rPr>
  </w:style>
  <w:style w:type="character" w:styleId="WW31">
    <w:name w:val="WW-Заголовок №3 + Не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2">
    <w:name w:val="WW-Заголовок №3 + Не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3">
    <w:name w:val="WW-Заголовок №3 + Не полужирный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4">
    <w:name w:val="WW-Заголовок №3 + Не полужирный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5">
    <w:name w:val="WW-Заголовок №3 + Не полужирный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900"/>
      <w:jc w:val="center"/>
    </w:pPr>
    <w:rPr>
      <w:rFonts w:ascii="Times New Roman" w:hAnsi="Times New Roman" w:eastAsia="Times New Roman" w:cs="Times New Roman"/>
      <w:sz w:val="114"/>
      <w:szCs w:val="114"/>
    </w:rPr>
  </w:style>
  <w:style w:type="paragraph" w:styleId="24">
    <w:name w:val="Заголовок №2"/>
    <w:basedOn w:val="Normal"/>
    <w:qFormat/>
    <w:pPr>
      <w:shd w:fill="FFFFFF" w:val="clear"/>
      <w:spacing w:lineRule="exact" w:line="370" w:before="900" w:after="72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720" w:after="420"/>
      <w:jc w:val="center"/>
      <w:outlineLvl w:val="0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83" w:before="420" w:after="600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34">
    <w:name w:val="Заголовок №3"/>
    <w:basedOn w:val="Normal"/>
    <w:qFormat/>
    <w:pPr>
      <w:shd w:fill="FFFFFF" w:val="clear"/>
      <w:spacing w:lineRule="exact" w:line="322" w:before="960" w:after="300"/>
      <w:jc w:val="center"/>
      <w:outlineLvl w:val="2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5:06:00Z</dcterms:created>
  <dc:creator>Сергей Тарасов</dc:creator>
  <dc:description/>
  <cp:keywords/>
  <dc:language>en-US</dc:language>
  <cp:lastModifiedBy>Любовь Ивко</cp:lastModifiedBy>
  <cp:lastPrinted>2025-05-21T10:56:00Z</cp:lastPrinted>
  <dcterms:modified xsi:type="dcterms:W3CDTF">2025-05-21T04:56:00Z</dcterms:modified>
  <cp:revision>19</cp:revision>
  <dc:subject/>
  <dc:title>&lt;4D6963726F736F667420576F7264202D2033392E3420D0E5F8E5EDE8E520EEE120D2CE20C1EEE3EEEBFEE1EEE2EAE02E646F6378&gt;</dc:title>
</cp:coreProperties>
</file>