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от </w:t>
      </w:r>
      <w:r>
        <w:rPr>
          <w:rFonts w:cs="Times New Roman" w:ascii="Times New Roman" w:hAnsi="Times New Roman"/>
          <w:color w:val="000000"/>
          <w:lang w:val="ru-RU"/>
        </w:rPr>
        <w:t>20.05.</w:t>
      </w:r>
      <w:r>
        <w:rPr>
          <w:rFonts w:cs="Times New Roman" w:ascii="Times New Roman" w:hAnsi="Times New Roman"/>
          <w:color w:val="000000"/>
        </w:rPr>
        <w:t xml:space="preserve">2025 г. № </w:t>
      </w:r>
      <w:r>
        <w:rPr>
          <w:rFonts w:cs="Times New Roman" w:ascii="Times New Roman" w:hAnsi="Times New Roman"/>
          <w:color w:val="000000"/>
          <w:lang w:val="ru-RU"/>
        </w:rPr>
        <w:t>143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ConsPlusTitle"/>
        <w:ind w:firstLine="426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Председатель Совета </w:t>
      </w:r>
    </w:p>
    <w:p>
      <w:pPr>
        <w:pStyle w:val="ConsPlusTitle"/>
        <w:ind w:firstLine="426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Исилькульск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________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.Н. Симонов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администрации Баррикадск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кого округ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аррикадского сельского округа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Баррикадского сельского округа (далее - сельский округ), который в соответствии Законом Омской области от 15.10.2003 № 467-ОЗ «Об административно-территориальном устройстве Омской области и порядке его изменения» включает в себя следующие населенные пункт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Баррикад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Васютин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Красновознесен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ело Ксеньевк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Новопетрогра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евня Улендыкул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: Администрация Баррикадского сельского округа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наименование: Администрация Баррикадского сельского окру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аделяется правами юридического лица в соответствии с настоящим Положением, имеет самостоятельную смету расходов 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гербовую печа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ля совершения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стые печати и штампы со своим наименованием, факсимиле главы администрации сельского округа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 возглавляет глава администрации Баррикадского сельского округа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 или иное должностное лицо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шению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ы администрации, после согласования с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илькуль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а и штатное расписание администрации утверждаются правовым актом Главы Исилькуль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нахождение и юридический адрес администраци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46004, Омская область, Исилькульский район, село Баррикада, ул.Школьная, д.2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водоснабж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 водоот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сельского округа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ервичных мер пожарной безопасности в границах населенных пунктов сельского округа, деятельности муниципальной пожарной охран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  <w:tab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населенных пунктов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; организация и осуществление мониторинга реализации молодежной политики в Исилькуль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экономики, финансов и управления имущество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и реализации планов и программ комплексного социально-экономического развития Исилькуль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ие в разработке муниципальных 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частвует в разработке муниципальных программ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мероприятиях по выявлению на территории сельского округа 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предложения о приватизации муниципального имущества Исилькульского района, находящегося на территории сельского округа, с обоснованием целесообразности приват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) 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направленных на информирование жителей сельского округа (налогоплательщиков) о наличии у них обязательств перед бюджетом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 </w:t>
      </w:r>
      <w:r>
        <w:rPr>
          <w:rFonts w:cs="Times New Roman" w:ascii="Times New Roman" w:hAnsi="Times New Roman"/>
          <w:sz w:val="28"/>
          <w:szCs w:val="28"/>
        </w:rPr>
        <w:t>проводить индивидуальную работу с должниками по мобилизации 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 </w:t>
      </w:r>
      <w:r>
        <w:rPr>
          <w:rFonts w:cs="Times New Roman" w:ascii="Times New Roman" w:hAnsi="Times New Roman"/>
          <w:sz w:val="28"/>
          <w:szCs w:val="28"/>
        </w:rPr>
        <w:t xml:space="preserve">проводить мероприятия по неформальной занятости сельского округа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) </w:t>
      </w:r>
      <w:r>
        <w:rPr>
          <w:rFonts w:cs="Times New Roman" w:ascii="Times New Roman" w:hAnsi="Times New Roman"/>
          <w:sz w:val="28"/>
          <w:szCs w:val="28"/>
        </w:rPr>
        <w:t>подготовка и реализация инициативных проектов на территории сель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экологическом просвещении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объектов незавершен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смотр зданий, сооружений выдает рекомендации об устранении выявленных в ходе таких осмотров нару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осуществление дорожной деятельности в отношении автомобильных дорог местного значения, расположенных в границах населенных пунктов сельского округа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сельского округа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ает уполномоченным органом на выдачу разрешений на движение по автомобильным дорогам, расположенным в границах населенных пунктов сельского округа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) участвует в осуществлении муниципального контроля на автомобильном транспорте, в дорожном хозяйстве в границах сельского окру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ает спрос и конъюнктуру потребительского рынка, осуществляет создание условий по обеспечению жителей услугами торговли, общественного питания и бытового обслуживания с учетом потребностей на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социальной полити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вует в организации отдыха детей в каникулярное врем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ует содержанию зданий и сооружений муниципальных образовательных организаций, обустройству прилегающих к ним территор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действие в сохранении права пользования (права собственности) жилым помещением за ребенком, оставшимся без попечения родителей, как за временно отсутствующим нанимателем (собственником) жилого помещения (членом семьи нанимателя) на время его нахождения под опекой, в приемной семье или организации для детей, оставшихся без попечения родителей, всех типов (на полном государственном обеспечении), в организации всех видов профессионального образования, а также на весь период службы в рядах Вооруженных Сил Российской Федерации, на весь период нахождения в учреждениях, исполняющих наказание в виде лишения своб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субъектам профилактики в деятельности, направленно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ческую работу с семьями, находящимися в трудной жизненной ситуации, социально опасном полож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профилактику социального сиротства и жестокого обращения с деть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ует мероприятия по созданию условий для массового отдыха жителей сельского округа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гражданской обороне, защите населения и территории сельского округа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ервичные меры пожарной безопасности в границах населенных пунктов сельского округа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оповещение населения сельского округа о пожа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рганизует обучение населения сельского округа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выдачу выписок из похозяйственных кни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организации информационного обеспечения населения сельск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дведомственной территории организует обеспечение первичного воинского учета граждан, а также юношей допризывного возраста и граждан, пребывающих в запа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авового акта Главы Исилькульского района обеспечивает совершение нотариальных действий, предусмотренных статьей 37 Основ законодательства Российской Федерации о нотариат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ют содействие в осуществлении нотариусом приема населения в соответствии с графиком приема населения, утвержденным Нотариальной палатой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культу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реализации государственной политики в сфере куль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ет в осуществлении мероприятий по сохранению, использованию и популяризации объектов культурного наследия (памятников истории и культуры)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дящихся в собственности Исилькульского района, участвует в охране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создании условий для организации досуга и обеспечения жителей сельского округа услугами организаций культуры и искус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в создании условий для развития местного традиционного народного художественного творчества, участвует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содействие национально-культурному развитию народов Российской Федерации и реализации мероприятий в сфере межнациональных отно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сельского округа, а также посадки (взлета) на площадки, расположенные в границах сельского округа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сельского округа и вносит их на рассмотрение Главы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бор и анализ информации (статистических показателей) по вопросам жизнедеятельности, социально-экономического развития сельск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своих функций администрация имеет прав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ашивать и получать от руководителей отраслевых (функциональных) и территориальных органов Администрации Исилькульского района, муниципальных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дает приказы по вопросам деятельности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IV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администр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sectPr>
      <w:type w:val="nextPage"/>
      <w:pgSz w:w="11906" w:h="16838"/>
      <w:pgMar w:left="1134" w:right="565" w:gutter="0" w:header="0" w:top="426" w:footer="0" w:bottom="1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0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960" w:after="30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17:00Z</dcterms:created>
  <dc:creator>Сергей Тарасов</dc:creator>
  <dc:description/>
  <cp:keywords/>
  <dc:language>en-US</dc:language>
  <cp:lastModifiedBy>Любовь Ивко</cp:lastModifiedBy>
  <cp:lastPrinted>2025-05-21T10:04:00Z</cp:lastPrinted>
  <dcterms:modified xsi:type="dcterms:W3CDTF">2025-05-21T04:04:00Z</dcterms:modified>
  <cp:revision>12</cp:revision>
  <dc:subject/>
  <dc:title>&lt;4D6963726F736F667420576F7264202D2033392E3420D0E5F8E5EDE8E520EEE120D2CE20C1EEE3EEEBFEE1EEE2EAE02E646F6378&gt;</dc:title>
</cp:coreProperties>
</file>