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85775</wp:posOffset>
            </wp:positionV>
            <wp:extent cx="67119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1440" w:leader="none"/>
        </w:tabs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4.04.2025 г.                                                                                                       № 99        </w:t>
      </w:r>
    </w:p>
    <w:p>
      <w:pPr>
        <w:pStyle w:val="Normal"/>
        <w:rPr/>
      </w:pPr>
      <w:r>
        <w:rPr/>
        <w:t xml:space="preserve">г. Исилькуль    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Исилькуль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 за первый квартал 2025 года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 соответствии  со статьями 6, 21 Решения Совета Исилькульского муниципального района Омской области  от 18.09.2013 года № 76 "О Положении о бюджетном процессе в Исилькульском муниципальном районе Омской области", Федеральным законом от 06.10.2003 года № 131-ФЗ "Об общих принципах организации местного самоуправления в Российской Федерации", руководствуясь Законом Омской области от 17.07.2024 года № 2720-ОЗ "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</w:t>
      </w:r>
      <w:r>
        <w:rPr>
          <w:color w:val="000000"/>
          <w:sz w:val="28"/>
          <w:szCs w:val="28"/>
        </w:rPr>
        <w:t xml:space="preserve"> руководствуясь </w:t>
      </w:r>
      <w:r>
        <w:rPr>
          <w:sz w:val="28"/>
          <w:szCs w:val="28"/>
        </w:rPr>
        <w:t>Уставом муниципального округа Исилькульский район Омской области:</w:t>
      </w:r>
    </w:p>
    <w:p>
      <w:pPr>
        <w:pStyle w:val="Normal"/>
        <w:autoSpaceDE w:val="false"/>
        <w:ind w:right="-284" w:hanging="0"/>
        <w:jc w:val="both"/>
        <w:rPr/>
      </w:pPr>
      <w:r>
        <w:rPr>
          <w:sz w:val="28"/>
          <w:szCs w:val="28"/>
        </w:rPr>
        <w:tab/>
        <w:t>1. Утвердить отчет об исполнении бюджета Исилькульского муниципального района Омской области за первый квартал 2025 года согласно приложению к настоящему распоряжени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328 773 779,31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расходам в сумме 362 033 831,4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превышением расходов над доходами (дефицитом) районного бюджета в сумме 33 260 052,09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Направить отчет об исполнении  бюджета Исилькульского муниципального района Омской области за  первый квартал 2025 года в Совет Исилькульского района Ом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бнародовать настоящее распоря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3:32:00Z</dcterms:created>
  <dc:creator>Mashinopis</dc:creator>
  <dc:description/>
  <cp:keywords/>
  <dc:language>en-US</dc:language>
  <cp:lastModifiedBy>Любовь Ивко</cp:lastModifiedBy>
  <cp:lastPrinted>2025-04-14T16:05:00Z</cp:lastPrinted>
  <dcterms:modified xsi:type="dcterms:W3CDTF">2025-04-14T10:05:00Z</dcterms:modified>
  <cp:revision>32</cp:revision>
  <dc:subject/>
  <dc:title> </dc:title>
</cp:coreProperties>
</file>