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Исилькульского муниципального район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17.04.2025 г. № 95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реализац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за 2024 год</w:t>
      </w:r>
    </w:p>
    <w:p>
      <w:pPr>
        <w:pStyle w:val="Normal"/>
        <w:spacing w:lineRule="auto" w:line="240" w:before="0" w:after="200"/>
        <w:ind w:firstLine="7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4 году на реализацию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запланировано 15 307 408,51 рублей, использовано 15 307 408,51 рублей.</w:t>
      </w:r>
    </w:p>
    <w:p>
      <w:pPr>
        <w:pStyle w:val="Normal"/>
        <w:spacing w:lineRule="auto" w:line="240" w:before="0" w:after="200"/>
        <w:ind w:firstLine="7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 «Поддержка малых форм хозяйствования» и «Обеспечение реализации муниципальной программы» запланировано 15 307 408,51 рублей.  Использовано – 15 307 408,51 рублей, 100% запланированных средств, в т.ч. целевые средства из федерального, областного и местного бюджетов – 100%.</w:t>
      </w:r>
    </w:p>
    <w:p>
      <w:pPr>
        <w:pStyle w:val="Normal"/>
        <w:spacing w:lineRule="auto" w:line="240" w:before="0" w:after="200"/>
        <w:ind w:firstLine="7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одпрограммы «Комплексное развитие сельских территорий» в 2024 году средств не запланировано. </w:t>
      </w:r>
    </w:p>
    <w:p>
      <w:pPr>
        <w:pStyle w:val="Normal"/>
        <w:spacing w:lineRule="auto" w:line="240" w:before="0" w:after="200"/>
        <w:ind w:firstLine="7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в 2024 году позволила обеспечить достижение следующих основных результатов.</w:t>
      </w:r>
    </w:p>
    <w:p>
      <w:pPr>
        <w:pStyle w:val="Normal"/>
        <w:spacing w:lineRule="auto" w:line="240" w:before="0" w:after="200"/>
        <w:ind w:firstLine="7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Поддержка малых форм хозяйствования»</w:t>
      </w:r>
    </w:p>
    <w:p>
      <w:pPr>
        <w:pStyle w:val="Normal"/>
        <w:spacing w:lineRule="auto" w:line="240" w:before="0" w:after="0"/>
        <w:ind w:firstLine="770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color w:val="FF9900"/>
          <w:sz w:val="28"/>
          <w:szCs w:val="28"/>
        </w:rPr>
        <w:tab/>
      </w:r>
      <w:r>
        <w:rPr>
          <w:sz w:val="28"/>
          <w:szCs w:val="28"/>
        </w:rPr>
        <w:t xml:space="preserve">На решение Задачи 1 подпрограммы «Создание условий для реализации сельскохозяйственной продукции, производимой малыми формами хозяйствования, стимулирование их с целью увеличения количества продукции, сдаваемой заготовительным и перерабатывающим предприятиям» в 2024 году запланировано 8 301 600 рублей. Фактический объем составил 8 301 600 рублей. </w:t>
      </w:r>
    </w:p>
    <w:p>
      <w:pPr>
        <w:pStyle w:val="Normal"/>
        <w:spacing w:before="0" w:after="20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ежные средства использованы на реализацию основного мероприятия по развитию малых форм хозяйствования, а именно по возмещению ЛПХ части затрат на производство молока. Из областного бюджета выделено 8 135 568,00 рублей, софинансирование из местного бюджета 166 032,00 рубля.</w:t>
      </w:r>
    </w:p>
    <w:p>
      <w:pPr>
        <w:pStyle w:val="Normal"/>
        <w:spacing w:before="0" w:after="20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нт софинансирования 2%.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sz w:val="28"/>
          <w:szCs w:val="28"/>
        </w:rPr>
        <w:t xml:space="preserve">Эффективность реализации основного мероприятия - 100%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ыми подсобными хозяйствами сдано 6478 тонн молока, из них представлено на субсидирование 2306 тонн молока, количество сдатчиков 339 человек. Закуп молока осуществляется в Исилькульском городском поселении и 10 сельских поселениях Исилькуль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дпрограмма "Обеспечение реализации муниципальной программы"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/>
      </w:pPr>
      <w:r>
        <w:rPr>
          <w:sz w:val="28"/>
          <w:szCs w:val="28"/>
        </w:rPr>
        <w:t>На решение Задачи 1 подпрограммы «Обеспечение высококвалифицированными кадрами АПК и создание условий для привлекательности жизни на селе в 2024 году запланировано 20 000,00 рублей, денежные средства использованы на возмещение части затрат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. Из областного бюджета выделено 19 600,00 рублей, софинансирование из местного бюджета 400,00 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/>
      </w:pPr>
      <w:r>
        <w:rPr>
          <w:sz w:val="28"/>
          <w:szCs w:val="28"/>
        </w:rPr>
        <w:t xml:space="preserve">Процент софинансирования 2%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ую переподготовку или повышение квалификации прошло 5 человек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мероприятия – 100%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Задачи 2 подпрограммы «Обеспечение эффективной деятельности Управления сельского хозяйства как ответственного исполнителя муниципальной программы» в 2024 году запланировано 6 985 808,51 рублей, фактический объем составил 6 985 808,51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использованы на реализацию мероприятия «Повышение эффективности деятельности в области развития АПК Исилькульского района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Руководство и управление в сфере установленных функций органов местного самоуправления» запланировано и использовано 6 734 308,51 рублей, по мероприятию «Проведение конкурсов, соревнований по направлениям сельскохозяйственного производства, а также награждений по результатам трудовой деятельности в АПК» запланировано и использовано 251 500,00 рублей. Запланировано и проведено 2 мероприятия – конкурс мастеров машинного доения коров и трудовое соревнование между сельхозорганизациями, КФХ и работниками, занятыми в сельхозпроизводстве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/>
      </w:pPr>
      <w:r>
        <w:rPr>
          <w:sz w:val="28"/>
          <w:szCs w:val="28"/>
        </w:rPr>
        <w:t>Индикатор «Коэффициент соблюдения муниципальным районном уровня софинансирования, установленного в качестве условия предоставления субсидии по мероприятиям не требующих капитальных затрат». Софинансирование предусмотрено на возмещение ЛПХ части затрат на производство молока. Софинансирование должно составлять не менее 2 процентов от общего объема субсидии. Фактически процент софинансирования составил 2%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ероприятий – 100%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«Обеспечение реализации муниципальной программы» за 2024 год составила 100%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"Комплексное развитие сельских территорий"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Задачи 1 подпрограммы «Развитие жилищного строительства на территории поселений Исилькульского района, содействие занятости населения» в 2024 году финансирования не запланирова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шение Задачи 2 подпрограммы «Развитие комплексного обустройства сельских территорий» в 2024 году финансирования не запланировано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эффективности реализац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можно сделать вывод, что поставленные перед Управлением сельского хозяйства, отделом строительства и ЖКХ задачи и целевые индикаторы выполнены на 100%, выполнение программы обеспечено на уровне запланированных показателей. Таким образом, эффективность реализации муниципальной программы за 2024 год - высока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 сельскому хозяйству                                                                    О.Н. Калиниченко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06:00Z</dcterms:created>
  <dc:creator>vev</dc:creator>
  <dc:description/>
  <cp:keywords/>
  <dc:language>en-US</dc:language>
  <cp:lastModifiedBy>Любовь Ивко</cp:lastModifiedBy>
  <cp:lastPrinted>2021-04-29T08:42:00Z</cp:lastPrinted>
  <dcterms:modified xsi:type="dcterms:W3CDTF">2025-04-17T09:20:00Z</dcterms:modified>
  <cp:revision>215</cp:revision>
  <dc:subject/>
  <dc:title>Пояснительная записка</dc:title>
</cp:coreProperties>
</file>