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района</w:t>
      </w:r>
    </w:p>
    <w:p>
      <w:pPr>
        <w:pStyle w:val="Normal"/>
        <w:tabs>
          <w:tab w:val="clear" w:pos="708"/>
          <w:tab w:val="left" w:pos="1440" w:leader="none"/>
        </w:tabs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 xml:space="preserve">             </w:t>
      </w: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18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1.06.2025 г.                                                                                                        № 9                           </w:t>
      </w:r>
    </w:p>
    <w:p>
      <w:pPr>
        <w:pStyle w:val="Normal"/>
        <w:rPr/>
      </w:pPr>
      <w:r>
        <w:rPr/>
        <w:t xml:space="preserve"> </w:t>
      </w: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главных администраторов доходов,  перечня главных администраторов источников финансирования дефицита бюджета Первотаровского казачьего сельского поселения Исилькульского муниципального района Омской области и закрепляемые за ними виды (подвиды) доходов бюджета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3.2 статьи 160.1, статьей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руководствуясь Уставом муниципального округа Исилькульского района Омской области, Администрация Исилькульск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еречень главных администраторов доходов бюджета Первотаровского казачьего сельского поселения Исилькульского муниципального района Омской област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главных администраторов источников финансирования дефицита бюджета Первотаровского казачьего сельского поселения Исилькульского муниципального района Омской области, согласно приложению № 2 к настоящему постановл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Исилькульского района Омской области в целях актуализации перечня осуществить подготовку проекта постановления Администрации Исилькульского района Омской области, предусматривающего внесение изменений в перечен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отчетом об исполнении бюджета Первотаровского казачьего сельского поселения Исилькульского муниципального района Омской области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осуществить изменения в перечень на основании нормативно правового акта Комитета финансов и контроля Администрации Исилькульского района без внесения изменений в настоящее постановление в течение 15 рабочих дней со дня, когда Комитету финансов и контроля Администрации Исилькульского района станет известно о наступлении дан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bCs/>
          <w:sz w:val="28"/>
          <w:szCs w:val="28"/>
        </w:rPr>
        <w:t>вступает в силу с 16 июля 2025 года и действует до конца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Исилькульского района, председателя комитета Т.Н.Кузовову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и разместить на официальном сайте муниципального округа Исилькуль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силькульского района </w:t>
        <w:tab/>
        <w:tab/>
        <w:tab/>
        <w:tab/>
        <w:t xml:space="preserve">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137" w:hanging="18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4" w:hanging="18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18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8" w:hanging="18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5" w:hanging="18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72" w:hanging="18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79" w:hanging="189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76ED499ED9A46F545BE45F52E085B773EC4411C9A4C34793D95ACFF61A4452CD4108796654DBAF8FD16EFDC6A1DEEC0D54839D9ECAH8i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38:00Z</dcterms:created>
  <dc:creator>Организационный</dc:creator>
  <dc:description/>
  <cp:keywords/>
  <dc:language>en-US</dc:language>
  <cp:lastModifiedBy>Любовь Ивко</cp:lastModifiedBy>
  <cp:lastPrinted>2025-06-11T14:59:00Z</cp:lastPrinted>
  <dcterms:modified xsi:type="dcterms:W3CDTF">2025-06-11T08:59:00Z</dcterms:modified>
  <cp:revision>5</cp:revision>
  <dc:subject/>
  <dc:title>Распоряжение</dc:title>
</cp:coreProperties>
</file>