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485775</wp:posOffset>
            </wp:positionV>
            <wp:extent cx="67119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 Исилькульского района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1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 11.06.2025 г.                                                                                                       № 6                           </w:t>
      </w:r>
    </w:p>
    <w:p>
      <w:pPr>
        <w:pStyle w:val="Normal"/>
        <w:rPr/>
      </w:pPr>
      <w:r>
        <w:rPr/>
        <w:t xml:space="preserve">  </w:t>
      </w:r>
      <w:r>
        <w:rPr/>
        <w:t>г. Исильк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еречня главных администраторов доходов,  перечня главных администраторов источников финансирования дефицита бюджета Исилькульского городского поселения Исилькульского муниципального района Омской области и закрепляемые за ними виды (подвиды) доходов бюджета Исилькульского городского поселения Исилькуль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ами 3.1</w:t>
        </w:r>
      </w:hyperlink>
      <w:r>
        <w:rPr>
          <w:sz w:val="28"/>
          <w:szCs w:val="28"/>
        </w:rPr>
        <w:t xml:space="preserve"> и 3.2 статьи 160.1, статьей 160.2 Бюджетного кодекса Российской Федерации, постановлением Правительства Российской Федерации от 16 сентября 2021 года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Законом Омской области от 17 июля 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 руководствуясь Уставом муниципального округа Исилькульского района Омской области, Администрация Исилькульского района Омской области</w:t>
      </w:r>
      <w:r>
        <w:rPr/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Перечень главных администраторов доходов бюджета Исилькульского городского поселения Исилькульского муниципального района Омской области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1246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еречень главных администраторов источников финансирования дефицита бюджета Исилькульского городского поселения Исилькульского муниципального района Омской области,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1246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6" w:leader="none"/>
          <w:tab w:val="center" w:pos="474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митету финансов и контроля Администрации Исилькульского района Омской области в целях актуализации перечня осуществить подготовку проекта постановления Администрации Исилькульского района Омской области, предусматривающего внесение изменений в перечен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в соответствии с отчетом об исполнении бюджета Исилькульского городского поселения Исилькульского муниципального района Омской области за отчетный финансовый год в срок до 15 марта года, следующего за отчетным финансовым годом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ях изменения состава и (или) функций главных администраторов, указанных в перечне, изменения принципов назначения и структуры кодов бюджетной классификации Российской Федерации, осуществить изменения в перечень на основании нормативно правового акта Комитета финансов и контроля Администрации Исилькульского района без внесения изменений в настоящее постановление в течение 15 рабочих дней со дня, когда Комитету финансов и контроля Администрации Исилькульского района станет известно о наступлении данных случае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 Настоящее постановление </w:t>
      </w:r>
      <w:r>
        <w:rPr>
          <w:bCs/>
          <w:sz w:val="28"/>
          <w:szCs w:val="28"/>
        </w:rPr>
        <w:t>вступает в силу с 16 июля 2025 года и действует до конца текущего финансового го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Контроль за исполнением настоящего постановления возложить на Заместителя главы Исилькульского района, председателя комитета Т.Н.Кузовову.</w:t>
      </w:r>
    </w:p>
    <w:p>
      <w:pPr>
        <w:pStyle w:val="Normal"/>
        <w:spacing w:before="0" w:after="0"/>
        <w:ind w:firstLine="696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6. Обнародовать настоящее постановление и разместить на официальном сайте муниципального округа Исилькульский район в информационно-телекоммуникационной сети «Интернет»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илькульского района </w:t>
        <w:tab/>
        <w:tab/>
        <w:tab/>
        <w:tab/>
        <w:t xml:space="preserve">                                   Ю.В. Ба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137" w:hanging="18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44" w:hanging="18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51" w:hanging="18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58" w:hanging="18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65" w:hanging="189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672" w:hanging="189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79" w:hanging="189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56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>
      <w:suppressAutoHyphens w:val="true"/>
      <w:textAlignment w:val="baseline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876ED499ED9A46F545BE45F52E085B773EC4411C9A4C34793D95ACFF61A4452CD4108796654DBAF8FD16EFDC6A1DEEC0D54839D9ECAH8i2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0:40:00Z</dcterms:created>
  <dc:creator>Организационный</dc:creator>
  <dc:description/>
  <cp:keywords/>
  <dc:language>en-US</dc:language>
  <cp:lastModifiedBy>Любовь Ивко</cp:lastModifiedBy>
  <cp:lastPrinted>2025-06-04T12:09:00Z</cp:lastPrinted>
  <dcterms:modified xsi:type="dcterms:W3CDTF">2025-06-11T08:28:00Z</dcterms:modified>
  <cp:revision>5</cp:revision>
  <dc:subject/>
  <dc:title>Распоряжение</dc:title>
</cp:coreProperties>
</file>