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9.06.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6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Совета Исилькульского район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В. Н. Симоно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города Исилькуль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города Исилькуль 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города Исилькуль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ное наименование: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аделяется правами юридического лица в соответствии с настоящим Положением, имеет самостоятельную смету расхо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простые печати и штампы со своим наименованием, факсимиле главы администрации города Исилькуль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города Исилькуль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Местонахождение и юридический адрес администрации: 646024, Омская область, Исилькульский район, г. Исилькуль, ул. Советская, 6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и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дорожная деятельность в отношении автомобильных дорог местного значения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 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)  осуществлении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оении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а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мероприятиях по выявлению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. Исилькуль </w:t>
      </w:r>
      <w:r>
        <w:rPr>
          <w:rFonts w:cs="Times New Roman" w:ascii="Times New Roman" w:hAnsi="Times New Roman"/>
          <w:color w:val="000000"/>
          <w:sz w:val="28"/>
          <w:szCs w:val="28"/>
        </w:rPr>
        <w:t>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представляет предложения о приватизации муниципального имущества Исилькульского района, находящего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 проводить индивидуальную работу с должниками по моби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неформальной занят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) подготовка и реализация инициативных проектов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мот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аний, сооруж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аций об устранении выявленных в ходе таких осмотров нару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 реализует мероприятия по содержанию и обустройству мест захоронения;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 организует осуществление мероприятий по содержанию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выступает уполномоченным органом на выдачу разрешений на движение по автомобильным дорогам, расположенным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Исильку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) осуществляет функции по управлению и распоряжению муниципальным жилищным фондом Исилькульского района на территории города Исильку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) реализует полномочия Исилькульского района в области учета граждан в качестве нуждающихся в жилых помещениях по договору социального найма и обеспечения граждан жилой площадью на территории города Исилькул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) обеспечивает социальные гарантия в области жилищных прав граждан, состоящих на учете в качестве нуждающихся в жилых помещения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территории города Исильку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) осуществляет полномочия по приватизации муниципального жилищного фонд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территории города Исильку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 реализует мероприятия по созданию условий для массового отдыха жите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участвует в организации и осуществлении мероприятий по гражданской обороне, защите населения и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 обеспечивает первичные меры пожарной безопасности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обеспечивает оповещение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жа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организует обучение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участвует в организации информационного обеспечения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посадки (взлета) на площадки, расположенные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706" w:gutter="0" w:header="0" w:top="567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6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6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240" w:after="24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30:00Z</dcterms:created>
  <dc:creator>Сергей Тарасов</dc:creator>
  <dc:description/>
  <cp:keywords/>
  <dc:language>en-US</dc:language>
  <cp:lastModifiedBy>Любовь Ивко</cp:lastModifiedBy>
  <cp:lastPrinted>2025-06-10T09:05:00Z</cp:lastPrinted>
  <dcterms:modified xsi:type="dcterms:W3CDTF">2025-06-10T03:05:00Z</dcterms:modified>
  <cp:revision>8</cp:revision>
  <dc:subject/>
  <dc:title>&lt;4D6963726F736F667420576F7264202D2033382E3420D0E5F8E5EDE8E520EEE120D2CE20F02EEF20CCE0F0FCFFEDEEE2EAE02E646F6378&gt;</dc:title>
</cp:coreProperties>
</file>