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Приложение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от 15.04.2025 г. № 92                  </w:t>
      </w:r>
    </w:p>
    <w:p>
      <w:pPr>
        <w:pStyle w:val="Normal"/>
        <w:spacing w:lineRule="auto" w:line="249"/>
        <w:ind w:right="464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right="-573" w:hanging="0"/>
        <w:jc w:val="center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СХЕМА ТЕПЛОСНАБЖЕНИЯ ЛЕСНОГО СЕЛЬСКОГО ПОСЕЛЕНИЯ ИСИЛЬКУЛЬСКОГО МУНИЦИПАЛЬНОГО РАЙОНА ОМСКОЙ ОБЛАСТИ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54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202</w:t>
      </w:r>
      <w:r>
        <w:rPr>
          <w:sz w:val="28"/>
          <w:szCs w:val="28"/>
        </w:rPr>
        <w:t>5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держание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ВЕДЕНИЕ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ХАРАКТЕРИСТИКА ЛЕСНОГО СЕЛЬСКОГО ПОСЕЛЕНИЯ ИСИЛЬКУЛЬСКОГО</w:t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6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ОБОСНОВЫВАЮЩИЕ МАТЕРИАЛЫ К СХ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7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1. СУЩЕСТВУЮЩЕЕ ПОЛОЖЕНИЕ В СФЕРЕ ПРОИЗВОДСТВА, ПЕРЕДАЧИ И</w:t>
      </w:r>
    </w:p>
    <w:p>
      <w:pPr>
        <w:pStyle w:val="Normal"/>
        <w:tabs>
          <w:tab w:val="clear" w:pos="720"/>
          <w:tab w:val="left" w:pos="976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ЛЕНИЯ ТЕПЛОВОЙ ЭНЕРГИИ ДЛЯ ЦЕЛЕЙ ТЕПЛОСНАБЖЕНИЯ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76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. Функциональная структура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76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2. Источник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7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3. Тепловые сети, сооружения на них и тепловые пункт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4. Зоны действия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5. Тепловые нагрузки потребителей тепловой энергии, групп потребителей тепловой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энергии в зонах действия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4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6. Балансы тепловой мощности и тепловой нагрузки в зонах действия источнико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5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7. Балансы теплоносител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8. Топливные балансы источников тепловой энергии и система обеспечения топливом.</w:t>
      </w:r>
    </w:p>
    <w:p>
      <w:pPr>
        <w:pStyle w:val="Normal"/>
        <w:ind w:left="3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6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9. Надежность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0. Технико-экономические показатели теплоснабжающих и теплосетевы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ганизаци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8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Часть 11. Цены (тарифы) в сфер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19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ь 12 Описание существующих технических и технологических проблем в система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 посел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2. ПЕРСПЕКТИВНОЕ ПОТРЕБЛЕНИЕ ТЕПЛОВОЙ ЭНЕРГИИ НА ЦЕЛ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1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3. ЭЛЕКТРОННАЯ МОДЕЛЬ СИСТЕМЫ ТЕПЛОСНАБЖЕНИЯ ЛЕСНОГО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ЛЬСКОГО ПОСЕЛ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0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4. ПЕРСПЕКТИВНЫЕ БАЛАНСЫ ТЕПЛОВОЙ МОЩНОСТИ ИСТОЧНИКО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ПЛОВОЙ ЭНЕРГИИ И ТЕПЛОВОЙ НАГРУЗК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0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5. ПЕРСПЕКТИВНЫЕ БАЛАНСЫ ПРОИЗВОДИ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ДОПОДГОТОВИТЕЛЬНЫХ УСТАНОВОК И МАКСИМАЛЬНОГО ПОТРЕБЛ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НОСИТЕЛЯ ТЕПЛОПОТРЕБЛЯЮЩИМИ УСТАНОВКАМИ ПОТРЕБИТЕЛЕЙ, 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ОМ ЧИСЛЕ В АВАРИЙНЫХ РЕЖИМАХ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2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6. ПРЕДЛОЖЕНИЯ ПО СТРОИТЕЛЬСТВУ, РЕКОНСТРУКЦИИ И ТЕХНИЧЕСКОМУ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Ю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2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7. ПРЕДЛОЖЕНИЯ ПО СТРОИТЕЛЬСТВУ И РЕКОНСТРУКЦИИ ТЕПЛОВЫХ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ТЕЙ И СООРУЖЕНИЙ НА НИХ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8. ПЕРСПЕКТИВНЫЕ ТОПЛИВНЫЕ БАЛАНС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9. ОЦЕНКА НАДЕЖНОСТИ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4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ЛАВА 10. ОБОСНОВАНИЕ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ХНИЧЕСКОЕ ПЕРЕВООРУЖЕНИ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ХЕМА ТЕПЛОСНАБЖЕНИЯ ЛЕСНОГО СЕЛЬСКОГО ПОСЕЛЕНИЯ ИСИЛЬКУЛЬСКОГ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1. ПОКАЗАТЕЛИ ПЕРСПЕКТИВНОГО СПРОСА НА ТЕПЛОВУЮ ЭНЕРГ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МОЩНОСТЬ) И ТЕПЛОНОСИТЕЛЬ В УСТАНОВЛЕННЫХ ГРАНИЦАХ ТЕРРИТОРИ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УНИЦИПАЛЬНОГО ОБРАЗОВА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1 Площади строительных фондов и приросты площади строительных фондов,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одключенных к центральной сист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6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2 Объемы потребления тепловой энергии и приросты потребления тепловой энерги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истемой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6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2. ПЕРСПЕКТИВНЫЕ БАЛАНСЫ ТЕПЛОВОЙ МОЩНОСТИ ИСТОЧНИКОВ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ПЛОВОЙ ЭНЕРГИИ И ТЕПЛОВОЙ НАГРУЗКИ ПОТРЕБИТЕЛ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1. Радиус эффективного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2 Описание существующих и перспективных зон действия систем теплоснабжения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8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 Перспективные балансы тепловой мощности и тепловой нагрузки в перспективных зона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ействия источников тепловой энергии, в том числе работающих на одну тепловую сеть, на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ждом этап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29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РАЗДЕЛ 3. ПЕРСПЕКТИВНЫЕ БАЛАНСЫ ТЕПЛОНОСИТЕЛ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1 Перспективные балансы производительности водоподготовительных установок и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ксимального потребления теплоносителя теплопотребляющими установкам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ителей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1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2 Перспективные балансы производительности водоподготовительных установок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 для компенсации потерь теплоносителя в аварийных режимах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</w:rPr>
        <w:t>работы систем теплоснабжения.</w:t>
      </w:r>
      <w:r>
        <w:rPr>
          <w:sz w:val="20"/>
          <w:szCs w:val="20"/>
        </w:rPr>
        <w:tab/>
      </w:r>
      <w:r>
        <w:rPr>
          <w:sz w:val="24"/>
          <w:szCs w:val="24"/>
        </w:rPr>
        <w:t>32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4. ПРЕДЛОЖЕНИЯ ПО СТРОИТЕЛЬСТВУ, РЕКОНСТРУКЦИИ И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МУ ПЕРЕВООРУЖЕНИЮ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1 Предложения по строительству источников тепловой энергии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ую тепловую нагрузку на осваиваемых территориях поселения, для которы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тсутствует возможность или целесообразность передачи тепловой энергии от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существующих или реконструируемых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2 Предложения по реконструкции источников тепловой энергии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ую тепловую нагрузку в существующих и расширяемых зонах действия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2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3 Предложения по техническому перевооружению источников тепловой энергии с целью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овышения эффективности работы систем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3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4 Решения о загрузке источников тепловой энергии, распределении (перераспределении)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нагрузки потребителей тепловой энергии в каждой зоне действия системы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теплоснабжения между источниками тепловой энергии, поставляющими тепловую энергию 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анной системе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3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5 Меры по переоборудованию котельных в источники комбинированной выработк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лектрической 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6 Меры по переводу котельных, размещенных в существующих и расширяемых зона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ействия источников комбинированной выработки тепловой и электрической энергии, в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иковый режим работ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7 Оптимальный температурный график отпуска тепловой энергии для каждого источника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 или группы источников в системе теплоснабжения, работающей на общую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ую сеть, устанавливаемый для каждого этапа, и оценку затрат при необходимости его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н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4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.8 Предложения по перспективной установленной тепловой мощности каждого источника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ой энергии с учетом аварийного и перспективного резерва тепловой мощности с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предложениями по утверждению срока ввода в эксплуатацию новых мощност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5. ПРЕДЛОЖЕНИЯ ПО СТРОИТЕЛЬСТВУ И РЕКОНСТРУКЦИИ ТЕПЛОВЫХ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ТЕЙ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5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1 Предложения по строительству и реконструкции тепловых сетей, обеспечивающих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распределение тепловой нагрузки из зон с дефицитом располагаемой тепловой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щности источников тепловой энергии в зоны с резервом располагаемой тепловой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мощности источников тепловой энергии (использование существующих резервов)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2 Предложения по строительству и реконструкции тепловых сетей для обеспечения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х приростов тепловой нагрузки в осваиваемых районах поселения, под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жилищную, комплексную или производственную застройку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3 Предложения по строительству и реконструкции тепловых сетей в целях обеспечения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словий, при наличии которых существует возможность поставок тепловой энергии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ребителям от различных источников тепловой энергии при сохранении надежност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5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4. Предложения по строительству и реконструкции тепловых сетей для обеспечения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нормативной надежности и безопасности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5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6. ПЕРСПЕКТИВНЫЕ ТОПЛИВНЫЕ БАЛАНСЫ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6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7. ИНВЕСТИЦИИ В СТРОИТЕЛЬСТВО, РЕКОНСТРУКЦИЮ И ТЕХНИЧЕСКОЕ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Е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1 Предложения по величине необходимых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е перевооружение источников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2 Предложения по величине необходимых инвестиций в строительство, реконструкцию и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</w:rPr>
      </w:pPr>
      <w:r>
        <w:rPr>
          <w:sz w:val="24"/>
          <w:szCs w:val="24"/>
          <w:lang w:val="ru-RU"/>
        </w:rPr>
        <w:t>техническое перевооружение тепловых сетей, насосных станций и тепловых пунктов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37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.3 Предложения по величине инвестиций в строительство, реконструкцию и техническое</w:t>
      </w:r>
    </w:p>
    <w:p>
      <w:pPr>
        <w:pStyle w:val="Normal"/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вооружение в связи с изменениями температурного графика и гидравлического режима</w:t>
      </w:r>
    </w:p>
    <w:p>
      <w:pPr>
        <w:pStyle w:val="Normal"/>
        <w:tabs>
          <w:tab w:val="clear" w:pos="720"/>
          <w:tab w:val="left" w:pos="9640" w:leader="dot"/>
        </w:tabs>
        <w:ind w:left="2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ы системы теплоснабжения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8. РЕШЕНИЕ ОБ ОПРЕДЕЛЕНИИ ЕДИНОЙ ТЕПЛОСНАБЖАЮЩЕЙ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ГАНИЗАЦИИ (ОРГАНИЗАЦИЙ)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3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ДЕЛ 9. РЕШЕНИЕ О РАСПРЕДЕЛЕНИИ ТЕПЛОВОЙ НАГРУЗКИ МЕЖДУ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ЧНИКАМИ ТЕПЛОВОЙ ЭНЕРГИИ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0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</w:rPr>
      </w:pPr>
      <w:r>
        <w:rPr>
          <w:sz w:val="24"/>
          <w:szCs w:val="24"/>
          <w:lang w:val="ru-RU"/>
        </w:rPr>
        <w:t>РАЗДЕЛ 10. РЕШЕНИЕ ПО БЕСХОЗНЫМ ТЕПЛОВЫМ СЕТЯМ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</w:rPr>
        <w:t>40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ВОДЫ И РЕКОМЕНДАЦИИ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1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ИСОК ЛИТЕРАТУРЫ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3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1 – СХЕМА ТЕПЛОВОЙ СЕТИ КОТЕЛЬНОЙ №22 (Д. БЛАГОВЕЩЕНКА,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Л. ШКОЛЬНАЯ №6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4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2 – СХЕМА ТЕПЛОВОЙ СЕТИ КОТЕЛЬНОЙ №8 (П. ЛЕСНОЙ, УЛ.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ШКОЛЬНАЯ №11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5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ПРИЛОЖЕНИЕ 3 – СХЕМА ТЕПЛОВОЙ СЕТИ КОТЕЛЬНОЙ № 26 (П.ЛЕСНОЙ, УЛ. </w:t>
      </w:r>
      <w:r>
        <w:rPr>
          <w:sz w:val="24"/>
          <w:szCs w:val="24"/>
        </w:rPr>
        <w:t>МИРА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6</w: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4 – СХЕМА ТЕПЛОВОЙ СЕТИ КОТЕЛЬНОЙ №23 (С.РОСЛАВКА,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Л.ТУПИК №2А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7</w:t>
      </w:r>
    </w:p>
    <w:p>
      <w:pPr>
        <w:pStyle w:val="Normal"/>
        <w:spacing w:lineRule="exact" w:line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ЛОЖЕНИЕ 5 - СХЕМА ТЕПЛОВОЙ СЕТИ КОТЕЛЬНОЙ МОУ «КОМСОМОЛЬСКАЯ</w:t>
      </w:r>
    </w:p>
    <w:p>
      <w:pPr>
        <w:pStyle w:val="Normal"/>
        <w:tabs>
          <w:tab w:val="clear" w:pos="720"/>
          <w:tab w:val="left" w:pos="9640" w:leader="dot"/>
        </w:tabs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ОШ» (П. КОМСОМОЛЬСКИЙ, УЛ. ШКОЛЬНАЯ)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48</w:t>
      </w:r>
    </w:p>
    <w:p>
      <w:pPr>
        <w:sectPr>
          <w:type w:val="nextPage"/>
          <w:pgSz w:w="11906" w:h="16838"/>
          <w:pgMar w:left="11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</w:t>
      </w:r>
    </w:p>
    <w:p>
      <w:pPr>
        <w:sectPr>
          <w:type w:val="continuous"/>
          <w:pgSz w:w="11906" w:h="16838"/>
          <w:pgMar w:left="11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хема теплоснабжения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 </w:t>
      </w:r>
    </w:p>
    <w:p>
      <w:pPr>
        <w:pStyle w:val="Normal"/>
        <w:spacing w:lineRule="exact" w:line="1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смотрение проблемы начинается на стадии разработки генеральных планов в самом общем виде совместно с другими вопросами инфраструктуры, и такие решения носят предварительный характер.</w:t>
      </w:r>
    </w:p>
    <w:p>
      <w:pPr>
        <w:pStyle w:val="Normal"/>
        <w:spacing w:lineRule="exact" w:line="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exact" w:line="1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ижение издержек производства, передачи и себестоимости любого вида энерг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предоставляемых энергоресур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1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ибыли самого предприятия.</w:t>
      </w:r>
    </w:p>
    <w:p>
      <w:pPr>
        <w:pStyle w:val="Normal"/>
        <w:spacing w:lineRule="exact" w: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32" w:leader="none"/>
        </w:tabs>
        <w:spacing w:lineRule="auto" w:line="235"/>
        <w:ind w:left="0" w:firstLine="5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exact" w:line="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трализация теплоснабжения всегда экономически выгодна при плотной застройке в пределах данного района.</w:t>
      </w:r>
    </w:p>
    <w:p>
      <w:pPr>
        <w:pStyle w:val="Normal"/>
        <w:spacing w:lineRule="exact" w:line="1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pacing w:lineRule="exact" w:line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разработки схемы теплоснабжения является:</w:t>
      </w:r>
    </w:p>
    <w:p>
      <w:pPr>
        <w:pStyle w:val="Normal"/>
        <w:spacing w:lineRule="exact" w:line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560" w:right="1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едеральный закон от 26.07.2010 года № 190-ФЗ «О теплоснабжении»; - Муниципальный контракт №2016.64590 от 11.03.2016 года; Основными нормативными документами при разработке схемы являются:</w:t>
      </w:r>
    </w:p>
    <w:p>
      <w:pPr>
        <w:pStyle w:val="Normal"/>
        <w:spacing w:lineRule="exact" w:line="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Normal"/>
        <w:spacing w:lineRule="exact" w:line="1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566"/>
        <w:jc w:val="both"/>
        <w:rPr/>
      </w:pPr>
      <w:r>
        <w:rPr>
          <w:sz w:val="24"/>
          <w:szCs w:val="24"/>
          <w:lang w:val="ru-RU"/>
        </w:rPr>
        <w:t xml:space="preserve">- Приказ Министерства энергетики РФ и Министерства регионального развития РФ </w:t>
      </w:r>
      <w:r>
        <w:rPr>
          <w:color w:val="FF0000"/>
          <w:sz w:val="24"/>
          <w:szCs w:val="24"/>
          <w:lang w:val="ru-RU"/>
        </w:rPr>
        <w:t xml:space="preserve">от 5 марта 2019 г. N 212 </w:t>
      </w:r>
      <w:r>
        <w:rPr>
          <w:sz w:val="24"/>
          <w:szCs w:val="24"/>
          <w:lang w:val="ru-RU"/>
        </w:rPr>
        <w:t>«Об утверждении методических рекомендаций по разработке схем теплоснабжения»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firstLine="566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Методические рекомендации по разработке схем теплоснабжения (утв. Приказом Мини-стерства энергетики РФ и Министерства регионального развития РФ </w:t>
      </w:r>
      <w:r>
        <w:rPr>
          <w:color w:val="FF0000"/>
          <w:sz w:val="24"/>
          <w:szCs w:val="24"/>
          <w:lang w:val="ru-RU"/>
        </w:rPr>
        <w:t>от 5 марта 2019 г. № 212</w:t>
      </w:r>
      <w:r>
        <w:rPr>
          <w:sz w:val="24"/>
          <w:szCs w:val="24"/>
          <w:lang w:val="ru-RU"/>
        </w:rPr>
        <w:t>).</w:t>
      </w:r>
    </w:p>
    <w:p>
      <w:pPr>
        <w:sectPr>
          <w:type w:val="nextPage"/>
          <w:pgSz w:w="11906" w:h="16838"/>
          <w:pgMar w:left="114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</w:t>
      </w:r>
    </w:p>
    <w:p>
      <w:pPr>
        <w:sectPr>
          <w:type w:val="continuous"/>
          <w:pgSz w:w="11906" w:h="16838"/>
          <w:pgMar w:left="114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Характеристика Лесного сельского поселения Исилькульского муниципального района Омской област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5" w:leader="none"/>
        </w:tabs>
        <w:spacing w:lineRule="auto" w:line="235"/>
        <w:ind w:left="0" w:firstLine="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сельского поселения входят 6 населенных пунктов: поселок Лесной, деревня Благовещенка, поселок Комсомольский, поселок Северный, деревня Рославка, железнодорожный разъезд Юнино.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лимат Исилькульского района типично континентальный. Для него характерна: длинная холодная зима, теплое и даже жаркое, но непродолжительное, лето, короткие переходные сезоны с поздними весенними и ранними осенними заморозками. Континентальность климата увеличивается с севера и на юг незначительно.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мещение воздушных масс, распределение атмосферного давления определяют ветры. В течение года наблюдаются ветры всех направлений. В зимнее время преобладают юго-западные и западные ветры. В летний период чаще наблюдаются ветры северо-западных и западных направлений. Среднегодовая скорость ветра от 2,5 до 4,9 м\сек.</w:t>
      </w:r>
    </w:p>
    <w:p>
      <w:pPr>
        <w:pStyle w:val="Normal"/>
        <w:spacing w:lineRule="exact" w:line="6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едняя температура наружного воздуха за отопительный сезон: минус 8,6°С;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ная температура наружного воздуха: минус 36°С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мпература внутреннего воздуха в жилых домах: +18°С;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олжительность отопительного периода: 216 сут..</w:t>
      </w:r>
    </w:p>
    <w:p>
      <w:pPr>
        <w:sectPr>
          <w:type w:val="nextPage"/>
          <w:pgSz w:w="11906" w:h="16838"/>
          <w:pgMar w:left="114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6</w:t>
      </w:r>
    </w:p>
    <w:p>
      <w:pPr>
        <w:sectPr>
          <w:type w:val="continuous"/>
          <w:pgSz w:w="11906" w:h="16838"/>
          <w:pgMar w:left="114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БОСНОВЫВАЮЩИЕ МАТЕРИАЛЫ К СХЕМЕ ТЕПЛОСНАБЖЕНИЯ.</w:t>
      </w:r>
    </w:p>
    <w:p>
      <w:pPr>
        <w:pStyle w:val="Normal"/>
        <w:spacing w:lineRule="exact" w:line="1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spacing w:lineRule="exact" w:line="1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1. Функциональная структура теплоснабжени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78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подключены административные и общественно-бытовые здания. Частный сектор и дома малоэтажной постройки отапливаются от индивидуальных отопительных приборов, печей на твердом топливе, природном газе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Источником централизованного теплоснабжения являются: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22 (д.Благовещенка, ул.Школьная №6)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8 (п. Лесной, ул. Школьная №11А)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 26 (п.Лесной, ул. Мира №2А)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  <w:lang w:val="ru-RU"/>
        </w:rPr>
        <w:t xml:space="preserve">котельная Комсомольского СДК (п.Комсомольский, ул. </w:t>
      </w:r>
      <w:r>
        <w:rPr>
          <w:sz w:val="24"/>
          <w:szCs w:val="24"/>
        </w:rPr>
        <w:t>Мира, д. 1)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spacing w:lineRule="auto" w:line="237"/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МБОУ «Комсомольская ООШ» (п.Комсомольский, ул. Школьная)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40" w:leader="none"/>
        </w:tabs>
        <w:ind w:left="154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23 (с.Рославка, ул.Тупик №2А)</w:t>
      </w:r>
    </w:p>
    <w:p>
      <w:pPr>
        <w:pStyle w:val="Normal"/>
        <w:spacing w:lineRule="exact" w:line="28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ых, расположенных на территории поселения, осуществляется МУП АИМР ОО «Коммунальное хозяйство «Социальное», МКУ «ЦХОУ в сфере образования» и МБУ ИЦКС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она действия теплоснабжающей организации соответствует зоне действия источника тепловой энергии и представлена в части 4 настоящего документа.</w:t>
      </w:r>
    </w:p>
    <w:p>
      <w:pPr>
        <w:pStyle w:val="Normal"/>
        <w:spacing w:lineRule="exact" w:line="28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2. Источники тепловой энергии.</w:t>
      </w:r>
    </w:p>
    <w:p>
      <w:pPr>
        <w:pStyle w:val="Normal"/>
        <w:spacing w:lineRule="exact" w:line="1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раткая характеристика источников теплоснабжения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1 Котельная №22 (д. Благовещенка, ул. Школьная №6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ой осуществляется МКУ «ЦХОУ в СО». В качестве топлива используется уголь.</w:t>
      </w:r>
    </w:p>
    <w:p>
      <w:pPr>
        <w:pStyle w:val="Normal"/>
        <w:spacing w:lineRule="exact" w:line="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64 Гкал/ч. Подключенная тепловая нагрузка составляет 0,16 Гкал/час. Общая протяженность тепловых сетей составляет 159 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900"/>
        <w:gridCol w:w="3080"/>
        <w:gridCol w:w="1940"/>
        <w:gridCol w:w="30"/>
      </w:tblGrid>
      <w:tr>
        <w:trPr>
          <w:trHeight w:val="266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3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3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№22 (д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лаговещенка, ул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 №6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ой установлен котел КВр-0,35 2013г. и паровой котле КТ-500 1984г. (основной + резервный). В качестве топлива используется уголь. Износ котельного оборудования составил 50%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– Вспомогательное оборудование котельной</w:t>
      </w:r>
    </w:p>
    <w:tbl>
      <w:tblPr>
        <w:tblW w:w="102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560"/>
        <w:gridCol w:w="1240"/>
        <w:gridCol w:w="720"/>
        <w:gridCol w:w="2120"/>
        <w:gridCol w:w="2380"/>
        <w:gridCol w:w="30"/>
      </w:tblGrid>
      <w:tr>
        <w:trPr>
          <w:trHeight w:val="229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у-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6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 установк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Вт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6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об./м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2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тевой насос №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2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NKP-6 40/125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тевой насос №2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5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 65-50-160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amp Pkm-7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4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0,6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45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иточный насос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26" w:gutter="0" w:header="0" w:top="566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0" w:hanging="0"/>
        <w:rPr>
          <w:sz w:val="20"/>
          <w:szCs w:val="20"/>
        </w:rPr>
      </w:pPr>
      <w:r>
        <w:rPr>
          <w:sz w:val="24"/>
          <w:szCs w:val="24"/>
        </w:rPr>
        <w:t>7</w:t>
      </w:r>
    </w:p>
    <w:p>
      <w:pPr>
        <w:sectPr>
          <w:type w:val="continuous"/>
          <w:pgSz w:w="11906" w:h="16838"/>
          <w:pgMar w:left="880" w:right="726" w:gutter="0" w:header="0" w:top="566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установлены блок хим. водоподготовки (комплексон). Прибор учета тепловой энергии в котельной не установлен. Количество тепла, выработанной котельной, определяется расчетным способом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2 Котельная №8 (п. Лесной, ул. Школьная №11А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ой осуществляется МУП АИМР ОО «Коммунальное хозяйство «Социальное». В качестве топлива используется природный газ. Резервное топливо – дизельное топлив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8 Гкал/ч. Подключенная тепловая нагрузка составляет 0,67 Гкал/час. Общая протяженность тепловых сетей составляет 672 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40"/>
        <w:gridCol w:w="620"/>
        <w:gridCol w:w="60"/>
        <w:gridCol w:w="1220"/>
        <w:gridCol w:w="1620"/>
        <w:gridCol w:w="220"/>
        <w:gridCol w:w="1480"/>
        <w:gridCol w:w="60"/>
        <w:gridCol w:w="1320"/>
        <w:gridCol w:w="1940"/>
        <w:gridCol w:w="30"/>
      </w:tblGrid>
      <w:tr>
        <w:trPr>
          <w:trHeight w:val="266" w:hRule="atLeast"/>
        </w:trPr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ая №8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есной, ул. Школь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ind w:left="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родный га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я №11А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4 - Основное оборудование котельной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4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4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блица – вспомогательное оборудование в котельной 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  <w:gridCol w:w="2102"/>
      </w:tblGrid>
      <w:tr>
        <w:trPr>
          <w:trHeight w:val="2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бород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</w:tr>
      <w:tr>
        <w:trPr>
          <w:trHeight w:val="21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кВ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, об./мин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ететвой насос </w:t>
            </w:r>
            <w:r>
              <w:rPr>
                <w:sz w:val="20"/>
                <w:szCs w:val="20"/>
              </w:rPr>
              <w:t>L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итывающий насос </w:t>
            </w:r>
            <w:r>
              <w:rPr>
                <w:sz w:val="20"/>
                <w:szCs w:val="20"/>
              </w:rPr>
              <w:t>GRUNDFO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установлены блок хим. водоподготовки (комплексон). Количество отпущенной тепловой энергии определяется по данным теплосчетчи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3 Котельная № 26 (п. Лесной, ул. Мира №2А)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служивание котельной осуществляется МУП АИМР ОО «Коммунальное хозяйство «Социальное». В качестве топлива используется природный газ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4 Гкал/ч. Подключенная тепловая нагрузка составляет 0,24 Гкал/час. Общая протяженность тепловых сетей составляет 419 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5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980"/>
        <w:gridCol w:w="620"/>
        <w:gridCol w:w="60"/>
        <w:gridCol w:w="1220"/>
        <w:gridCol w:w="1620"/>
        <w:gridCol w:w="220"/>
        <w:gridCol w:w="1480"/>
        <w:gridCol w:w="60"/>
        <w:gridCol w:w="1320"/>
        <w:gridCol w:w="1940"/>
        <w:gridCol w:w="30"/>
      </w:tblGrid>
      <w:tr>
        <w:trPr>
          <w:trHeight w:val="26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ой № 26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есной, ул. Мир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ind w:left="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родный га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№</w:t>
            </w:r>
            <w:r>
              <w:rPr>
                <w:w w:val="99"/>
                <w:sz w:val="24"/>
                <w:szCs w:val="24"/>
              </w:rPr>
              <w:t>2А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6 - Основное оборудование котельной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20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kSG-20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0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/>
        <w:t>Таблица – вспомогательное оборудование в котельной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  <w:gridCol w:w="2102"/>
      </w:tblGrid>
      <w:tr>
        <w:trPr>
          <w:trHeight w:val="15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именование обород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ол-во штук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электродвигатель</w:t>
            </w:r>
          </w:p>
        </w:tc>
      </w:tr>
      <w:tr>
        <w:trPr>
          <w:trHeight w:val="1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щность кВ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корость, об./мин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ru-RU"/>
              </w:rPr>
              <w:t xml:space="preserve">Сететвой насос </w:t>
            </w:r>
            <w:r>
              <w:rPr>
                <w:sz w:val="20"/>
                <w:szCs w:val="20"/>
              </w:rPr>
              <w:t>CNP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ru-RU"/>
              </w:rPr>
              <w:t xml:space="preserve">Подпитывающий насос </w:t>
            </w:r>
            <w:r>
              <w:rPr>
                <w:sz w:val="20"/>
                <w:szCs w:val="20"/>
              </w:rPr>
              <w:t>GRUNDFO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 Для обеспечения надежной работы котельного оборудования и тепловой сети в ко-тельной установлены блок хим. водоподготовки (комплексон). Количество отпущенной тепловой энергии определяется по данным теплосчетчи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укты сгорания удаляются из топки котла выбрасываются в дымовую трубу.</w:t>
      </w:r>
    </w:p>
    <w:p>
      <w:pPr>
        <w:pStyle w:val="Normal"/>
        <w:spacing w:lineRule="exact" w:line="29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820" w:right="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4 Котельная Комсомольского СДК (п. Комсомольский, ул. Мира, д. 1) </w:t>
      </w:r>
      <w:r>
        <w:rPr>
          <w:sz w:val="24"/>
          <w:szCs w:val="24"/>
          <w:lang w:val="ru-RU"/>
        </w:rPr>
        <w:t>Обслуживание котельной осуществляется МБУ ИЦКС. В качестве топлива используетс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голь, дров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ая установленная мощность котельной составляет 0,08 Гкал/ч. Подключенная тепло-вая нагрузка составляет 0,08 Гкал/час. Температурный график 64/56°С. Распределительные теп-ловые сети отсутствуют. Прибор учета тепловой энергии в котельной не установлен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7 - Сводная информация по котельной</w:t>
      </w: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40"/>
        <w:gridCol w:w="620"/>
        <w:gridCol w:w="60"/>
        <w:gridCol w:w="820"/>
        <w:gridCol w:w="280"/>
        <w:gridCol w:w="120"/>
        <w:gridCol w:w="1140"/>
        <w:gridCol w:w="480"/>
        <w:gridCol w:w="240"/>
        <w:gridCol w:w="1460"/>
        <w:gridCol w:w="100"/>
        <w:gridCol w:w="840"/>
        <w:gridCol w:w="260"/>
        <w:gridCol w:w="180"/>
        <w:gridCol w:w="1960"/>
        <w:gridCol w:w="3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4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6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Комсо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ольского СДК (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6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ind w:left="86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голь, дро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3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сомольский)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8 - Основное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р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установк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тла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12к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4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5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9 -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Марка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Год ввода в экс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03" w:hanging="0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плуатаци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Количеств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Износ оборудов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60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мощность двигателя, кВ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е оборудов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0" w:hRule="atLeast"/>
        </w:trPr>
        <w:tc>
          <w:tcPr>
            <w:tcW w:w="24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4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ркуляционны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03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8/18,</w:t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5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,5 кВт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4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ркуляционны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03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60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Grunfos USP-32-60, 0,06 кВ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820" w:right="14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5 Котельная МБОУ «Комсомольская ООШ» (п.Комсомольский, ул. Школьная), </w:t>
      </w:r>
      <w:r>
        <w:rPr>
          <w:sz w:val="24"/>
          <w:szCs w:val="24"/>
          <w:lang w:val="ru-RU"/>
        </w:rPr>
        <w:t>Обслуживание котельной осуществляется МКУ «ЦХОУ в сфере образования». В качестве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оплива используется уголь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щая установленная мощность котельной составляет 0,136 Гкал/ч. Подключенная тепло-вая нагрузка составляет 0,1 Гкал/час. Распределительные тепловые сети –наружные ф76, 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=78 м, утеплитель- минвата, рубероид, шлак. Замена котла на КВР-0,15 в 2018году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0 - Сводная информация по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140"/>
        <w:gridCol w:w="620"/>
        <w:gridCol w:w="80"/>
        <w:gridCol w:w="1080"/>
        <w:gridCol w:w="120"/>
        <w:gridCol w:w="1620"/>
        <w:gridCol w:w="240"/>
        <w:gridCol w:w="1460"/>
        <w:gridCol w:w="1380"/>
        <w:gridCol w:w="1940"/>
        <w:gridCol w:w="30"/>
      </w:tblGrid>
      <w:tr>
        <w:trPr>
          <w:trHeight w:val="26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тановленная мощ-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ключенная нагрузка,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сть, Гкал/ч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кал/час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ind w:left="9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3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 (п. Комсо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3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ольский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2" w:hRule="atLeast"/>
        </w:trPr>
        <w:tc>
          <w:tcPr>
            <w:tcW w:w="55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11 - Основное оборудование котель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производитель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нос, %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ла, Гкал/час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1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Р</w:t>
            </w:r>
            <w:r>
              <w:rPr>
                <w:sz w:val="24"/>
                <w:szCs w:val="24"/>
              </w:rPr>
              <w:t>-0,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5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06" w:gutter="0" w:header="0" w:top="571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0" w:hanging="0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sectPr>
          <w:type w:val="continuous"/>
          <w:pgSz w:w="11906" w:h="16838"/>
          <w:pgMar w:left="880" w:right="706" w:gutter="0" w:header="0" w:top="571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00"/>
        <w:gridCol w:w="1900"/>
        <w:gridCol w:w="3320"/>
        <w:gridCol w:w="3320"/>
        <w:gridCol w:w="30"/>
      </w:tblGrid>
      <w:tr>
        <w:trPr>
          <w:trHeight w:val="276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08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ре-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5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1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рвный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иркуляция теплоносителя в тепловой сети обеспечивается циркуляционными сетевыми насосами. Продукты сгорания удаляются из топки котла выбрасываются в дымовую трубу.</w:t>
      </w:r>
    </w:p>
    <w:p>
      <w:pPr>
        <w:pStyle w:val="Normal"/>
        <w:spacing w:lineRule="exact" w:line="28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6 Котельная №23 (с.Рославка, ул.Тупик №2А)</w:t>
      </w:r>
    </w:p>
    <w:p>
      <w:pPr>
        <w:pStyle w:val="Normal"/>
        <w:ind w:left="820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2" w:firstLine="70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ведена из эксплуатации в соответствии с распоряжением Администрации Исилькульского муниципального района от 08.06.2021 г. № 214 «О выводе из эксплуатации источника тепловой энергии и тепловых сетей»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3. Тепловые сети, сооружения на них и тепловые пункты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22 (д. Благовещенка, ул. Школьная №6) 159 м,. 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Схема тепловой сети приведена в Приложении 1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8 (п. Лесной, ул. Школьная №11А) составляет 672,1 м, Компенсация температурных расширений решена с помощью углов поворота теплотрас-сы и компенсаторов. Имеется значительный износ трубопроводов тепловых сетей и сверхнорма-тивные тепловые потери через изоляцию. Схема тепловой сети приведена в Приложении 2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ой № 26 (п.Лесной, ул. Мира №2А) составляет 419 м. 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Схема тепловой сети приведена в Приложении 3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тяженность тепловой сети Котельная №23 (с.Рославка, ул.Тупик №2А) составляет 159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18" w:leader="none"/>
        </w:tabs>
        <w:spacing w:lineRule="auto" w:line="235"/>
        <w:ind w:left="120" w:right="120" w:hanging="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мпенсация температурных расширений решена с помощью углов поворота теплотрассы и компенсаторов. Имеется значительный износ трубопроводов тепловых сетей и сверхнорматив-ные тепловые потери через изоляцию. </w:t>
      </w:r>
      <w:r>
        <w:rPr>
          <w:sz w:val="24"/>
          <w:szCs w:val="24"/>
        </w:rPr>
        <w:t>Схема тепловой сети приведена в Приложении 4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Комсомольского СДК (п.Комсомольский, ул. Мира, д. 1), котельная МБОУ «Комсомольская ООШ (п.Комсомольский, ул. Школьная) располагаются вблизи отапливаемых ими зданий, прочие потребители тепла отсутствуют.</w:t>
      </w:r>
    </w:p>
    <w:p>
      <w:pPr>
        <w:sectPr>
          <w:type w:val="continuous"/>
          <w:pgSz w:w="11906" w:h="16838"/>
          <w:pgMar w:left="880" w:right="706" w:gutter="0" w:header="0" w:top="571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0</w:t>
      </w:r>
    </w:p>
    <w:p>
      <w:pPr>
        <w:sectPr>
          <w:type w:val="continuous"/>
          <w:pgSz w:w="11906" w:h="16838"/>
          <w:pgMar w:left="880" w:right="726" w:gutter="0" w:header="0" w:top="548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4. Зоны действия источников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50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Котельной №22 (д.Благовещенка, ул.Школьная №6) подключены административные, общественно-бытовые здания. Протяженность тепловой сети составляет 159 м, износ тепловой сети составляет 60%. Схема тепловой сети приведена в Приложении 1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46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теплоснабжения Котельной №8 (п. Лесной, ул. Школьная №11А) подключены ад-министративные, общественно-бытовые здания. Протяженность тепловой сети составляет 672,1 м, износ тепловой сети составляет 40%. Схема тепловой сети приведена в Приложении 2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41" w:leader="none"/>
        </w:tabs>
        <w:spacing w:lineRule="auto" w:line="235"/>
        <w:ind w:left="0" w:firstLine="70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ети теплоснабжения Котельной № 26 (п.Лесной, ул. Мира №2А) подключены админи-стративные, общественно-бытовые здания. Протяженность тепловой сети составляет 419 м, из-нос тепловой сети составляет 30%. </w:t>
      </w:r>
      <w:r>
        <w:rPr>
          <w:sz w:val="24"/>
          <w:szCs w:val="24"/>
        </w:rPr>
        <w:t>Схема тепловой сети приведена в Приложении 3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36" w:leader="none"/>
        </w:tabs>
        <w:spacing w:lineRule="auto" w:line="235"/>
        <w:ind w:left="0" w:firstLine="70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ети теплоснабжения Котельная №23 (с.Рославка, ул.Тупик №2А) подключены админи-стративные, общественно-бытовые здания. Протяженность тепловой сети составляет 159 м, из-нос тепловой сети составляет 65%. </w:t>
      </w:r>
      <w:r>
        <w:rPr>
          <w:sz w:val="24"/>
          <w:szCs w:val="24"/>
        </w:rPr>
        <w:t>Схема тепловой сети приведена в Приложении 4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Комсомольского СДК (п.Комсомольский, ул. Мира, д. 1), котельная МОУ «Комсомольская ООШ (п.Комсомольский, ул. Школьная) располагаются вблизи отапливаемых ими зданий, прочие потребители тепла отсутствуют.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ны действия источников тепловой энергии Лесного СП на рисунке ниже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3765</wp:posOffset>
            </wp:positionH>
            <wp:positionV relativeFrom="paragraph">
              <wp:posOffset>180340</wp:posOffset>
            </wp:positionV>
            <wp:extent cx="4552315" cy="32010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ис. 1. Зона действия Котельной №22 (д.Благовещенка, ул.Школьная №6)</w:t>
      </w:r>
    </w:p>
    <w:p>
      <w:pPr>
        <w:sectPr>
          <w:type w:val="nextPage"/>
          <w:pgSz w:w="11906" w:h="16838"/>
          <w:pgMar w:left="1000" w:right="846" w:gutter="0" w:header="0" w:top="56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1</w:t>
      </w:r>
    </w:p>
    <w:p>
      <w:pPr>
        <w:sectPr>
          <w:type w:val="continuous"/>
          <w:pgSz w:w="11906" w:h="16838"/>
          <w:pgMar w:left="1000" w:right="846" w:gutter="0" w:header="0" w:top="56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263140</wp:posOffset>
            </wp:positionH>
            <wp:positionV relativeFrom="page">
              <wp:posOffset>361315</wp:posOffset>
            </wp:positionV>
            <wp:extent cx="3121025" cy="403796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Рис. 2. Зона действия Котельной №8 (п. Лесной, ул. </w:t>
      </w:r>
      <w:r>
        <w:rPr>
          <w:sz w:val="24"/>
          <w:szCs w:val="24"/>
        </w:rPr>
        <w:t>Школьная №11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3915</wp:posOffset>
            </wp:positionH>
            <wp:positionV relativeFrom="paragraph">
              <wp:posOffset>5715</wp:posOffset>
            </wp:positionV>
            <wp:extent cx="4133850" cy="353885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Рис. 3. Зона действия Котельной № 26 (п.Лесной, ул. </w:t>
      </w:r>
      <w:r>
        <w:rPr>
          <w:sz w:val="24"/>
          <w:szCs w:val="24"/>
        </w:rPr>
        <w:t>Мира №2А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2</w:t>
      </w:r>
    </w:p>
    <w:p>
      <w:pPr>
        <w:pStyle w:val="Normal"/>
        <w:spacing w:lineRule="exact" w:line="20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83230</wp:posOffset>
            </wp:positionH>
            <wp:positionV relativeFrom="page">
              <wp:posOffset>361315</wp:posOffset>
            </wp:positionV>
            <wp:extent cx="1684020" cy="331406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1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ис. 4. Зона действия Котельная №23 (с.Рославка, ул.Тупик №2А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3</w:t>
      </w:r>
    </w:p>
    <w:p>
      <w:pPr>
        <w:pStyle w:val="Normal"/>
        <w:spacing w:lineRule="auto" w:line="232"/>
        <w:ind w:left="10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5. Тепловые нагрузки потребителей тепловой энергии, групп потребителей тепло-вой энергии в зонах действия источников тепловой энергии.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ная часовая тепловая нагрузка зданий (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32"/>
          <w:szCs w:val="32"/>
          <w:vertAlign w:val="subscript"/>
        </w:rPr>
        <w:t>omax</w:t>
      </w:r>
      <w:r>
        <w:rPr>
          <w:b/>
          <w:bCs/>
          <w:sz w:val="24"/>
          <w:szCs w:val="24"/>
          <w:lang w:val="ru-RU"/>
        </w:rPr>
        <w:t>),</w:t>
      </w:r>
      <w:r>
        <w:rPr>
          <w:sz w:val="24"/>
          <w:szCs w:val="24"/>
          <w:lang w:val="ru-RU"/>
        </w:rPr>
        <w:t xml:space="preserve"> при отсутствии проектной информации на здание, определяется по укрупненным показателям, в соответствии с МДК 4-05.2004 «Методика определения потребности в топливе, электрической энергии и теплоносителей в системах коммунального тепло-снабжения»:</w:t>
      </w:r>
    </w:p>
    <w:p>
      <w:pPr>
        <w:pStyle w:val="Normal"/>
        <w:spacing w:lineRule="exact" w:line="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</w:rPr>
        <w:t>Q</w:t>
      </w:r>
      <w:r>
        <w:rPr>
          <w:b/>
          <w:bCs/>
          <w:sz w:val="32"/>
          <w:szCs w:val="32"/>
          <w:vertAlign w:val="subscript"/>
        </w:rPr>
        <w:t>omax</w:t>
      </w:r>
      <w:r>
        <w:rPr>
          <w:b/>
          <w:bCs/>
          <w:sz w:val="24"/>
          <w:szCs w:val="24"/>
          <w:lang w:val="ru-RU"/>
        </w:rPr>
        <w:t xml:space="preserve"> = </w:t>
      </w:r>
      <w:r>
        <w:rPr>
          <w:b/>
          <w:bCs/>
          <w:sz w:val="24"/>
          <w:szCs w:val="24"/>
        </w:rPr>
        <w:t>αVq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32"/>
          <w:szCs w:val="32"/>
          <w:vertAlign w:val="subscript"/>
        </w:rPr>
        <w:t>j</w:t>
      </w:r>
      <w:r>
        <w:rPr>
          <w:b/>
          <w:bCs/>
          <w:sz w:val="24"/>
          <w:szCs w:val="24"/>
          <w:lang w:val="ru-RU"/>
        </w:rPr>
        <w:t xml:space="preserve"> –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24"/>
          <w:szCs w:val="24"/>
          <w:lang w:val="ru-RU"/>
        </w:rPr>
        <w:t>)·10</w:t>
      </w:r>
      <w:r>
        <w:rPr>
          <w:b/>
          <w:bCs/>
          <w:sz w:val="32"/>
          <w:szCs w:val="32"/>
          <w:vertAlign w:val="superscript"/>
          <w:lang w:val="ru-RU"/>
        </w:rPr>
        <w:t>-6</w:t>
      </w:r>
      <w:r>
        <w:rPr>
          <w:b/>
          <w:bCs/>
          <w:sz w:val="24"/>
          <w:szCs w:val="24"/>
          <w:lang w:val="ru-RU"/>
        </w:rPr>
        <w:t>, Гкал/ч;</w:t>
      </w:r>
    </w:p>
    <w:p>
      <w:pPr>
        <w:pStyle w:val="Normal"/>
        <w:spacing w:lineRule="exact" w:line="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18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j</w:t>
      </w:r>
      <w:r>
        <w:rPr>
          <w:sz w:val="24"/>
          <w:szCs w:val="24"/>
          <w:lang w:val="ru-RU"/>
        </w:rPr>
        <w:t xml:space="preserve"> - расчетная температура воздуха в отапливаемом здании согласно ГОСТ 30494-2011 «Здания жилые и общественные. Параметры микроклимата в помещениях», °С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04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 xml:space="preserve"> = - 36°С расчетная температура наружного воздуха, в соответствии с данными принимаемыми при расчете тарифов на тепловую энергию отпускаемую потребителям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04" w:leader="none"/>
        </w:tabs>
        <w:spacing w:lineRule="auto" w:line="196"/>
        <w:ind w:left="100" w:right="120" w:firstLine="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= 0,94 - поправочный коэффициент, учитывающий отличие расчетной температуры наружного воз-духа для проектирования отопления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о</w:t>
      </w:r>
      <w:r>
        <w:rPr>
          <w:sz w:val="24"/>
          <w:szCs w:val="24"/>
          <w:lang w:val="ru-RU"/>
        </w:rPr>
        <w:t xml:space="preserve"> = -33°С от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 xml:space="preserve"> = -30°С, при которой определено соответствующее значение 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187"/>
        <w:ind w:left="100" w:right="2660" w:hanging="0"/>
        <w:rPr>
          <w:sz w:val="24"/>
          <w:szCs w:val="24"/>
          <w:lang w:val="ru-RU"/>
        </w:rPr>
      </w:pPr>
      <w:r>
        <w:rPr>
          <w:sz w:val="23"/>
          <w:szCs w:val="23"/>
        </w:rPr>
        <w:t>V</w:t>
      </w:r>
      <w:r>
        <w:rPr>
          <w:sz w:val="23"/>
          <w:szCs w:val="23"/>
          <w:lang w:val="ru-RU"/>
        </w:rPr>
        <w:t xml:space="preserve"> – строительный отапливаемый объем здания из технического паспорта, м</w:t>
      </w:r>
      <w:r>
        <w:rPr>
          <w:sz w:val="31"/>
          <w:szCs w:val="31"/>
          <w:vertAlign w:val="superscript"/>
          <w:lang w:val="ru-RU"/>
        </w:rPr>
        <w:t>3</w:t>
      </w:r>
      <w:r>
        <w:rPr>
          <w:sz w:val="23"/>
          <w:szCs w:val="23"/>
          <w:lang w:val="ru-RU"/>
        </w:rPr>
        <w:t xml:space="preserve">; </w:t>
      </w:r>
      <w:r>
        <w:rPr>
          <w:sz w:val="23"/>
          <w:szCs w:val="23"/>
        </w:rPr>
        <w:t>q</w:t>
      </w:r>
      <w:r>
        <w:rPr>
          <w:sz w:val="31"/>
          <w:szCs w:val="31"/>
          <w:vertAlign w:val="subscript"/>
        </w:rPr>
        <w:t>o</w:t>
      </w:r>
      <w:r>
        <w:rPr>
          <w:sz w:val="23"/>
          <w:szCs w:val="23"/>
          <w:lang w:val="ru-RU"/>
        </w:rPr>
        <w:t xml:space="preserve"> - удельная отопительная характеристика здания при </w:t>
      </w:r>
      <w:r>
        <w:rPr>
          <w:sz w:val="23"/>
          <w:szCs w:val="23"/>
        </w:rPr>
        <w:t>t</w:t>
      </w:r>
      <w:r>
        <w:rPr>
          <w:sz w:val="31"/>
          <w:szCs w:val="31"/>
          <w:vertAlign w:val="subscript"/>
        </w:rPr>
        <w:t>o</w:t>
      </w:r>
      <w:r>
        <w:rPr>
          <w:sz w:val="23"/>
          <w:szCs w:val="23"/>
          <w:lang w:val="ru-RU"/>
        </w:rPr>
        <w:t xml:space="preserve"> = -30 °С, ккал/м</w:t>
      </w:r>
      <w:r>
        <w:rPr>
          <w:sz w:val="31"/>
          <w:szCs w:val="31"/>
          <w:vertAlign w:val="superscript"/>
          <w:lang w:val="ru-RU"/>
        </w:rPr>
        <w:t>3</w:t>
      </w:r>
      <w:r>
        <w:rPr>
          <w:sz w:val="23"/>
          <w:szCs w:val="23"/>
          <w:lang w:val="ru-RU"/>
        </w:rPr>
        <w:t xml:space="preserve"> ч°С;</w:t>
      </w:r>
    </w:p>
    <w:p>
      <w:pPr>
        <w:pStyle w:val="Normal"/>
        <w:spacing w:lineRule="auto" w:line="228"/>
        <w:ind w:left="100" w:righ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тепловой энергии, необходимой для отопления зданий за отопительный период, определя-ется по формуле:</w:t>
      </w:r>
    </w:p>
    <w:p>
      <w:pPr>
        <w:pStyle w:val="Normal"/>
        <w:tabs>
          <w:tab w:val="clear" w:pos="720"/>
          <w:tab w:val="left" w:pos="4920" w:leader="none"/>
          <w:tab w:val="left" w:pos="6000" w:leader="none"/>
        </w:tabs>
        <w:spacing w:lineRule="auto" w:line="180"/>
        <w:ind w:left="4380" w:hanging="0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vertAlign w:val="superscript"/>
        </w:rPr>
        <w:t>Q</w:t>
      </w:r>
      <w:r>
        <w:rPr>
          <w:sz w:val="20"/>
          <w:szCs w:val="20"/>
          <w:lang w:val="ru-RU"/>
        </w:rPr>
        <w:tab/>
      </w:r>
      <w:r>
        <w:rPr>
          <w:rFonts w:eastAsia="Symbol" w:cs="Symbol" w:ascii="Symbol" w:hAnsi="Symbol"/>
          <w:sz w:val="20"/>
          <w:szCs w:val="20"/>
          <w:vertAlign w:val="superscript"/>
        </w:rPr>
        <w:t></w:t>
      </w:r>
      <w:r>
        <w:rPr>
          <w:sz w:val="20"/>
          <w:szCs w:val="20"/>
          <w:vertAlign w:val="superscript"/>
          <w:lang w:val="ru-RU"/>
        </w:rPr>
        <w:t>24</w:t>
      </w:r>
      <w:r>
        <w:rPr>
          <w:i/>
          <w:iCs/>
          <w:sz w:val="20"/>
          <w:szCs w:val="20"/>
          <w:vertAlign w:val="superscript"/>
          <w:lang w:val="ru-RU"/>
        </w:rPr>
        <w:t>(</w:t>
      </w:r>
      <w:r>
        <w:rPr>
          <w:i/>
          <w:iCs/>
          <w:sz w:val="20"/>
          <w:szCs w:val="20"/>
          <w:vertAlign w:val="superscript"/>
        </w:rPr>
        <w:t>t</w:t>
      </w:r>
      <w:r>
        <w:rPr>
          <w:rFonts w:eastAsia="Symbol" w:cs="Symbol" w:ascii="Symbol" w:hAnsi="Symbol"/>
          <w:sz w:val="20"/>
          <w:szCs w:val="20"/>
          <w:vertAlign w:val="superscript"/>
        </w:rPr>
        <w:t></w:t>
      </w:r>
      <w:r>
        <w:rPr>
          <w:i/>
          <w:iCs/>
          <w:sz w:val="20"/>
          <w:szCs w:val="20"/>
          <w:vertAlign w:val="superscript"/>
        </w:rPr>
        <w:t>t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vertAlign w:val="superscript"/>
          <w:lang w:val="ru-RU"/>
        </w:rPr>
        <w:t>)</w:t>
      </w:r>
      <w:r>
        <w:rPr>
          <w:rFonts w:eastAsia="Symbol" w:cs="Symbol" w:ascii="Symbol" w:hAnsi="Symbol"/>
          <w:sz w:val="20"/>
          <w:szCs w:val="20"/>
          <w:vertAlign w:val="superscript"/>
        </w:rPr>
        <w:t></w:t>
      </w:r>
      <w:r>
        <w:rPr>
          <w:i/>
          <w:iCs/>
          <w:sz w:val="20"/>
          <w:szCs w:val="20"/>
          <w:vertAlign w:val="superscript"/>
          <w:lang w:val="ru-RU"/>
        </w:rPr>
        <w:t xml:space="preserve"> </w:t>
      </w:r>
      <w:r>
        <w:rPr>
          <w:i/>
          <w:iCs/>
          <w:sz w:val="20"/>
          <w:szCs w:val="20"/>
          <w:vertAlign w:val="superscript"/>
        </w:rPr>
        <w:t>n</w:t>
      </w:r>
    </w:p>
    <w:p>
      <w:pPr>
        <w:pStyle w:val="Normal"/>
        <w:tabs>
          <w:tab w:val="clear" w:pos="720"/>
          <w:tab w:val="left" w:pos="4140" w:leader="none"/>
          <w:tab w:val="left" w:pos="4540" w:leader="none"/>
          <w:tab w:val="left" w:pos="5440" w:leader="none"/>
          <w:tab w:val="left" w:pos="5800" w:leader="none"/>
          <w:tab w:val="left" w:pos="6400" w:leader="none"/>
        </w:tabs>
        <w:spacing w:lineRule="auto" w:line="180"/>
        <w:ind w:left="3840" w:hanging="0"/>
        <w:rPr>
          <w:sz w:val="20"/>
          <w:szCs w:val="20"/>
          <w:lang w:val="ru-RU"/>
        </w:rPr>
      </w:pPr>
      <w:r>
        <w:rPr>
          <w:i/>
          <w:iCs/>
          <w:sz w:val="31"/>
          <w:szCs w:val="31"/>
          <w:vertAlign w:val="subscript"/>
        </w:rPr>
        <w:t>Q</w:t>
      </w:r>
      <w:r>
        <w:rPr>
          <w:sz w:val="20"/>
          <w:szCs w:val="20"/>
          <w:lang w:val="ru-RU"/>
        </w:rPr>
        <w:tab/>
      </w:r>
      <w:r>
        <w:rPr>
          <w:i/>
          <w:iCs/>
          <w:sz w:val="31"/>
          <w:szCs w:val="31"/>
          <w:vertAlign w:val="subscript"/>
          <w:lang w:val="ru-RU"/>
        </w:rPr>
        <w:t>=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</w:rPr>
        <w:t>omax</w:t>
      </w:r>
      <w:r>
        <w:rPr>
          <w:sz w:val="20"/>
          <w:szCs w:val="20"/>
          <w:lang w:val="ru-RU"/>
        </w:rPr>
        <w:tab/>
      </w:r>
      <w:r>
        <w:rPr>
          <w:i/>
          <w:iCs/>
          <w:sz w:val="14"/>
          <w:szCs w:val="14"/>
        </w:rPr>
        <w:t>j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  <w:lang w:val="ru-RU"/>
        </w:rPr>
        <w:t>от</w:t>
      </w:r>
      <w:r>
        <w:rPr>
          <w:sz w:val="20"/>
          <w:szCs w:val="20"/>
          <w:lang w:val="ru-RU"/>
        </w:rPr>
        <w:tab/>
      </w:r>
      <w:r>
        <w:rPr>
          <w:sz w:val="32"/>
          <w:szCs w:val="32"/>
          <w:vertAlign w:val="subscript"/>
          <w:lang w:val="ru-RU"/>
        </w:rPr>
        <w:t xml:space="preserve">, </w:t>
      </w:r>
      <w:r>
        <w:rPr>
          <w:sz w:val="28"/>
          <w:szCs w:val="28"/>
          <w:vertAlign w:val="subscript"/>
          <w:lang w:val="ru-RU"/>
        </w:rPr>
        <w:t>Гкал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7490</wp:posOffset>
            </wp:positionH>
            <wp:positionV relativeFrom="paragraph">
              <wp:posOffset>-67310</wp:posOffset>
            </wp:positionV>
            <wp:extent cx="1260475" cy="63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0" w:leader="none"/>
        </w:tabs>
        <w:ind w:left="1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де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</w:rPr>
        <w:t>Q</w:t>
      </w:r>
      <w:r>
        <w:rPr>
          <w:sz w:val="31"/>
          <w:szCs w:val="31"/>
          <w:vertAlign w:val="subscript"/>
        </w:rPr>
        <w:t>omax</w:t>
      </w:r>
      <w:r>
        <w:rPr>
          <w:sz w:val="23"/>
          <w:szCs w:val="23"/>
          <w:lang w:val="ru-RU"/>
        </w:rPr>
        <w:t xml:space="preserve"> - расчетное значение часовой тепловой нагрузки отопления, Гкал/ч;</w:t>
      </w:r>
    </w:p>
    <w:p>
      <w:pPr>
        <w:pStyle w:val="Normal"/>
        <w:spacing w:lineRule="exact" w:line="2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11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</w:rPr>
        <w:t>o</w:t>
      </w:r>
      <w:r>
        <w:rPr>
          <w:sz w:val="32"/>
          <w:szCs w:val="32"/>
          <w:vertAlign w:val="subscript"/>
          <w:lang w:val="ru-RU"/>
        </w:rPr>
        <w:t>т</w:t>
      </w:r>
      <w:r>
        <w:rPr>
          <w:sz w:val="24"/>
          <w:szCs w:val="24"/>
          <w:lang w:val="ru-RU"/>
        </w:rPr>
        <w:t xml:space="preserve"> = -8,6°С - среднее значение температуры наружного воздуха за планируемый период, в соответ-ствии с данными принимаемыми при расчете тарифов на тепловую энергию отпускаемую потребите-лям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0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216 сут. - фактическая продолжительность отопительного периода, в соответствии с данными при-нимаемыми при расчете тарифов на тепловую энергию отпускаемую потребителя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33" w:leader="none"/>
        </w:tabs>
        <w:spacing w:lineRule="auto" w:line="232"/>
        <w:ind w:left="100" w:right="120" w:firstLine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е 14 приведены тепловые нагрузки потребителей тепловой энергии по каждой зоне действия теплогенерирующих источников на территории Лесного СП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4 - Сводная информация тепловых нагрузок котельных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60"/>
        <w:gridCol w:w="2060"/>
        <w:gridCol w:w="3280"/>
        <w:gridCol w:w="3280"/>
        <w:gridCol w:w="30"/>
      </w:tblGrid>
      <w:tr>
        <w:trPr>
          <w:trHeight w:val="2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пловая нагрузка потре-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риентировочное годов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3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т/энергии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3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ителей, Гкал/час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отопление Гкал/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2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2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8 (п. Лесной, ул. Школь-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747,4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я №11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12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сомольскогоСДК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77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3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3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Ш»  (п.Комсомольский, ул. Школь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3 (с.Рославка,  ул.Тупик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306" w:gutter="0" w:header="0" w:top="1139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0" w:hanging="0"/>
        <w:rPr>
          <w:sz w:val="20"/>
          <w:szCs w:val="20"/>
        </w:rPr>
      </w:pPr>
      <w:r>
        <w:rPr>
          <w:sz w:val="24"/>
          <w:szCs w:val="24"/>
        </w:rPr>
        <w:t>14</w:t>
      </w:r>
    </w:p>
    <w:p>
      <w:pPr>
        <w:sectPr>
          <w:type w:val="continuous"/>
          <w:pgSz w:w="11906" w:h="16838"/>
          <w:pgMar w:left="740" w:right="306" w:gutter="0" w:header="0" w:top="1139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6. Балансы тепловой мощности и тепловой нагрузки в зонах действия источников тепловой энергии.</w:t>
      </w:r>
    </w:p>
    <w:p>
      <w:pPr>
        <w:pStyle w:val="Normal"/>
        <w:spacing w:lineRule="exact" w:line="1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баланса тепловой мощности по источникам теплоснабжения приведен в таблице 15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5 – Технические характеристики системы теплоснабжения</w:t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960"/>
        <w:gridCol w:w="1840"/>
        <w:gridCol w:w="1980"/>
        <w:gridCol w:w="1440"/>
        <w:gridCol w:w="2300"/>
        <w:gridCol w:w="2080"/>
        <w:gridCol w:w="2060"/>
        <w:gridCol w:w="30"/>
      </w:tblGrid>
      <w:tr>
        <w:trPr>
          <w:trHeight w:val="273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6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Комсо-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М</w:t>
            </w:r>
            <w:r>
              <w:rPr>
                <w:w w:val="99"/>
                <w:lang w:val="ru-RU"/>
              </w:rPr>
              <w:t>Б</w:t>
            </w:r>
            <w:r>
              <w:rPr>
                <w:w w:val="99"/>
              </w:rPr>
              <w:t>ОУ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п. Лесной, ул.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ольского СДК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/>
              <w:t>Комсомольской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с.Рослав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д.Благовещенка,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(п.Лесной,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Ш,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.Тупик №2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/>
              <w:t>ул.Школьна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</w:rPr>
              <w:t>№</w:t>
            </w:r>
            <w:r>
              <w:rPr>
                <w:w w:val="96"/>
              </w:rPr>
              <w:t>6)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№</w:t>
            </w:r>
            <w:r>
              <w:rPr>
                <w:w w:val="99"/>
                <w:sz w:val="24"/>
                <w:szCs w:val="24"/>
              </w:rPr>
              <w:t>11А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ул. Мира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Мира, д. 1)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(п.Комсомольский)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7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№</w:t>
            </w:r>
            <w:r>
              <w:rPr>
                <w:w w:val="97"/>
              </w:rPr>
              <w:t>2А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9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 мощ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сть основ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полагаем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го оборудова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 нагруз-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, с учетом по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е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+)/дефицит (-)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Гкал/ч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4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70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пловой мощ-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020" w:right="1018" w:gutter="0" w:header="0" w:top="4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15</w:t>
      </w:r>
    </w:p>
    <w:p>
      <w:pPr>
        <w:sectPr>
          <w:type w:val="continuous"/>
          <w:pgSz w:orient="landscape" w:w="16838" w:h="11906"/>
          <w:pgMar w:left="1020" w:right="1018" w:gutter="0" w:header="0" w:top="4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7. Балансы теплоносител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0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тельной № 26 (п.Лесной, ул. Мира №2А), Котельной №23 (с.Рославка, ул.Тупик №2А) установлены блоки хим. во-доподготовки (комплексон). На других котельных отсутствуют устройства, обеспечивающие контроль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11" w:leader="none"/>
        </w:tabs>
        <w:spacing w:lineRule="auto" w:line="232"/>
        <w:ind w:left="100" w:right="120" w:firstLine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улирование содержания кислорода в теплоносителе. Последнее не обеспечивает требуемой дол-говечности работы тепловых сетей и систем отопления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0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алансы максимального потребления теплоносителя теплопотребляющими установками потре-бителей приведены в таблице 16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6 - Потребление теплоносителя теплопотребляющими установками потребителей, м3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40"/>
        <w:gridCol w:w="2520"/>
        <w:gridCol w:w="980"/>
        <w:gridCol w:w="4700"/>
        <w:gridCol w:w="30"/>
      </w:tblGrid>
      <w:tr>
        <w:trPr>
          <w:trHeight w:val="273" w:hRule="atLeast"/>
        </w:trPr>
        <w:tc>
          <w:tcPr>
            <w:tcW w:w="5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6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2 (д.Благовещенка, ул.Школьная №6);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8 (п. Лесной, ул. Школьная №11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 №2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61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 Комсомольского  СДК  (п.Комсомольский,ул.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5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, д. 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5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60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51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 ул. Школьная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51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5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3 (с.Рославка, ул.Тупик №2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8. Топливные балансы источников тепловой энергии и система обеспечения топли-</w:t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вом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Таблица 17 - Сводная информация по используемому топливу на теплогенерирующих источниках Лесного</w:t>
      </w:r>
    </w:p>
    <w:p>
      <w:pPr>
        <w:pStyle w:val="Normal"/>
        <w:ind w:left="100" w:hanging="0"/>
        <w:rPr>
          <w:sz w:val="20"/>
          <w:szCs w:val="20"/>
        </w:rPr>
      </w:pPr>
      <w:r>
        <w:rPr>
          <w:sz w:val="20"/>
          <w:szCs w:val="20"/>
        </w:rPr>
        <w:t>СП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80"/>
        <w:gridCol w:w="680"/>
        <w:gridCol w:w="2100"/>
        <w:gridCol w:w="700"/>
        <w:gridCol w:w="1420"/>
        <w:gridCol w:w="1480"/>
        <w:gridCol w:w="620"/>
        <w:gridCol w:w="2100"/>
        <w:gridCol w:w="3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ельный  расход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используемо-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  на  выра-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ервный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варийныйви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отк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 топлива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ут/Гкал)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76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76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sz w:val="20"/>
                <w:szCs w:val="20"/>
              </w:rPr>
            </w:pPr>
            <w:r>
              <w:rPr/>
              <w:t>Котельная №8 (п. Лес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ной,   ул.</w:t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Школьная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1А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1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241"/>
              <w:ind w:left="200" w:hanging="0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  топли-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ира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 Комсомоль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ско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о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 М</w:t>
            </w:r>
            <w:r>
              <w:rPr>
                <w:lang w:val="ru-RU"/>
              </w:rPr>
              <w:t>Б</w:t>
            </w:r>
            <w:r>
              <w:rPr/>
              <w:t>ОУ «Ком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сомольская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  ул.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Школьная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956</w:t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с.Рославка,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Тупик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30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0" w:hanging="0"/>
        <w:rPr>
          <w:sz w:val="20"/>
          <w:szCs w:val="20"/>
        </w:rPr>
      </w:pPr>
      <w:r>
        <w:rPr>
          <w:sz w:val="24"/>
          <w:szCs w:val="24"/>
        </w:rPr>
        <w:t>16</w:t>
      </w:r>
    </w:p>
    <w:p>
      <w:pPr>
        <w:sectPr>
          <w:type w:val="continuous"/>
          <w:pgSz w:w="11906" w:h="16838"/>
          <w:pgMar w:left="740" w:right="30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9. Надежность теплоснабжения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1" w:leader="none"/>
        </w:tabs>
        <w:spacing w:lineRule="auto" w:line="237"/>
        <w:ind w:left="0" w:firstLine="7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 пунктом 6.28 СНиП 41-02-2003 «Тепловые сети» и с пунктом 6.25 Свода пра-вил Тепловые сети актуализированная редакция СНиП 41-02-2003 (СП 124.13330. 2012 способность действующих источников теплоты, тепловых сетей и в целом системы централизованного теплоснаб-жения обеспечивать в течение заданного времени требуемые режимы, параметры и качество тепло-снабжения (отопления, вентиляции, горячего водоснабжения, а также технологических потребностей предприятий в паре и горячей воде) следует определять по трем показателям (критериям): вероятности безотказной работы (Р), коэффициенту готовности (Кг), живучести (Ж).</w:t>
      </w:r>
    </w:p>
    <w:p>
      <w:pPr>
        <w:pStyle w:val="Normal"/>
        <w:spacing w:lineRule="exact" w:line="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43" w:leader="none"/>
        </w:tabs>
        <w:spacing w:lineRule="auto" w:line="232"/>
        <w:ind w:left="0" w:firstLine="7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й главе используются термины и определения в соответствии со СНиП 41-02-2003 «Тепловые сети» и Свода правил Тепловые сети актуализированная редакция СНиП 41-02-2003 (СП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.13330. 2012)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централизованного теплоснабжения (СЦТ): система, состоящая из одного или не-скольких источников теплоты, тепловых сетей (независимо от диаметра, числа и протяженности наружных теплопроводов) и потребителей теплоты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ежность теплоснабжения: характеристика состояния системы теплоснабжения, при котором обеспечиваются качество и безопасность теплоснабж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оятность безотказной работы системы (Р): способность системы не допускать отказов, при-водящих к падению температуры в отапливаемых помещениях жилых и общественных зданий ниже +12 ºС, в промышленных зданиях ниже +8 ˚, более числа раз, установленного нормативами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эффициент готовности (качества) системы (Кг): вероятность работоспособного состояния системы в произвольный момент времени поддерживать в отапливаемых помещениях расчетную внутреннюю </w:t>
      </w:r>
      <w:r>
        <w:rPr>
          <w:sz w:val="24"/>
          <w:szCs w:val="24"/>
        </w:rPr>
        <w:t>температуру, кроме периодов снижения температуры, допускаемых нормативами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учесть системы (Ж): способность системы сохранять свою работоспособность в аварийных (экстремальных) условиях, а также после длительных (более 54 ч) остановов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ребители теплоты по надежности теплоснабжения делятся на три категории: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категория – потребители, не допускающие перерывов в подаче расчетного количества теплоты и снижения температуры воздуха в помещениях ниже предусмотренных ГОСТ 30494 (боль-ницы, родильные дома, детские дошкольные учреждения с круглосуточным пребыванием детей и т.п.).</w:t>
      </w:r>
    </w:p>
    <w:p>
      <w:pPr>
        <w:pStyle w:val="Normal"/>
        <w:spacing w:lineRule="exact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ая категория – потребители, допускающие снижение температуры в отапливаемых поме-щениях на период ликвидации аварии, но не более 54 ч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40" w:leader="none"/>
        </w:tabs>
        <w:ind w:left="1440" w:hanging="362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лые и общественные здания до +12 ºС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40" w:leader="none"/>
        </w:tabs>
        <w:spacing w:lineRule="auto" w:line="237"/>
        <w:ind w:left="1440" w:hanging="362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мышленные здания до +8 ºС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4"/>
          <w:szCs w:val="24"/>
        </w:rPr>
        <w:t>Третья категория – остальные здания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вероятности безотказной работы тепловой сети (не резервируемых участков) по отно-шению к каждому потребителю рекомендуется выполнять с применением алгоритма, используя мето-дику в пункте 169 в Приложении 9 Методических рекомендаций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вые сети подразделяются на магистральные, распределительные, квартальные и ответв-ления от магистральных и распределительных тепловых сетей к отдельным зданиям и сооружениям. Разделение тепловых сетей устанавливается проектом или эксплуатационной организаци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надежности теплоснабжения не резервируемых участков тепловой сети производится на основе данных по отказам и восстановлениям (времени, затраченном на ремонт участка) всех участ-ков тепловых сетей за несколько лет их работы.</w:t>
      </w:r>
    </w:p>
    <w:p>
      <w:pPr>
        <w:sectPr>
          <w:type w:val="nextPage"/>
          <w:pgSz w:w="11906" w:h="16838"/>
          <w:pgMar w:left="840" w:right="42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7</w:t>
      </w:r>
    </w:p>
    <w:p>
      <w:pPr>
        <w:sectPr>
          <w:type w:val="continuous"/>
          <w:pgSz w:w="11906" w:h="16838"/>
          <w:pgMar w:left="840" w:right="42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0. Технико-экономические показатели теплоснабжающих и теплосетевых организаций.</w:t>
      </w:r>
    </w:p>
    <w:p>
      <w:pPr>
        <w:pStyle w:val="Normal"/>
        <w:spacing w:lineRule="exact" w:line="1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хнико-экономические показатели работы источников теплоснабжения представлены в таблице 18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4"/>
          <w:szCs w:val="24"/>
        </w:rPr>
        <w:t>Таблица 18 - Технико-экономические показатели котельных</w:t>
      </w:r>
    </w:p>
    <w:tbl>
      <w:tblPr>
        <w:tblW w:w="147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580"/>
        <w:gridCol w:w="540"/>
        <w:gridCol w:w="760"/>
        <w:gridCol w:w="1960"/>
        <w:gridCol w:w="2040"/>
        <w:gridCol w:w="1680"/>
        <w:gridCol w:w="1880"/>
        <w:gridCol w:w="1680"/>
        <w:gridCol w:w="2280"/>
        <w:gridCol w:w="30"/>
      </w:tblGrid>
      <w:tr>
        <w:trPr>
          <w:trHeight w:val="233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Котельная №8 (п.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Ком-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отельная №22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есной, ул. Школь-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6 (п.Лесной,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омольского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</w:t>
            </w:r>
            <w:r>
              <w:rPr>
                <w:w w:val="99"/>
                <w:lang w:val="ru-RU"/>
              </w:rPr>
              <w:t>Б</w:t>
            </w:r>
            <w:r>
              <w:rPr>
                <w:w w:val="99"/>
              </w:rPr>
              <w:t>ОУ Комсо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с.Рославка, ул.Тупи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3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ая №11А)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. Мира №2А)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мольской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/>
              <w:t>Параметр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д.Благовещенка,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п.Комсомольски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Ш,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.Школьная №6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й,ул. Мира, д. 1)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(п.Комсомольс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ий),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Установленная  мощность  ко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6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36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ельной, Гкал/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Присоединенная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нагрузка,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6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кал/ч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Максимальная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</w:rPr>
              <w:t>фактическая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6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агрузка, Гкал/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Вид топлива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, дров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Наименование  тепловой  уста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Т-500 (2 шт.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60" w:hanging="0"/>
              <w:rPr>
                <w:sz w:val="20"/>
                <w:szCs w:val="20"/>
              </w:rPr>
            </w:pPr>
            <w:r>
              <w:rPr/>
              <w:t>kSG-400 (2 шт.)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00" w:hanging="0"/>
              <w:rPr>
                <w:sz w:val="20"/>
                <w:szCs w:val="20"/>
              </w:rPr>
            </w:pPr>
            <w:r>
              <w:rPr/>
              <w:t>kSG-200 (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ВР-0,12к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</w:rPr>
              <w:t xml:space="preserve">КВр-0,08 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КЖВ-0,2 (2 шт.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ов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шт.)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ВР-0,1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личество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Рабочи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9" w:hRule="atLeast"/>
        </w:trPr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тлов</w:t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/>
              <w:t>Резервны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81"/>
              </w:rPr>
              <w:t>-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Средняя температура воздуха в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нус 8,6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инус 8,6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инус 8,6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инус 8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отопительный период, °С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Продолжительнос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отопи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184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184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5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ельного периода, часов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Ориентировочное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значение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0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4,0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358,3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0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олезного отпуска в год, Гкал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sz w:val="20"/>
                <w:szCs w:val="20"/>
              </w:rPr>
            </w:pPr>
            <w:r>
              <w:rPr>
                <w:w w:val="97"/>
              </w:rPr>
              <w:t>Фактическое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значени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полез-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42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4,0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58,32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7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ого отпуска в год, Гкал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Выработка тепловой энергии в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4,0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747,47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512,28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6,8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50,0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2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д, Гка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1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Удельный   расход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словного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95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оплива  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выработку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тепло-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4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вой энергии, т.у.т./Гка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УП АИМР ОО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МУП АИМР ОО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УП АИМ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МБУ ИЦКС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МКУ «ЦХОУ в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МУП АИМР О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«Коммунальное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ОО «Комму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сфере образо-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«Коммунальное х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«Коммунальное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32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Эксплуатирующая организация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хозяйство «Соци-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льное хозяй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вания»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яйство «Социаль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2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хозяйство «Соци-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альное»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во «Соци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альное»</w:t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альное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9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020" w:right="1098" w:gutter="0" w:header="0" w:top="4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40" w:hanging="0"/>
        <w:rPr>
          <w:sz w:val="20"/>
          <w:szCs w:val="20"/>
        </w:rPr>
      </w:pPr>
      <w:r>
        <w:rPr>
          <w:sz w:val="24"/>
          <w:szCs w:val="24"/>
        </w:rPr>
        <w:t>18</w:t>
      </w:r>
    </w:p>
    <w:p>
      <w:pPr>
        <w:sectPr>
          <w:type w:val="continuous"/>
          <w:pgSz w:orient="landscape" w:w="16838" w:h="11906"/>
          <w:pgMar w:left="1020" w:right="1098" w:gutter="0" w:header="0" w:top="4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1. Цены (тарифы) в сфере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3" w:leader="none"/>
        </w:tabs>
        <w:spacing w:lineRule="auto" w:line="232"/>
        <w:ind w:left="0" w:right="120" w:firstLine="7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е себестоимости основная доля приходится на энергоресурсы, соответственно, тариф на тепловую энергию непосредственно зависит от затрат на покупные энергоресурсы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8" w:leader="none"/>
        </w:tabs>
        <w:spacing w:lineRule="auto" w:line="232"/>
        <w:ind w:left="0" w:right="120" w:firstLine="7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е теплоснабжения поселения потребителям оказывается услуга по передаче теп-ловой энергии для отопл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бой по тарифам в Омской области устанавливаются цены (тарифы) на тепловую энергию для предприятий, обеспечивающих выработку и передачу тепловой энергии в системах теплоснабжения с целью реализации потребителям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9 - Тарифы в сфере теплоснабжения Лесного СП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1701"/>
        <w:gridCol w:w="2268"/>
        <w:gridCol w:w="1417"/>
        <w:gridCol w:w="1559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135"/>
              </w:rPr>
              <w:t>Населенный пункт, обслужива</w:t>
              <w:softHyphen/>
              <w:t>ющая организац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jc w:val="left"/>
              <w:rPr/>
            </w:pPr>
            <w:r>
              <w:rPr>
                <w:rStyle w:val="FontStyle135"/>
              </w:rPr>
              <w:t>Тариф на тепловую энергию, руб/Гк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Рост тарифа,</w:t>
            </w:r>
          </w:p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exact" w:line="235"/>
              <w:rPr/>
            </w:pPr>
            <w:r>
              <w:rPr>
                <w:rStyle w:val="FontStyle135"/>
              </w:rPr>
              <w:t>Срок дей</w:t>
              <w:softHyphen/>
              <w:t>ствия тарифа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5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3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I полугод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pacing w:lineRule="auto" w:line="240"/>
              <w:rPr/>
            </w:pPr>
            <w:r>
              <w:rPr>
                <w:rStyle w:val="FontStyle135"/>
              </w:rPr>
              <w:t>II полугод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napToGrid w:val="false"/>
              <w:spacing w:lineRule="auto" w:line="240"/>
              <w:rPr>
                <w:rStyle w:val="FontStyle135"/>
              </w:rPr>
            </w:pPr>
            <w:r>
              <w:rPr/>
            </w:r>
          </w:p>
          <w:p>
            <w:pPr>
              <w:pStyle w:val="Style74"/>
              <w:widowControl/>
              <w:spacing w:lineRule="auto" w:line="240"/>
              <w:rPr>
                <w:rStyle w:val="FontStyle135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snapToGrid w:val="false"/>
              <w:spacing w:lineRule="auto" w:line="240"/>
              <w:rPr>
                <w:rStyle w:val="FontStyle135"/>
              </w:rPr>
            </w:pPr>
            <w:r>
              <w:rPr/>
            </w:r>
          </w:p>
          <w:p>
            <w:pPr>
              <w:pStyle w:val="Style74"/>
              <w:widowControl/>
              <w:spacing w:lineRule="auto" w:line="240"/>
              <w:rPr>
                <w:rStyle w:val="FontStyle135"/>
              </w:rPr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exact" w:line="259"/>
              <w:rPr/>
            </w:pPr>
            <w:r>
              <w:rPr>
                <w:rStyle w:val="FontStyle146"/>
              </w:rPr>
              <w:t>МУП АИМР ОО «Коммуналь</w:t>
              <w:softHyphen/>
              <w:t>ное хозяйство «Социально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2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92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14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</w:rPr>
            </w:pPr>
            <w:r>
              <w:rPr>
                <w:rStyle w:val="FontStyle146"/>
              </w:rPr>
              <w:t>2023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6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2,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6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</w:rPr>
            </w:pPr>
            <w:r>
              <w:rPr>
                <w:rStyle w:val="FontStyle146"/>
              </w:rPr>
              <w:t>22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146"/>
              </w:rPr>
            </w:pPr>
            <w:r>
              <w:rPr>
                <w:rStyle w:val="FontStyle146"/>
              </w:rPr>
              <w:t>2024</w:t>
            </w:r>
          </w:p>
        </w:tc>
      </w:tr>
    </w:tbl>
    <w:p>
      <w:pPr>
        <w:pStyle w:val="Style61"/>
        <w:widowControl/>
        <w:spacing w:lineRule="exact" w:line="240"/>
        <w:ind w:firstLine="710"/>
        <w:rPr>
          <w:rStyle w:val="FontStyle146"/>
          <w:sz w:val="20"/>
          <w:szCs w:val="20"/>
          <w:lang w:val="ru-RU" w:eastAsia="ru-RU"/>
        </w:rPr>
      </w:pPr>
      <w:r>
        <w:rPr/>
      </w:r>
    </w:p>
    <w:p>
      <w:pPr>
        <w:pStyle w:val="Style61"/>
        <w:widowControl/>
        <w:spacing w:before="29" w:after="0"/>
        <w:ind w:firstLine="710"/>
        <w:rPr/>
      </w:pPr>
      <w:r>
        <w:rPr>
          <w:rStyle w:val="FontStyle146"/>
        </w:rPr>
        <w:t>Из анализа таблицы видно, что увеличение тарифа на тепловую энергию для потребителей тепловой энергии, вырабатываемой котельными МУП АИМР ОО «Коммунальное хозяйство «Социальное», в 2023-2024 годах с 22,14 % в год.</w:t>
      </w:r>
    </w:p>
    <w:p>
      <w:pPr>
        <w:pStyle w:val="Normal"/>
        <w:spacing w:lineRule="auto" w:line="235"/>
        <w:ind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Тариф на тепловую энергию для МУП АИМР ОО «Коммунальное хозяйство «Социальное» изменяется и утверждается ежегодно,  приказами  РЭК Омской области. </w:t>
      </w:r>
    </w:p>
    <w:p>
      <w:pPr>
        <w:pStyle w:val="Style61"/>
        <w:widowControl/>
        <w:spacing w:before="29" w:after="0"/>
        <w:ind w:firstLine="7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асть 12 Описание существующих технических и технологических проблем в систе-мах теплоснабжения посел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1" w:leader="none"/>
        </w:tabs>
        <w:spacing w:lineRule="auto" w:line="232"/>
        <w:ind w:left="0" w:right="12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момент на территории Лесного СП выявлены следующие технические и тех-нологические проблемы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00" w:right="3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используемый резерв источников тепловой энергии; - износ оборудования котельных; - потери тепло при транспортировке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чительный износ трубопроводов тепловых сетей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1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2. ПЕРСПЕКТИВНОЕ ПОТРЕБЛЕНИЕ ТЕПЛОВОЙ ЭНЕРГИИ НА ЦЕЛИ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79" w:leader="none"/>
        </w:tabs>
        <w:spacing w:lineRule="auto" w:line="235"/>
        <w:ind w:left="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ым не планируется подключение новых объектов. Существующие зоны дей-ствия котельных закреплены непосредственно в здании и вдоль всех теплотрасс, проходящих по территории населенного пункта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1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sectPr>
          <w:type w:val="nextPage"/>
          <w:pgSz w:w="11906" w:h="16838"/>
          <w:pgMar w:left="1000" w:right="72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9</w:t>
      </w:r>
    </w:p>
    <w:p>
      <w:pPr>
        <w:sectPr>
          <w:type w:val="continuous"/>
          <w:pgSz w:w="11906" w:h="16838"/>
          <w:pgMar w:left="1000" w:right="72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3. ЭЛЕКТРОННАЯ МОДЕЛЬ СИСТЕМЫ ТЕПЛОСНАБЖЕНИЯ ЛЕСНОГО СЕЛЬСКОГО ПОСЕЛ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Электронная модель системы теплоснабжения не разрабатывалась. В соответствии с По-становлением Правительства РФ от 22 февраля 2012 г. № 154 «О требованиях к схемам тепло-снабжения, порядку их разработки и утверждения» разработка электронной модели схемы тепло-снабжения для поселений с численностью населения менее 10 тыс. чел. не является обязатель-ной.</w:t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4. ПЕРСПЕКТИВНЫЕ БАЛАНСЫ ТЕПЛОВОЙ МОЩНОСТИ ИС-ТОЧНИКОВ ТЕПЛОВОЙ ЭНЕРГИИ И ТЕПЛОВОЙ НАГРУЗК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ых поселения пред-ставлены в Таблицах 20-25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0 - Перспективные балансы тепловой мощности и тепловой нагрузки Котельной №22 (д.Благовещенка, ул.Школьная №6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0,4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1 - Перспективные балансы тепловой мощности и тепловой нагрузки Котельной №8 (п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Лесной, ул. Школьная №11А).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sectPr>
          <w:type w:val="nextPage"/>
          <w:pgSz w:w="11906" w:h="16838"/>
          <w:pgMar w:left="88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0</w:t>
      </w:r>
    </w:p>
    <w:p>
      <w:pPr>
        <w:sectPr>
          <w:type w:val="continuous"/>
          <w:pgSz w:w="11906" w:h="16838"/>
          <w:pgMar w:left="880" w:right="72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Таблица 22 - Перспективные балансы тепловой мощности и тепловой нагрузки Котельная № 26 (п.Лесной, ул. </w:t>
      </w:r>
      <w:r>
        <w:rPr>
          <w:sz w:val="24"/>
          <w:szCs w:val="24"/>
        </w:rPr>
        <w:t>Мира №2А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71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3 - Перспективные балансы тепловой мощности и тепловой нагрузки Котельной Комсомольского СДК (п.Комсомольский, ул. Мира, д. 1)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4 - Перспективные балансы тепловой мощности и тепловой нагрузки Котельной МБОУ «Комсомольская ООШ» (п.Комсомольский, ул. Школьная)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1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1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25 - Перспективные балансы тепловой мощности и тепловой нагрузки Котельной №23 (с.Рославка, ул.Тупик №2А)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71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Анализ таблицы показывает, что мощность котельной имеет резерв установленной мощ-ности, тепловой энергии достаточно для обеспечения присоединенных потребителей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5. ПЕРСПЕКТИВНЫЕ БАЛАНСЫ ПРОИЗВОДИТЕЛЬНОСТИ ВО-ДОПОДГОТОВИТЕЛЬНЫХ УСТАНОВОК И МАКСИМАЛЬНОГО ПО-ТРЕБЛЕНИЯ ТЕПЛОНОСИТЕЛЯ ТЕПЛОПОТРЕБЛЯЮЩИМИ УСТА-НОВКАМИ ПОТРЕБИТЕЛЕЙ, В ТОМ ЧИСЛЕ В АВАРИЙНЫХ РЕЖИМАХ.</w:t>
      </w:r>
    </w:p>
    <w:p>
      <w:pPr>
        <w:pStyle w:val="Normal"/>
        <w:spacing w:lineRule="exact" w:line="12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-тельной № 26 (п.Лесной, ул. Мира №2А), Котельной №23 (с.Рославка, ул.Тупик №2А) установ-лены блоки хим. водоподготовки (комплексон). На других котельных отсутствуют устройства, обеспечивающие контроль и регулирование содержания кислорода в теплоносителе. Последнее не обеспечивает требуемой долговечности работы тепловых сетей и систем отопления потреби-телей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ери теплоносителя обосновываются только аварийными и технологическими утечка-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pacing w:lineRule="auto" w:line="235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6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заменить устаревшее оборудование источников теплоснажения. Описание рекомендуемых мероприятий приведено в таблице 26.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6 – Мероприятия по реконструкции источников теплоснабжения</w:t>
      </w:r>
    </w:p>
    <w:tbl>
      <w:tblPr>
        <w:tblW w:w="10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7380"/>
        <w:gridCol w:w="1840"/>
        <w:gridCol w:w="30"/>
      </w:tblGrid>
      <w:tr>
        <w:trPr>
          <w:trHeight w:val="271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2 (д. Благовещен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одного котла КТ-500 (1988 года выпуска) на котлы КВр-0,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3 (д. Рослав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резервного сетевого насоса на энергосберегающий (2019 год);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двух котлов КВЖ-0,2 (2003 и 2004 годов выпуска) на котлы КВр-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19</w:t>
            </w:r>
            <w:r>
              <w:rPr>
                <w:w w:val="99"/>
                <w:sz w:val="24"/>
                <w:szCs w:val="24"/>
              </w:rPr>
              <w:t>-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питальный ремонт зда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2019-20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  <w:lang w:val="ru-RU"/>
              </w:rPr>
            </w:pPr>
            <w:r>
              <w:rPr>
                <w:w w:val="99"/>
                <w:sz w:val="1"/>
                <w:szCs w:val="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 оборудования котельной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2</w:t>
      </w:r>
    </w:p>
    <w:p>
      <w:pPr>
        <w:pStyle w:val="Normal"/>
        <w:spacing w:lineRule="exact" w:line="264"/>
        <w:ind w:left="10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нить заменить устаревшее оборудование Котельной №26 (п.Лесной, ул. Мира №2А)</w:t>
      </w:r>
    </w:p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Таблица  – Мероприятия по реконструкции источников тепл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12"/>
        <w:gridCol w:w="209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1" w:right="180" w:firstLine="10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 xml:space="preserve">-200 (2006 года выпуска) на котлы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>-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4"/>
        <w:ind w:left="100" w:hanging="0"/>
        <w:jc w:val="both"/>
        <w:rPr/>
      </w:pPr>
      <w:r>
        <w:rPr>
          <w:sz w:val="24"/>
          <w:szCs w:val="24"/>
          <w:lang w:val="ru-RU"/>
        </w:rPr>
        <w:t xml:space="preserve">Для повышения надежности теплоснабжения всех потребителей рекомендуется выполнить заменить устаревшее оборудование Котельной №8  (п. Лесной, ул. Школьная №11А) </w:t>
      </w:r>
    </w:p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tbl>
      <w:tblPr>
        <w:tblW w:w="1059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512"/>
        <w:gridCol w:w="209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 xml:space="preserve">-400 (2006 года выпуска) на котлы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>-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сетевых насосов на энергосберегающ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7. ПРЕДЛОЖЕНИЯ ПО СТРОИТЕЛЬСТВУ И РЕКОНСТРУКЦИИ ТЕПЛОВЫХ СЕТЕЙ И СООРУЖЕНИЙ НА НИХ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22 (д. Благовещенка). Опи-сание рекомендуемого мероприятия приведено в таблице 27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7– Мероприятия по реконструкции тепловых сетей</w:t>
      </w:r>
    </w:p>
    <w:tbl>
      <w:tblPr>
        <w:tblW w:w="103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440"/>
        <w:gridCol w:w="3420"/>
      </w:tblGrid>
      <w:tr>
        <w:trPr>
          <w:trHeight w:val="271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16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>
          <w:trHeight w:val="261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еконструкция тепловой сети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мена теплотрассы до школы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ой № 22 (д. Благове-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ой 70 м, труба Ду=89 мм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36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6 заменена</w:t>
            </w:r>
          </w:p>
        </w:tc>
      </w:tr>
      <w:tr>
        <w:trPr>
          <w:trHeight w:val="281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щенка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трубу Ду=76 мм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180" w:firstLine="708"/>
        <w:jc w:val="both"/>
        <w:rPr/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8 (п. Лесной, ул. Школьная №11А), Котельная № 26 (п. Лесной, ул. Мира №2А) Описание рекомендуемого мероприятия приведено в таблице 27.</w:t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466"/>
        <w:gridCol w:w="346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тепловой сети котельной № 8(п. Лесной, ул. Школьная №11А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теплотрассы длиной 140м. труба Ду 89мм. На трубу Ду 89мм (ППУ), длиной 150м. труба Ду76 мм. На трубу Ду 76мм (ПП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тепловой сети котельной № 26(п. Лесной, ул. Мира №2А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на теплотрассы длиной 150м. труба Ду 108мм. на трубу Ду 108мм (ППУ), длиной 150м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комендуется при проведении ремонтов и реконструкции существующих теплопроводов применять предизолированные трубопроводы в пенополиуретановой (ППУ) изоляции. Для со-кращения времени устранения аварий на тепловых сетях и снижения выбросов теплоносителя в атмосферу и др. последствий, неразрывно связанных с авариями на теплопроводах, рекомендует-ся применять систему оперативно-дистанционного контроля (ОДК).</w:t>
      </w:r>
    </w:p>
    <w:p>
      <w:pPr>
        <w:pStyle w:val="Normal"/>
        <w:spacing w:lineRule="exact" w:line="2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8. ПЕРСПЕКТИВНЫЕ ТОПЛИВНЫЕ БАЛАНСЫ.</w:t>
      </w:r>
    </w:p>
    <w:p>
      <w:pPr>
        <w:pStyle w:val="Normal"/>
        <w:spacing w:lineRule="exact" w:line="1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8 - Перспективные топливные балансы источников теплоснабжения</w:t>
      </w:r>
    </w:p>
    <w:tbl>
      <w:tblPr>
        <w:tblW w:w="10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660"/>
        <w:gridCol w:w="80"/>
        <w:gridCol w:w="920"/>
        <w:gridCol w:w="1380"/>
        <w:gridCol w:w="1400"/>
        <w:gridCol w:w="1260"/>
        <w:gridCol w:w="1300"/>
        <w:gridCol w:w="1180"/>
        <w:gridCol w:w="1160"/>
        <w:gridCol w:w="30"/>
      </w:tblGrid>
      <w:tr>
        <w:trPr>
          <w:trHeight w:val="4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 условного топлива, т у.т.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, вид топлива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2" w:hRule="atLeast"/>
        </w:trPr>
        <w:tc>
          <w:tcPr>
            <w:tcW w:w="2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8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, уголь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№8 (п. Лесной,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7,3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 №11А), пр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родный газ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 № 26 (п.Лесной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природ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1,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>81</w:t>
            </w:r>
            <w:r>
              <w:rPr>
                <w:w w:val="99"/>
                <w:sz w:val="24"/>
                <w:szCs w:val="24"/>
              </w:rPr>
              <w:t>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ый газ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мольск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  М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а, д. 1),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М</w:t>
            </w:r>
            <w:r>
              <w:rPr>
                <w:w w:val="97"/>
                <w:lang w:val="ru-RU"/>
              </w:rPr>
              <w:t>Б</w:t>
            </w:r>
            <w:r>
              <w:rPr>
                <w:w w:val="97"/>
              </w:rPr>
              <w:t>О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«Комс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92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п.Комсомольский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Школьная)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с.Рославка,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ул.Тупик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 угол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66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4"/>
          <w:szCs w:val="24"/>
        </w:rPr>
        <w:t>23</w:t>
      </w:r>
    </w:p>
    <w:p>
      <w:pPr>
        <w:sectPr>
          <w:type w:val="continuous"/>
          <w:pgSz w:w="11906" w:h="16838"/>
          <w:pgMar w:left="740" w:right="66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2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ГЛАВА 9. ОЦЕНКА НАДЕЖНОСТИ ТЕПЛОСНАБЖЕНИЯ.</w:t>
      </w:r>
    </w:p>
    <w:p>
      <w:pPr>
        <w:pStyle w:val="Normal"/>
        <w:spacing w:lineRule="exact" w:line="1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надежности теплоснабжения не резервируемых участков тепловой сети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3" w:leader="none"/>
        </w:tabs>
        <w:spacing w:lineRule="auto" w:line="235"/>
        <w:ind w:left="6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НиП 41-02-2003 расчет надежности теплоснабжения должен произво-диться для каждого потребителя, при этом минимально допустимые показатели вероятности без-отказной работы следует принимать (пункт «6.28») для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сточника теплоты Рит = 0,9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епловых сетей Ртс = 0,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требителя теплоты Рпт = 0,9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6" w:leader="none"/>
        </w:tabs>
        <w:spacing w:lineRule="auto" w:line="237"/>
        <w:ind w:left="1426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ЦТ в целом Рсцт = 0,9*0,97*0,99 = 0,86.</w:t>
      </w:r>
    </w:p>
    <w:p>
      <w:pPr>
        <w:pStyle w:val="Normal"/>
        <w:spacing w:lineRule="exact" w:line="1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вероятности безотказной работы тепловой сети по отношению к каждому потреби-телю рекомендуется выполнять с применением следующего алгоритма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пределение пути передачи теплоносителя от источника до потребителя, по отношению к которому выполняется расчет вероятности безотказной работы тепловой сет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каждого участка тепловой сети устанавливаются: год его ввода в эксплуатацию, диа-метр и протяженность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6" w:firstLine="76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основе обработки данных по отказам и восстановлениям (времени, затраченном на ремонт участка) всех участков тепловых сетей за несколько лет их работы устанавливаются сле-дующие зависимости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" w:leader="none"/>
        </w:tabs>
        <w:ind w:left="866" w:hanging="1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взвешенная частота ( интенсивность) устойчивых отказов участков тепловой сети</w:t>
      </w:r>
    </w:p>
    <w:p>
      <w:pPr>
        <w:pStyle w:val="Normal"/>
        <w:tabs>
          <w:tab w:val="clear" w:pos="720"/>
          <w:tab w:val="left" w:pos="6066" w:leader="none"/>
        </w:tabs>
        <w:ind w:left="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 xml:space="preserve">0). При отсутствии данных принимается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 = 5,7·10-6</w:t>
      </w:r>
      <w:r>
        <w:rPr>
          <w:sz w:val="20"/>
          <w:szCs w:val="20"/>
          <w:lang w:val="ru-RU"/>
        </w:rPr>
        <w:tab/>
      </w:r>
      <w:r>
        <w:rPr>
          <w:sz w:val="21"/>
          <w:szCs w:val="21"/>
          <w:lang w:val="ru-RU"/>
        </w:rPr>
        <w:t>;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42995</wp:posOffset>
                </wp:positionH>
                <wp:positionV relativeFrom="paragraph">
                  <wp:posOffset>-84455</wp:posOffset>
                </wp:positionV>
                <wp:extent cx="217805" cy="0"/>
                <wp:effectExtent l="0" t="5715" r="0" b="5715"/>
                <wp:wrapNone/>
                <wp:docPr id="6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-6.65pt" to="303.95pt,-6.65pt" ID="Shape 15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6" w:leader="none"/>
        </w:tabs>
        <w:ind w:left="846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взвешенная продолжительность ремонта (восстановления) участков тепловой се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" w:leader="none"/>
        </w:tabs>
        <w:ind w:left="166" w:hanging="166"/>
        <w:rPr>
          <w:sz w:val="24"/>
          <w:szCs w:val="24"/>
        </w:rPr>
      </w:pPr>
      <w:r>
        <w:rPr>
          <w:sz w:val="24"/>
          <w:szCs w:val="24"/>
        </w:rPr>
        <w:t>зависимости от диаметра участка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тенсивность отказов всей тепловой сети по отношению к потребителю представляется как последовательное (в смысле надежности) соединение элементов, при котором отказ одного из всей совокупности элементов приводит к отказу всей системы в целом. Средняя вероятность безотказной работы системы, состоящей из последовательно соединенных элементов будет равна произведению вероятностей безотказной работы:</w:t>
      </w:r>
    </w:p>
    <w:p>
      <w:pPr>
        <w:pStyle w:val="Normal"/>
        <w:tabs>
          <w:tab w:val="clear" w:pos="720"/>
          <w:tab w:val="left" w:pos="5946" w:leader="none"/>
        </w:tabs>
        <w:spacing w:lineRule="auto" w:line="180"/>
        <w:ind w:left="1246" w:hanging="0"/>
        <w:rPr>
          <w:sz w:val="20"/>
          <w:szCs w:val="20"/>
          <w:lang w:val="ru-RU"/>
        </w:rPr>
      </w:pPr>
      <w:r>
        <w:rPr>
          <w:rFonts w:eastAsia="Cambria Math" w:cs="Cambria Math" w:ascii="Cambria Math" w:hAnsi="Cambria Math"/>
          <w:sz w:val="14"/>
          <w:szCs w:val="14"/>
          <w:lang w:val="ru-RU"/>
        </w:rPr>
        <w:t>∑</w:t>
      </w:r>
      <w:r>
        <w:rPr>
          <w:sz w:val="20"/>
          <w:szCs w:val="20"/>
          <w:lang w:val="ru-RU"/>
        </w:rPr>
        <w:tab/>
      </w:r>
      <w:r>
        <w:rPr>
          <w:sz w:val="14"/>
          <w:szCs w:val="14"/>
          <w:lang w:val="ru-RU"/>
        </w:rPr>
        <w:t>,</w:t>
      </w:r>
    </w:p>
    <w:p>
      <w:pPr>
        <w:pStyle w:val="Normal"/>
        <w:spacing w:lineRule="exact" w:line="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с, 1/час – интенсивность отказов всего последовательного соединения равна сумме интенсивностей отказов на каждом участке, которая рассчитывается по формуле:</w:t>
      </w:r>
    </w:p>
    <w:p>
      <w:pPr>
        <w:pStyle w:val="Normal"/>
        <w:spacing w:lineRule="auto" w:line="189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 xml:space="preserve">с =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+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+… </w:t>
      </w:r>
      <w:r>
        <w:rPr>
          <w:sz w:val="24"/>
          <w:szCs w:val="24"/>
        </w:rPr>
        <w:t>L</w:t>
      </w:r>
      <w:r>
        <w:rPr>
          <w:sz w:val="32"/>
          <w:szCs w:val="32"/>
          <w:vertAlign w:val="subscript"/>
        </w:rPr>
        <w:t>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λ</w:t>
      </w:r>
      <w:r>
        <w:rPr>
          <w:sz w:val="32"/>
          <w:szCs w:val="32"/>
          <w:vertAlign w:val="subscript"/>
        </w:rPr>
        <w:t>n</w:t>
      </w:r>
      <w:r>
        <w:rPr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228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писания параметрической зависимости интенсивности отказов рекомендуется ис-</w:t>
      </w:r>
    </w:p>
    <w:p>
      <w:pPr>
        <w:pStyle w:val="Normal"/>
        <w:spacing w:lineRule="exact" w:line="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86" w:leader="none"/>
        </w:tabs>
        <w:ind w:left="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ользовать зависимость от срока эксплуатации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>),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, следующего вида: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9155</wp:posOffset>
                </wp:positionH>
                <wp:positionV relativeFrom="paragraph">
                  <wp:posOffset>-74930</wp:posOffset>
                </wp:positionV>
                <wp:extent cx="217805" cy="0"/>
                <wp:effectExtent l="0" t="5715" r="0" b="5715"/>
                <wp:wrapNone/>
                <wp:docPr id="7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-5.9pt" to="284.75pt,-5.9pt" ID="Shape 16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 xml:space="preserve">)= </w:t>
      </w:r>
      <w:r>
        <w:rPr>
          <w:sz w:val="24"/>
          <w:szCs w:val="24"/>
        </w:rPr>
        <w:t>λ</w:t>
      </w:r>
      <w:r>
        <w:rPr>
          <w:sz w:val="24"/>
          <w:szCs w:val="24"/>
          <w:lang w:val="ru-RU"/>
        </w:rPr>
        <w:t>0(0,1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α</w:t>
      </w:r>
      <w:r>
        <w:rPr>
          <w:sz w:val="24"/>
          <w:szCs w:val="24"/>
          <w:lang w:val="ru-RU"/>
        </w:rPr>
        <w:t>-1,</w:t>
      </w:r>
    </w:p>
    <w:p>
      <w:pPr>
        <w:pStyle w:val="Normal"/>
        <w:ind w:left="7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- срок эксплуатации участка, лет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91" w:leader="none"/>
        </w:tabs>
        <w:spacing w:lineRule="auto" w:line="232"/>
        <w:ind w:left="706" w:right="244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параметр, характеризующий изменение интенсивности отказов. Параметр </w:t>
      </w:r>
      <w:r>
        <w:rPr>
          <w:sz w:val="24"/>
          <w:szCs w:val="24"/>
        </w:rPr>
        <w:t>α</w:t>
      </w:r>
      <w:r>
        <w:rPr>
          <w:sz w:val="24"/>
          <w:szCs w:val="24"/>
          <w:lang w:val="ru-RU"/>
        </w:rPr>
        <w:t xml:space="preserve"> определяется по соотношению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8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,8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менее 3 лет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86" w:leader="none"/>
        </w:tabs>
        <w:ind w:left="886" w:hanging="1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=  1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от 3 до 17 лет;</w:t>
      </w:r>
    </w:p>
    <w:p>
      <w:pPr>
        <w:pStyle w:val="Normal"/>
        <w:ind w:left="160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0,5·е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/20 при сроке эксплуатации </w:t>
      </w:r>
      <w:r>
        <w:rPr>
          <w:sz w:val="24"/>
          <w:szCs w:val="24"/>
        </w:rPr>
        <w:t>τ</w:t>
      </w:r>
      <w:r>
        <w:rPr>
          <w:sz w:val="24"/>
          <w:szCs w:val="24"/>
          <w:lang w:val="ru-RU"/>
        </w:rPr>
        <w:t xml:space="preserve"> более 17 лет.</w:t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6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средней вероятности безотказной работы системы проводится для распределитель-ных тепловых сетей, при транспортировке тепловой энергии от источника к потребителю. Ре-зультаты расчеты приведены в таблице 29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994" w:right="846" w:gutter="0" w:header="0" w:top="140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82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4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29 - Результаты расчета средней вероятности безотказной работы системы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80"/>
        <w:gridCol w:w="460"/>
        <w:gridCol w:w="1300"/>
        <w:gridCol w:w="1080"/>
        <w:gridCol w:w="1160"/>
        <w:gridCol w:w="1540"/>
        <w:gridCol w:w="1760"/>
        <w:gridCol w:w="1480"/>
        <w:gridCol w:w="30"/>
      </w:tblGrid>
      <w:tr>
        <w:trPr>
          <w:trHeight w:val="20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ужный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Год прокла-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роятн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аметр тру-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Дли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ки (перек-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Срок эксплуата-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тенсивность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" w:hRule="atLeast"/>
        </w:trPr>
        <w:tc>
          <w:tcPr>
            <w:tcW w:w="15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6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отказ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5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бопровода,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3" w:hRule="atLeast"/>
        </w:trPr>
        <w:tc>
          <w:tcPr>
            <w:tcW w:w="15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ка, 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8"/>
                <w:szCs w:val="18"/>
              </w:rPr>
              <w:t>ла-дки)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18"/>
                <w:szCs w:val="18"/>
              </w:rPr>
              <w:t>ции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8"/>
                <w:szCs w:val="18"/>
              </w:rPr>
              <w:t>отказов на участке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0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18"/>
                <w:szCs w:val="18"/>
              </w:rPr>
              <w:t>рабо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к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.Благовещенка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6, 80,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59,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99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1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91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 №6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6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№</w:t>
            </w:r>
            <w:r>
              <w:rPr>
                <w:w w:val="96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89, 15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672,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3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76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№11А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№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Лесной,  ул.  Ми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7, 76, 10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419,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/>
              <w:t>0,000002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0,985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№2А)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000012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992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(с.Рославк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6, 1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59,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99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15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упик №2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тельная МБОУ «Комсомольская ООШ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чение вероятности безаварийной работы систем теплоснабжения котельных превыша-ет минимально допустимое значение показателя вероятности безотказной работы 0,9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ЛАВА 10. ОБОСНОВАНИЕ ИНВЕСТИЦИЙ В СТРОИТЕЛЬСТВО, РЕ-КОНСТРУКЦИЮ И ТЕХНИЧЕСКОЕ ПЕРЕВООРУЖЕНИЕ.</w:t>
      </w:r>
    </w:p>
    <w:p>
      <w:pPr>
        <w:pStyle w:val="Normal"/>
        <w:spacing w:lineRule="exact" w:line="1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44"/>
        </w:numPr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ложения по источникам инвестиций, обеспечивающих финансовые потребности.</w:t>
      </w:r>
    </w:p>
    <w:p>
      <w:pPr>
        <w:pStyle w:val="Normal"/>
        <w:tabs>
          <w:tab w:val="clear" w:pos="720"/>
          <w:tab w:val="left" w:pos="1051" w:leader="none"/>
        </w:tabs>
        <w:spacing w:lineRule="auto" w:line="235"/>
        <w:ind w:righ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51" w:leader="none"/>
        </w:tabs>
        <w:spacing w:lineRule="auto" w:line="237"/>
        <w:ind w:right="120" w:hanging="0"/>
        <w:jc w:val="both"/>
        <w:rPr/>
      </w:pPr>
      <w:r>
        <w:rPr>
          <w:sz w:val="20"/>
          <w:szCs w:val="20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качестве источника инвестиций могут быть использованы бюджеты всех уровней, амортизационные отчисления 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lang w:val="ru-RU"/>
        </w:rPr>
        <w:t>2024-2028</w:t>
      </w:r>
      <w:r>
        <w:rPr>
          <w:sz w:val="24"/>
          <w:szCs w:val="24"/>
          <w:lang w:val="ru-RU"/>
        </w:rPr>
        <w:t xml:space="preserve"> гг., а также инвестиционная надбавка к действующему тарифу.</w:t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51" w:leader="none"/>
        </w:tabs>
        <w:spacing w:lineRule="auto" w:line="235"/>
        <w:ind w:righ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5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СХЕМА ТЕПЛОСНАБЖЕНИЯ ЛЕСНОГО СЕЛЬСКОГО ПОСЕЛЕНИЯ ИС-ИЛЬКУЛЬСКОГ МУНИЦИПАЛЬНОГО РАЙОНА ОМСКОЙ ОБЛАСТ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1 Площади строительных фондов и приросты площади строительных фондов, под-ключенных к центральной системе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роительные объемы жилых и общественных зданий, подключенных к системе тепло-снабжения Лесного СП приведены в таблице 30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0 - Площади строительных фондов и приросты площади строительных фондов жилых и общественных зданий, м2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720"/>
        <w:gridCol w:w="860"/>
        <w:gridCol w:w="1600"/>
        <w:gridCol w:w="1160"/>
        <w:gridCol w:w="1160"/>
        <w:gridCol w:w="1160"/>
        <w:gridCol w:w="1160"/>
        <w:gridCol w:w="1120"/>
        <w:gridCol w:w="30"/>
      </w:tblGrid>
      <w:tr>
        <w:trPr>
          <w:trHeight w:val="26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е-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8 (п. Лесной,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2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Школьная №11А)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9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0"/>
              <w:ind w:left="3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Лесной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7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Комсомольск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31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9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ира, д. 1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 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  «Комс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льск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8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.Рославка,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Тупик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96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2 Объемы потребления тепловой энергии и приросты потребления тепловой энер-гии системой теплоснабжения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ъемы потребления тепловой энергии и приросты потребления тепловой энергии жилых и общественных зданий, подключенных к системе теплоснабжения и приведены в таблице 31.</w:t>
      </w:r>
    </w:p>
    <w:p>
      <w:pPr>
        <w:pStyle w:val="Normal"/>
        <w:spacing w:lineRule="exact" w:line="2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4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1 - Объемы потребления тепловой энергии и приросты потребления тепловой энергии жи-лых и общественных зданий, Гкал/час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00"/>
        <w:gridCol w:w="1320"/>
        <w:gridCol w:w="1300"/>
        <w:gridCol w:w="1300"/>
        <w:gridCol w:w="1320"/>
        <w:gridCol w:w="1300"/>
        <w:gridCol w:w="1260"/>
        <w:gridCol w:w="30"/>
      </w:tblGrid>
      <w:tr>
        <w:trPr>
          <w:trHeight w:val="266" w:hRule="atLeast"/>
        </w:trPr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 теплоснаб-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4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д.Благовещенка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6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0" w:hanging="0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sectPr>
          <w:type w:val="continuous"/>
          <w:pgSz w:w="11906" w:h="16838"/>
          <w:pgMar w:left="860" w:right="726" w:gutter="0" w:header="0" w:top="1143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60"/>
        <w:gridCol w:w="680"/>
        <w:gridCol w:w="1320"/>
        <w:gridCol w:w="1300"/>
        <w:gridCol w:w="1300"/>
        <w:gridCol w:w="1320"/>
        <w:gridCol w:w="1300"/>
        <w:gridCol w:w="1260"/>
        <w:gridCol w:w="30"/>
      </w:tblGrid>
      <w:tr>
        <w:trPr>
          <w:trHeight w:val="27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теплоснаб-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№</w:t>
            </w:r>
            <w:r>
              <w:rPr>
                <w:w w:val="97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ной,  ул.  Школь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я №11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Лесной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 Мир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льског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5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ул.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ира, д. 1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М</w:t>
            </w:r>
            <w:r>
              <w:rPr>
                <w:w w:val="96"/>
                <w:sz w:val="24"/>
                <w:szCs w:val="24"/>
                <w:lang w:val="ru-RU"/>
              </w:rPr>
              <w:t>Б</w:t>
            </w:r>
            <w:r>
              <w:rPr>
                <w:w w:val="96"/>
                <w:sz w:val="24"/>
                <w:szCs w:val="24"/>
              </w:rPr>
              <w:t>ОУ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мсомольск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 Школьная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.Рославка, ул.Тупик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А)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2. ПЕРСПЕКТИВНЫЕ БАЛАНСЫ ТЕПЛОВОЙ МОЩНОСТИ ИС-ТОЧНИКОВ ТЕПЛОВОЙ ЭНЕРГИИ И ТЕПЛОВОЙ НАГРУЗКИ ПОТРЕ-БИТЕЛЕЙ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1. Радиус эффективного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-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ыми словами, эффективный радиус теплоснабжения определяет условия,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ет данного показателя позволит избежать высоких потерь в сетях, улучшит качество теплоснабжения и положительно скажется на снижении расход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ключение новой нагрузки к централизованным системам теплоснабжения требует по-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чет оптимального радиуса теплоснабжения, применяемого в качестве характерного па-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-ант убыточности дальнего транспорта тепла, принимая во внимание важность и сложность про-блемы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ind w:left="118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годовых тепловых потерь через изоляцию и с утечкой теплоносителя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04"/>
        <w:ind w:left="820" w:right="12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ие пропускной способности трубопроводов водяных тепловых сетей. Пропускная способность 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 xml:space="preserve"> определена в Гкал/час при температурном графике 95/70 ˚С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199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и следующих условиях: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э</w:t>
      </w:r>
      <w:r>
        <w:rPr>
          <w:sz w:val="24"/>
          <w:szCs w:val="24"/>
          <w:lang w:val="ru-RU"/>
        </w:rPr>
        <w:t xml:space="preserve">=0,5 мм, </w:t>
      </w:r>
      <w:r>
        <w:rPr>
          <w:sz w:val="24"/>
          <w:szCs w:val="24"/>
        </w:rPr>
        <w:t>γ</w:t>
      </w:r>
      <w:r>
        <w:rPr>
          <w:sz w:val="24"/>
          <w:szCs w:val="24"/>
          <w:lang w:val="ru-RU"/>
        </w:rPr>
        <w:t xml:space="preserve"> =958,4 кгс/м2 и удельных потерях давления на трение 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>=5 кгс·м/м2.</w:t>
      </w:r>
    </w:p>
    <w:p>
      <w:pPr>
        <w:sectPr>
          <w:type w:val="continuous"/>
          <w:pgSz w:w="11906" w:h="16838"/>
          <w:pgMar w:left="860" w:right="72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27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20"/>
          <w:tab w:val="left" w:pos="1500" w:leader="none"/>
        </w:tabs>
        <w:ind w:left="150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овой отпуск тепловой энергии через трубопровод.</w:t>
      </w:r>
    </w:p>
    <w:p>
      <w:pPr>
        <w:pStyle w:val="Normal"/>
        <w:ind w:left="1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189"/>
        <w:ind w:left="26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32"/>
          <w:szCs w:val="32"/>
          <w:vertAlign w:val="subscript"/>
          <w:lang w:val="ru-RU"/>
        </w:rPr>
        <w:t>год</w:t>
      </w:r>
      <w:r>
        <w:rPr>
          <w:sz w:val="24"/>
          <w:szCs w:val="24"/>
          <w:lang w:val="ru-RU"/>
        </w:rPr>
        <w:t xml:space="preserve"> =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>·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>·</w:t>
      </w:r>
      <w:r>
        <w:rPr>
          <w:sz w:val="24"/>
          <w:szCs w:val="24"/>
        </w:rPr>
        <w:t>n</w:t>
      </w:r>
      <w:r>
        <w:rPr>
          <w:sz w:val="32"/>
          <w:szCs w:val="32"/>
          <w:vertAlign w:val="subscript"/>
          <w:lang w:val="ru-RU"/>
        </w:rPr>
        <w:t>зим</w:t>
      </w:r>
      <w:r>
        <w:rPr>
          <w:sz w:val="24"/>
          <w:szCs w:val="24"/>
          <w:lang w:val="ru-RU"/>
        </w:rPr>
        <w:t>·24·(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>)/(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>)+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·24·(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24"/>
          <w:szCs w:val="24"/>
          <w:lang w:val="ru-RU"/>
        </w:rPr>
        <w:t>·(1-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>)/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>),</w:t>
      </w:r>
    </w:p>
    <w:p>
      <w:pPr>
        <w:pStyle w:val="Normal"/>
        <w:spacing w:lineRule="auto" w:line="180"/>
        <w:ind w:left="860" w:right="1240" w:hanging="427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 xml:space="preserve">- коэффициент, учитывающий долю нагрузки на отопление и вентиляции;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от</w:t>
      </w:r>
      <w:r>
        <w:rPr>
          <w:sz w:val="24"/>
          <w:szCs w:val="24"/>
          <w:lang w:val="ru-RU"/>
        </w:rPr>
        <w:t xml:space="preserve">=0,6; </w:t>
      </w:r>
      <w:r>
        <w:rPr>
          <w:sz w:val="24"/>
          <w:szCs w:val="24"/>
        </w:rPr>
        <w:t>n</w:t>
      </w:r>
      <w:r>
        <w:rPr>
          <w:sz w:val="32"/>
          <w:szCs w:val="32"/>
          <w:vertAlign w:val="subscript"/>
          <w:lang w:val="ru-RU"/>
        </w:rPr>
        <w:t>зим</w:t>
      </w:r>
      <w:r>
        <w:rPr>
          <w:sz w:val="24"/>
          <w:szCs w:val="24"/>
          <w:lang w:val="ru-RU"/>
        </w:rPr>
        <w:t>– продолжительность отопительного сезона, дней;</w:t>
      </w:r>
    </w:p>
    <w:p>
      <w:pPr>
        <w:pStyle w:val="Normal"/>
        <w:spacing w:lineRule="auto" w:line="180"/>
        <w:ind w:left="8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>- температура воздуха в помещении, ˚С;</w:t>
      </w:r>
    </w:p>
    <w:p>
      <w:pPr>
        <w:pStyle w:val="Normal"/>
        <w:spacing w:lineRule="auto" w:line="192"/>
        <w:ind w:left="860" w:right="920" w:hanging="0"/>
        <w:rPr>
          <w:sz w:val="20"/>
          <w:szCs w:val="20"/>
          <w:lang w:val="ru-RU"/>
        </w:rPr>
      </w:pP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 xml:space="preserve">– средняя температура наружного воздуха за отопительный период, ˚С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ср.от</w:t>
      </w:r>
      <w:r>
        <w:rPr>
          <w:sz w:val="24"/>
          <w:szCs w:val="24"/>
          <w:lang w:val="ru-RU"/>
        </w:rPr>
        <w:t xml:space="preserve">= -3,9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 xml:space="preserve"> – расчетная температура наружного воздуха за отопительный период, ˚С; </w:t>
      </w:r>
      <w:r>
        <w:rPr>
          <w:sz w:val="24"/>
          <w:szCs w:val="24"/>
        </w:rPr>
        <w:t>t</w:t>
      </w:r>
      <w:r>
        <w:rPr>
          <w:sz w:val="32"/>
          <w:szCs w:val="32"/>
          <w:vertAlign w:val="subscript"/>
          <w:lang w:val="ru-RU"/>
        </w:rPr>
        <w:t>н.от</w:t>
      </w:r>
      <w:r>
        <w:rPr>
          <w:sz w:val="24"/>
          <w:szCs w:val="24"/>
          <w:lang w:val="ru-RU"/>
        </w:rPr>
        <w:t xml:space="preserve"> = -30;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продолжительность бесперебойного горячего водоснабжения, дней;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=344;</w:t>
      </w:r>
    </w:p>
    <w:p>
      <w:pPr>
        <w:pStyle w:val="Normal"/>
        <w:spacing w:lineRule="auto" w:line="192"/>
        <w:ind w:left="860" w:hanging="0"/>
        <w:rPr>
          <w:sz w:val="20"/>
          <w:szCs w:val="20"/>
          <w:lang w:val="ru-RU"/>
        </w:rPr>
      </w:pP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 xml:space="preserve"> – коэффициент, учитывающий неравномерность нагрузки ГВС; </w:t>
      </w:r>
      <w:r>
        <w:rPr>
          <w:sz w:val="24"/>
          <w:szCs w:val="24"/>
        </w:rPr>
        <w:t>k</w:t>
      </w:r>
      <w:r>
        <w:rPr>
          <w:sz w:val="32"/>
          <w:szCs w:val="32"/>
          <w:vertAlign w:val="subscript"/>
          <w:lang w:val="ru-RU"/>
        </w:rPr>
        <w:t>гвс</w:t>
      </w:r>
      <w:r>
        <w:rPr>
          <w:sz w:val="24"/>
          <w:szCs w:val="24"/>
          <w:lang w:val="ru-RU"/>
        </w:rPr>
        <w:t xml:space="preserve"> = 2,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0" w:leader="none"/>
        </w:tabs>
        <w:spacing w:lineRule="auto" w:line="244"/>
        <w:ind w:left="1140" w:right="1440" w:firstLine="2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Определение годовых тепловых потерь в соответствии с заданным уровнем. </w:t>
      </w:r>
      <w:r>
        <w:rPr>
          <w:sz w:val="23"/>
          <w:szCs w:val="23"/>
        </w:rPr>
        <w:t>Примем уровень тепловых потерь согласно предоставленным данным.</w:t>
      </w:r>
    </w:p>
    <w:p>
      <w:pPr>
        <w:pStyle w:val="Normal"/>
        <w:spacing w:lineRule="exact" w:line="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0" w:leader="none"/>
        </w:tabs>
        <w:spacing w:lineRule="auto" w:line="232"/>
        <w:ind w:left="1500" w:right="280" w:hanging="3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300" w:hanging="0"/>
        <w:rPr>
          <w:sz w:val="20"/>
          <w:szCs w:val="20"/>
          <w:lang w:val="ru-RU"/>
        </w:rPr>
      </w:pPr>
      <w:r>
        <w:rPr>
          <w:sz w:val="24"/>
          <w:szCs w:val="24"/>
        </w:rPr>
        <w:t>L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доп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Q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пот</w:t>
      </w:r>
      <w:r>
        <w:rPr>
          <w:sz w:val="24"/>
          <w:szCs w:val="24"/>
          <w:lang w:val="ru-RU"/>
        </w:rPr>
        <w:t>·100/∑100</w:t>
      </w:r>
      <w:r>
        <w:rPr>
          <w:sz w:val="24"/>
          <w:szCs w:val="24"/>
        </w:rPr>
        <w:t>Q</w:t>
      </w:r>
      <w:r>
        <w:rPr>
          <w:sz w:val="16"/>
          <w:szCs w:val="16"/>
        </w:rPr>
        <w:t>Di</w:t>
      </w:r>
      <w:r>
        <w:rPr>
          <w:sz w:val="16"/>
          <w:szCs w:val="16"/>
          <w:lang w:val="ru-RU"/>
        </w:rPr>
        <w:t>пот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lineRule="auto" w:line="180"/>
        <w:ind w:left="1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де ∑100</w:t>
      </w:r>
      <w:r>
        <w:rPr>
          <w:sz w:val="24"/>
          <w:szCs w:val="24"/>
        </w:rPr>
        <w:t>Q</w:t>
      </w:r>
      <w:r>
        <w:rPr>
          <w:sz w:val="32"/>
          <w:szCs w:val="32"/>
          <w:vertAlign w:val="subscript"/>
        </w:rPr>
        <w:t>Di</w:t>
      </w:r>
      <w:r>
        <w:rPr>
          <w:sz w:val="32"/>
          <w:szCs w:val="32"/>
          <w:vertAlign w:val="subscript"/>
          <w:lang w:val="ru-RU"/>
        </w:rPr>
        <w:t>пот</w:t>
      </w:r>
      <w:r>
        <w:rPr>
          <w:sz w:val="24"/>
          <w:szCs w:val="24"/>
          <w:lang w:val="ru-RU"/>
        </w:rPr>
        <w:t xml:space="preserve">  – суммарные тепловые потери на 100 метрах трассы.</w:t>
      </w:r>
    </w:p>
    <w:p>
      <w:pPr>
        <w:pStyle w:val="Normal"/>
        <w:spacing w:lineRule="auto" w:line="228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зультаты расчетов представлены в таблице 32.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</w:rPr>
      </w:pPr>
      <w:r>
        <w:rPr>
          <w:sz w:val="20"/>
          <w:szCs w:val="20"/>
        </w:rPr>
        <w:t>Таблица 32 – Радиус эффективного теплоснабжения</w:t>
      </w:r>
    </w:p>
    <w:tbl>
      <w:tblPr>
        <w:tblW w:w="10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40"/>
        <w:gridCol w:w="1140"/>
        <w:gridCol w:w="1140"/>
        <w:gridCol w:w="1140"/>
        <w:gridCol w:w="600"/>
        <w:gridCol w:w="380"/>
        <w:gridCol w:w="1140"/>
        <w:gridCol w:w="700"/>
        <w:gridCol w:w="580"/>
        <w:gridCol w:w="680"/>
        <w:gridCol w:w="1300"/>
        <w:gridCol w:w="30"/>
      </w:tblGrid>
      <w:tr>
        <w:trPr>
          <w:trHeight w:val="2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-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 расс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   сп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е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труб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а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</w:t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ность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отери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ы  пос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0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сточник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-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-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0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 тру-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-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янного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 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, м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е-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,Гкал/го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провод,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ой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ти,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ым   уровн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х, %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ь, 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4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,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4,5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7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 №8  (п.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2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747,47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25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16,2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3,4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0,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есной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91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Школьная №11А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 xml:space="preserve">№  </w:t>
            </w:r>
            <w:r>
              <w:rPr/>
              <w:t>2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12,28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4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32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Мира №2А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20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7,0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4,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7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7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(с.Рославка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</w:rPr>
            </w:pPr>
            <w:r>
              <w:rPr/>
              <w:t>ул.Тупик №2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lang w:val="ru-RU"/>
              </w:rPr>
            </w:pPr>
            <w:r>
              <w:rPr>
                <w:lang w:val="ru-RU"/>
              </w:rPr>
              <w:t>Котельная МБОУ «Комсомольская ООШ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40" w:right="30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2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ая часть общественных зданий подключены к централизованной системе тепло-снабжения, которая состоит из котельных и тепловых сет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астный сектор и дома малоэтажной постройки отапливаются от индивидуальных отопи-тельных приборов, печей на твердом топлив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о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440" w:right="28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ая зона действия центральных систем теплоснабжения и индивидуальных ис-точников тепловой энергии покрывает все объекты, находящиеся на территории поселения.</w:t>
      </w:r>
    </w:p>
    <w:p>
      <w:pPr>
        <w:sectPr>
          <w:type w:val="nextPage"/>
          <w:pgSz w:w="11906" w:h="16838"/>
          <w:pgMar w:left="560" w:right="56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2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8</w:t>
      </w:r>
    </w:p>
    <w:p>
      <w:pPr>
        <w:sectPr>
          <w:type w:val="continuous"/>
          <w:pgSz w:w="11906" w:h="16838"/>
          <w:pgMar w:left="560" w:right="56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3 Перспективные балансы тепловой мощности и тепловой нагрузки в перспектив-ных зонах действия источников тепловой энергии, в том числе работающих на одну тепло-вую сеть, на каждом этапе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1. Перспективный баланс тепловой мощности и тепловой нагрузки Котельной №22 (д. Благо-вещенка, ул. Школьная №6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64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6" w:leader="none"/>
        </w:tabs>
        <w:spacing w:lineRule="auto" w:line="232"/>
        <w:ind w:left="120" w:right="12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64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16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3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3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9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0,4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4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2. Перспективный баланс тепловой мощности и тепловой нагрузки Котельная №8 (п. Лесной, ул. Школьная №11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8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6" w:leader="none"/>
        </w:tabs>
        <w:spacing w:lineRule="auto" w:line="232"/>
        <w:ind w:left="120" w:right="12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8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67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4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4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7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3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3. Перспективный баланс тепловой мощности и тепловой нагрузки Котельной № 26 (п. Лес-ной, ул. Мира №2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4 Гкал/час;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880" w:right="726" w:gutter="0" w:header="0" w:top="1415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29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4 Гкал/час;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24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5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5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4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6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4. Перспективный баланс тепловой мощности и тепловой нагрузки Котельной Комсомольско-го СДК (п.Комсомольский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08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08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059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6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6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5. Перспективный баланс тепловой мощности и тепловой нагрузки Котельная МБОУ Комсо-мольской ООШ (п. Комсомольский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136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136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1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7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0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7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8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0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3.6. Перспективный баланс тепловой мощности и тепловой нагрузки Котельной №23 (с.Рославка, ул.Тупик №2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ая тепловая мощность – 0,3 Гкал/час;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6" w:leader="none"/>
        </w:tabs>
        <w:spacing w:lineRule="auto" w:line="232"/>
        <w:ind w:left="120" w:right="140" w:hanging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агаемая мощность основного оборудования источников тепловой энергии (снижается в результате снижения КПД котлов в процессе их эксплуатации): 0,3 Гкал/час;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ind w:left="260" w:hanging="1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вая нагрузка потребителей: 0,2 Гкал/час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тепловой мощности и тепловой нагрузки котельной представлены в Таблице 38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38 - Перспективные балансы тепловой мощности и тепловой нагрузки котельной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220"/>
        <w:gridCol w:w="1240"/>
        <w:gridCol w:w="1200"/>
        <w:gridCol w:w="1140"/>
        <w:gridCol w:w="1180"/>
        <w:gridCol w:w="1200"/>
        <w:gridCol w:w="1120"/>
        <w:gridCol w:w="30"/>
      </w:tblGrid>
      <w:tr>
        <w:trPr>
          <w:trHeight w:val="266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она действия котельной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л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 основного обору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ания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го оборудова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 с учетом потерь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3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(+)/дефицит (-) теп-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кал/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0,1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овой мощности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ЗДЕЛ 3. ПЕРСПЕКТИВНЫЕ БАЛАНСЫ ТЕПЛОНОСИТЕЛЯ.</w:t>
      </w:r>
    </w:p>
    <w:p>
      <w:pPr>
        <w:pStyle w:val="Normal"/>
        <w:spacing w:lineRule="exact" w:line="1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.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-телей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й работы котельного оборудования и тепловой сети в Котельной №22 (д.Благовещенка, ул.Школьная №6), Котельной №8 (п. Лесной, ул. Школьная №11А), Ко-тельной № 26 (п.Лесной, ул. Мира №2А), Котельной №23 (с.Рославка, ул.Тупик №2А) установ-лены блоки хим. водоподготовки (комплексон). На других котельных отсутствуют устройства, обеспечивающие контроль и регулирование содержания кислорода в теплоносителе. Последнее не обеспечивает требуемой долговечности работы тепловых сетей и систем отопления потреби-телей.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спективные балансы потребления теплоносителя теплопотребляющими установками потребителей приведены в таблице 39.</w:t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1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left="120" w:right="1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аблица 39 - Максимальное потребление теплоносителя теплопотребляющими установками потреби-телей, м</w:t>
      </w:r>
      <w:r>
        <w:rPr>
          <w:sz w:val="32"/>
          <w:szCs w:val="32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/год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540"/>
        <w:gridCol w:w="580"/>
        <w:gridCol w:w="1600"/>
        <w:gridCol w:w="1600"/>
        <w:gridCol w:w="1600"/>
        <w:gridCol w:w="1580"/>
        <w:gridCol w:w="1600"/>
        <w:gridCol w:w="30"/>
      </w:tblGrid>
      <w:tr>
        <w:trPr>
          <w:trHeight w:val="264" w:hRule="atLeast"/>
        </w:trPr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2031гг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17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449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6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д.Благовещен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23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№</w:t>
            </w:r>
            <w:r>
              <w:rPr>
                <w:w w:val="99"/>
              </w:rPr>
              <w:t>8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(п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86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есной,  ул.  Школь-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ая №11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1"/>
              <w:ind w:left="10" w:hanging="0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3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32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232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«Комсомольска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7,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с.Рославка, ул.Тупик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.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-мах работы систем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тери теплоносителя обосновываются только аварийными и технологическими утечка-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pacing w:lineRule="exact" w:line="2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4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-щих или реконструируемых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ключение объекта теплоснабжения при нахождении его в зоне действия существую-щего теплогенерирующего источника, имеющего необходимый резерв, рекомендуется произво-дить к имеющейся котельно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снижения эксплуатационных издержек рекомендуется рассмотреть варианты децен-трализации системы теплоснабжения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-точников тепловой энергии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4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перспективной тепловой нагрузки нет необходимости в реконструкции котельных. На всех котельных имеется достаточный резерв располагаемой мощности.</w:t>
      </w:r>
    </w:p>
    <w:p>
      <w:pPr>
        <w:sectPr>
          <w:type w:val="nextPage"/>
          <w:pgSz w:w="11906" w:h="16838"/>
          <w:pgMar w:left="880" w:right="72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2</w:t>
      </w:r>
    </w:p>
    <w:p>
      <w:pPr>
        <w:sectPr>
          <w:type w:val="continuous"/>
          <w:pgSz w:w="11906" w:h="16838"/>
          <w:pgMar w:left="880" w:right="72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3 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новными направлениями развития систем теплоснабжения являются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осмотров, текущих и плановых ремонтов котельного оборудова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в чистоте наружных и внутренних поверхностей нагрева котлов;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spacing w:lineRule="auto" w:line="237"/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spacing w:lineRule="auto" w:line="237"/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оизоляция наружных поверхностей котлов и теплопроводов, уплотнение клапан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uto" w:line="235"/>
        <w:ind w:left="300" w:hanging="1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кта котлов (температура на поверхности обмуровки не должна превышать 55 °С);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0" w:leader="none"/>
        </w:tabs>
        <w:ind w:left="1100" w:hanging="2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ка систем учета тепла у потребителей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14" w:leader="none"/>
        </w:tabs>
        <w:spacing w:lineRule="auto" w:line="232"/>
        <w:ind w:left="120" w:right="120" w:firstLine="714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-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.</w:t>
      </w:r>
    </w:p>
    <w:p>
      <w:pPr>
        <w:pStyle w:val="Normal"/>
        <w:spacing w:lineRule="exact" w:line="29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заменить устаревшее оборудование источников теплоснажения. Описание рекомендуемых мероприятий приведено в таблице 40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0 – Мероприятия по реконструкции источников теплоснабжения</w:t>
      </w:r>
    </w:p>
    <w:tbl>
      <w:tblPr>
        <w:tblW w:w="10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7380"/>
        <w:gridCol w:w="1840"/>
        <w:gridCol w:w="30"/>
      </w:tblGrid>
      <w:tr>
        <w:trPr>
          <w:trHeight w:val="271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2 (д. Благовещен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двух котлов КТ-500 (1988 года выпуска) на котлы КВр-0,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 № 23 (д. Рославка)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сетевого насоса на энергосберегающий (2016 год);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двух котлов КВЖ-0,2 (2003 и 2004 годов выпуска) на котлы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</w:rPr>
              <w:t>20</w:t>
            </w:r>
            <w:r>
              <w:rPr>
                <w:w w:val="99"/>
                <w:sz w:val="24"/>
                <w:szCs w:val="24"/>
                <w:lang w:val="ru-RU"/>
              </w:rPr>
              <w:t>19</w:t>
            </w:r>
            <w:r>
              <w:rPr>
                <w:w w:val="99"/>
                <w:sz w:val="24"/>
                <w:szCs w:val="24"/>
              </w:rPr>
              <w:t>-20</w:t>
            </w:r>
            <w:r>
              <w:rPr>
                <w:w w:val="99"/>
                <w:sz w:val="24"/>
                <w:szCs w:val="24"/>
                <w:lang w:val="ru-RU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Вр-0,2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/>
        <w:ind w:left="10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нить заменить устаревшее оборудование Котельной №26 (п.Лесной, ул. Мира №2А)</w:t>
      </w:r>
    </w:p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Таблица  – Мероприятия по реконструкции источников тепл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12"/>
        <w:gridCol w:w="209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1" w:right="180" w:firstLine="10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 xml:space="preserve">-200 (2006 года выпуска) на котлы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>-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овышения надежности теплоснабжения всех потребителей рекомендуется выполнить заменить устаревшее оборудование Котельной №8  (п. Лесной, ул. Школьная №11А) </w:t>
      </w:r>
    </w:p>
    <w:p>
      <w:pPr>
        <w:pStyle w:val="Normal"/>
        <w:spacing w:lineRule="exact" w:line="264"/>
        <w:ind w:left="1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рекомендуемых мероприятий приведено в таблице .</w:t>
      </w:r>
    </w:p>
    <w:tbl>
      <w:tblPr>
        <w:tblW w:w="1039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343"/>
        <w:gridCol w:w="207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реализ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на котлов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 xml:space="preserve">-400 (2006 года выпуска) на котлы </w:t>
            </w:r>
            <w:r>
              <w:rPr>
                <w:sz w:val="24"/>
                <w:szCs w:val="24"/>
              </w:rPr>
              <w:t>kSG</w:t>
            </w:r>
            <w:r>
              <w:rPr>
                <w:sz w:val="24"/>
                <w:szCs w:val="24"/>
                <w:lang w:val="ru-RU"/>
              </w:rPr>
              <w:t>-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сетевых насосов на энергосберегающ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2"/>
        <w:ind w:left="120" w:right="32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4 Решения о загрузке источников тепловой энергии, распределении (перераспреде-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-гию в данной системе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ставленные в таблице 41 данные по установленной мощности и максимальной под-ключенной нагрузке свидетельствуют о мощности источника тепловой энергии Лесного СП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1 - Решение о загрузке источника тепловой энергии.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80"/>
        <w:gridCol w:w="1480"/>
        <w:gridCol w:w="540"/>
        <w:gridCol w:w="2260"/>
        <w:gridCol w:w="2040"/>
        <w:gridCol w:w="2000"/>
        <w:gridCol w:w="30"/>
      </w:tblGrid>
      <w:tr>
        <w:trPr>
          <w:trHeight w:val="266" w:hRule="atLeast"/>
        </w:trPr>
        <w:tc>
          <w:tcPr>
            <w:tcW w:w="34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е 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узк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 (%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д.Благовещенка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2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3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4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Школьная №6);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4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   Лесной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8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6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9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 №11А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9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4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3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 №2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19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880" w:right="726" w:gutter="0" w:header="0" w:top="141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60"/>
        <w:gridCol w:w="1200"/>
        <w:gridCol w:w="640"/>
        <w:gridCol w:w="2260"/>
        <w:gridCol w:w="2040"/>
        <w:gridCol w:w="2000"/>
        <w:gridCol w:w="30"/>
      </w:tblGrid>
      <w:tr>
        <w:trPr>
          <w:trHeight w:val="278" w:hRule="atLeast"/>
        </w:trPr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 тепловой энергии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олагаемая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оединенная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е 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щность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узка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узк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кал/час (%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го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059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00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00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«Комсомольск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36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6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)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/>
              <w:ind w:left="38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№</w:t>
            </w:r>
            <w:r>
              <w:rPr>
                <w:w w:val="97"/>
                <w:sz w:val="24"/>
                <w:szCs w:val="24"/>
              </w:rPr>
              <w:t>23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.Рославка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3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2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6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л.Тупик №2А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16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ном развития Лесного предусматривается децентрализованная система теплоснабже-ния для малоэтажной и общественно-деловой застройки от индивидуальных газовых кот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Теплоснабжение административных зданий предусматривается от автономных источни-ков теплоснабжения – индивидуальных встроенных, пристроенных или крышных котельных на газе или индивидуальных газовых котлов и газовых водогрейных колонок, которые обеспечат потребителей отоплением и горячим водоснабжением (ГВС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 преимуществам индивидуальных котельных относятся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25"/>
        <w:ind w:left="840" w:right="1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ая приближенность к объектам теплоснабжения, что резко сокращает затраты на строительство и эксплуатацию инженерных сете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25"/>
        <w:ind w:left="840" w:right="1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утствие значительных капитальных и временных затрат на строительство здания под котельну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тимальная система автоматизации и безопас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заводская готовность и комплектац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мальные затраты при монтаже и пуск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мальные сроки ввода в эксплуатацию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7"/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портирование автомобильным и железнодорожным транспорто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ind w:left="84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ий уровень автоматизации, безопасности, надежность в эксплуатации.</w:t>
      </w:r>
    </w:p>
    <w:p>
      <w:pPr>
        <w:pStyle w:val="Normal"/>
        <w:spacing w:lineRule="exact" w:line="277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ind w:left="8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5 Меры по переоборудованию котельных в источники комбинированной выработ-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и электрической и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6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-гии, в пиковый режим работы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9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и с отсутствием на территории поселения источников комбинированной выработки электрической и тепловой энергии, меры по переводу существующих теплогенерирующих ис-точников в пиковый режим не предусмотрены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7 Оптимальный температурный график отпуска тепловой энергии для каждого ис-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-ходимости его изменения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зменение температурного графика не требуется.</w:t>
      </w:r>
    </w:p>
    <w:p>
      <w:pPr>
        <w:sectPr>
          <w:type w:val="nextPage"/>
          <w:pgSz w:w="11906" w:h="16838"/>
          <w:pgMar w:left="880" w:right="726" w:gutter="0" w:header="0" w:top="111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4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4.8 Предложения по перспективной установленной тепловой мощности каждого ис-точника тепловой энергии с учетом аварийного и перспективного резерва тепловой мощ-ности с предложениями по утверждению срока ввода в эксплуатацию новых мощностей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ет необходимости в изменении установленной тепловой мощности источника тепло-снабжения в связи с увеличением перспективного спроса на тепловую энергию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5. ПРЕДЛОЖЕНИЯ ПО СТРОИТЕЛЬСТВУ И РЕКОНСТРУКЦИИ ТЕПЛОВЫХ СЕТЕЙ.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1 Предложения по строительству и реконструкции тепловых сетей, обеспечиваю-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-ности источников тепловой энергии (использование существующих резервов)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можность строительства или реконструкции тепловых сетей, обеспечивающих пере-распределение тепловой нагрузки из зон с дефицитом располагаемой тепловой мощности источ-ников тепловой энергии в зоны с резервом располагаемой тепловой мощности источников теп-ловой энергии на территории Лесного СП, отсутствуе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под жи-лищную, комплексную или производственную застройку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еобходимость строительства и реконструкции тепловых сетей для обеспечения перспек-тивных приростов тепловой нагрузки в осваиваемых районах поселения, отсутствуе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3 Предложения по строительству и реконструкции тепловых сетей в целях обеспе-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сельского поселения условия, при которых существует возможность по-ставок тепловой энергии потребителям от различных источников тепловой энергии при сохране-нии надежности теплоснабжения, отсутствуют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5.4. Предложения по строительству и реконструкции тепловых сетей для обеспече-ния нормативной надежности и безопасности теплоснабжения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повышения надежности теплоснабжения всех потребителей рекомендуется выпол-нить реконструкцию существующих тепловых сетей Котельная № 22 (д. Благовещенка). Описа-ние рекомендуемого мероприятия приведено в таблице 42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2 – Мероприятия по реконструкции тепловых сетей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440"/>
        <w:gridCol w:w="3420"/>
      </w:tblGrid>
      <w:tr>
        <w:trPr>
          <w:trHeight w:val="273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>
          <w:trHeight w:val="261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146"/>
                <w:sz w:val="24"/>
                <w:szCs w:val="24"/>
              </w:rPr>
              <w:t>Реконструкция тепловой сети котельной № 22 (д. Благове-щенка)</w:t>
            </w:r>
          </w:p>
        </w:tc>
        <w:tc>
          <w:tcPr>
            <w:tcW w:w="3440" w:type="dxa"/>
            <w:tcBorders>
              <w:right w:val="single" w:sz="8" w:space="0" w:color="000000"/>
            </w:tcBorders>
          </w:tcPr>
          <w:p>
            <w:pPr>
              <w:pStyle w:val="Style36"/>
              <w:widowControl/>
              <w:ind w:left="5" w:hanging="5"/>
              <w:jc w:val="both"/>
              <w:rPr/>
            </w:pPr>
            <w:r>
              <w:rPr>
                <w:rStyle w:val="FontStyle146"/>
                <w:sz w:val="24"/>
                <w:szCs w:val="24"/>
              </w:rPr>
              <w:t>Замена теплотрассы до школы длиной 70 м, труба Ду=89 мм на трубу Ду=76 мм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Style36"/>
              <w:widowControl/>
              <w:spacing w:lineRule="auto" w:line="240"/>
              <w:ind w:left="1363" w:hanging="0"/>
              <w:rPr/>
            </w:pPr>
            <w:r>
              <w:rPr>
                <w:rStyle w:val="FontStyle146"/>
                <w:sz w:val="24"/>
                <w:szCs w:val="24"/>
              </w:rPr>
              <w:t>2016-заменена</w:t>
            </w:r>
          </w:p>
        </w:tc>
      </w:tr>
    </w:tbl>
    <w:p>
      <w:pPr>
        <w:pStyle w:val="Normal"/>
        <w:spacing w:lineRule="exact" w:line="278"/>
        <w:rPr>
          <w:rStyle w:val="FontStyle146"/>
          <w:sz w:val="20"/>
          <w:szCs w:val="20"/>
        </w:rPr>
      </w:pPr>
      <w:r>
        <w:rPr/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Лесного СП есть необходимость в реконструкции существующих тепло-вых сетей. Для повышения надежности теплоснабжения всех потребителей рекомендуется вы-полнить реконструкцию существующих тепловых сетей Котельная № 8 (п. Лесной, ул. Школьная №11А), Котельная № 26 (п. Лесной, ул. Мира №2А) Описание рекомендуемого мероприятия приведено в таблице 27.</w:t>
      </w:r>
    </w:p>
    <w:p>
      <w:pPr>
        <w:pStyle w:val="Normal"/>
        <w:spacing w:lineRule="auto" w:line="235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398"/>
        <w:gridCol w:w="3394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мероприят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тепловой сети котельной № 8(п. Лесной, ул. Школьная №11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теплотрассы длиной 140м. труба Ду 89мм. На трубу Ду 89мм (ППУ), длиной 150м. труба Ду76 мм. На трубу Ду 76мм (ППУ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тепловой сети котельной № 26(п. Лесной, ул. Мира №2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на теплотрассы длиной 150м. труба Ду 108мм. на трубу Ду 108мм (ППУ), длиной 150м.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</w:tc>
      </w:tr>
    </w:tbl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(ППУ) изоляции. Для своевременного определения мест утечек теплоносителя при авариях на тепловых сетях, умень-шения выброса теплоносителя в атмосферу рекомендуется применять предизолированные тру-бопроводы в ППУ изоляции с системой оперативно-дистанционного контроля (ОДК).</w:t>
      </w:r>
    </w:p>
    <w:p>
      <w:pPr>
        <w:sectPr>
          <w:type w:val="nextPage"/>
          <w:pgSz w:w="11906" w:h="16838"/>
          <w:pgMar w:left="880" w:right="726" w:gutter="0" w:header="0" w:top="1139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4"/>
          <w:szCs w:val="24"/>
        </w:rPr>
        <w:t>35</w:t>
      </w:r>
    </w:p>
    <w:p>
      <w:pPr>
        <w:sectPr>
          <w:type w:val="continuous"/>
          <w:pgSz w:w="11906" w:h="16838"/>
          <w:pgMar w:left="880" w:right="726" w:gutter="0" w:header="0" w:top="1139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ЗДЕЛ 6. ПЕРСПЕКТИВНЫЕ ТОПЛИВНЫЕ БАЛАНСЫ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01" w:leader="none"/>
        </w:tabs>
        <w:spacing w:lineRule="auto" w:line="235"/>
        <w:ind w:left="260" w:right="20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е 43 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3 - Сводная информация по используемому топливу на теплогенерирующих источниках.</w:t>
      </w:r>
    </w:p>
    <w:tbl>
      <w:tblPr>
        <w:tblW w:w="105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180"/>
        <w:gridCol w:w="540"/>
        <w:gridCol w:w="580"/>
        <w:gridCol w:w="100"/>
        <w:gridCol w:w="280"/>
        <w:gridCol w:w="360"/>
        <w:gridCol w:w="1020"/>
        <w:gridCol w:w="240"/>
        <w:gridCol w:w="560"/>
        <w:gridCol w:w="600"/>
        <w:gridCol w:w="220"/>
        <w:gridCol w:w="620"/>
        <w:gridCol w:w="60"/>
        <w:gridCol w:w="360"/>
        <w:gridCol w:w="960"/>
        <w:gridCol w:w="340"/>
        <w:gridCol w:w="260"/>
        <w:gridCol w:w="920"/>
        <w:gridCol w:w="40"/>
        <w:gridCol w:w="1040"/>
        <w:gridCol w:w="80"/>
        <w:gridCol w:w="30"/>
      </w:tblGrid>
      <w:tr>
        <w:trPr>
          <w:trHeight w:val="26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ельный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-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уе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од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  н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ервный</w:t>
            </w:r>
          </w:p>
        </w:tc>
        <w:tc>
          <w:tcPr>
            <w:tcW w:w="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арийный   вид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ботку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го топлив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ловойэнерг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ут/Гкал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12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</w:rPr>
              <w:t>(д.Благовещен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0"/>
                <w:szCs w:val="20"/>
              </w:rPr>
            </w:pPr>
            <w:r>
              <w:rPr/>
              <w:t>ул.Школьная №6);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№</w:t>
            </w:r>
            <w:r>
              <w:rPr>
                <w:w w:val="99"/>
              </w:rPr>
              <w:t>8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(п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4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п-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Лесной,  ул.  Школь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в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ная №11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1"/>
              <w:ind w:left="8" w:hanging="0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176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зельное топливо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Лесной,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  Мир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Комсо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ольск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СД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4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ов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ул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ира, д. 1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«Комсомольска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08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(п.Комсомольский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ул. Школьная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,295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(с.Рославка, ул.Тупи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gridSpan w:val="15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аблице 44 представлены перспективные топливные балансы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блица 44 - Перспективные топливные балансы.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8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 условного топлива, т у.т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256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тельная, вид топлив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256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0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5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4г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31гг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0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5,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д.Благовещенк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56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ул.Школьная №6), уголь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/>
              <w:t>Котельная №8 (п. Лесно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0,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277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Школьная №11А), при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родный газ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 № 26 (п.Лесно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0,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  <w:lang w:val="ru-RU"/>
              </w:rPr>
              <w:t>81</w:t>
            </w:r>
            <w:r>
              <w:rPr>
                <w:w w:val="99"/>
                <w:sz w:val="24"/>
                <w:szCs w:val="24"/>
              </w:rPr>
              <w:t>,3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8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ул.  Мира  №2А),  природ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ный газ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-1834515</wp:posOffset>
            </wp:positionV>
            <wp:extent cx="6350" cy="6350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40" w:right="666" w:gutter="0" w:header="0" w:top="140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>36</w:t>
      </w:r>
    </w:p>
    <w:tbl>
      <w:tblPr>
        <w:tblW w:w="10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660"/>
        <w:gridCol w:w="920"/>
        <w:gridCol w:w="1380"/>
        <w:gridCol w:w="1400"/>
        <w:gridCol w:w="1260"/>
        <w:gridCol w:w="1300"/>
        <w:gridCol w:w="1180"/>
        <w:gridCol w:w="1160"/>
        <w:gridCol w:w="30"/>
      </w:tblGrid>
      <w:tr>
        <w:trPr>
          <w:trHeight w:val="25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Комсомольско-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СДК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8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(п.Комсомольский,ул.  Ми-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8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а, д. 1),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/>
              <w:t>М</w:t>
            </w:r>
            <w:r>
              <w:rPr>
                <w:lang w:val="ru-RU"/>
              </w:rPr>
              <w:t>Б</w:t>
            </w:r>
            <w:r>
              <w:rPr/>
              <w:t>ОУ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>
                <w:w w:val="99"/>
              </w:rPr>
              <w:t>«Комс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мольск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ООШ»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19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</w:rPr>
              <w:t>(п.Комсомольский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9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Школьная)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0"/>
                <w:szCs w:val="20"/>
              </w:rPr>
            </w:pPr>
            <w:r>
              <w:rPr/>
              <w:t>Коте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7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</w:rPr>
              <w:t>(с.Рославка,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0"/>
                <w:szCs w:val="20"/>
              </w:rPr>
            </w:pPr>
            <w:r>
              <w:rPr/>
              <w:t>ул.Тупик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2А), угол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7. ИНВЕСТИЦИИ В СТРОИТЕЛЬСТВО, РЕКОНСТРУКЦИЮ И ТЕХНИЧЕСКОЕ ПЕРЕВООРУЖЕНИЕ.</w:t>
      </w:r>
    </w:p>
    <w:p>
      <w:pPr>
        <w:pStyle w:val="Normal"/>
        <w:spacing w:lineRule="exact" w:line="1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1 Предложения по величине необходимых инвестиций в строительство, рекон-струкцию и техническое перевооружение источников тепловой энергии.</w:t>
      </w:r>
    </w:p>
    <w:p>
      <w:pPr>
        <w:pStyle w:val="Normal"/>
        <w:spacing w:lineRule="exact" w:line="1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80" w:firstLine="72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вестиции в строительство, реконструкцию и техническое перевооружение источников тепловой энергии необходимо уточнять по факту принятия реш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В качестве источника инвестиций могут быть использованы бюджеты всех уровней, амортизационные отчисления 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lang w:val="ru-RU"/>
        </w:rPr>
        <w:t>2024-2028</w:t>
      </w:r>
      <w:r>
        <w:rPr>
          <w:sz w:val="24"/>
          <w:szCs w:val="24"/>
          <w:lang w:val="ru-RU"/>
        </w:rPr>
        <w:t xml:space="preserve"> гг., а также инвестиционная надбавка к действующему тарифу.</w:t>
      </w:r>
    </w:p>
    <w:p>
      <w:pPr>
        <w:pStyle w:val="Normal"/>
        <w:spacing w:lineRule="exact" w:line="29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2 Предложения по величине необходимых инвестиций в строительство, рекон-струкцию и техническое перевооружение тепловых сетей, насосных станций и тепловых пунктов.</w:t>
      </w:r>
    </w:p>
    <w:p>
      <w:pPr>
        <w:pStyle w:val="Normal"/>
        <w:spacing w:lineRule="exact" w:line="1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200"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вестиции в строительство, реконструкцию тепловой сети необходимо уточнять по факту принятия реш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91" w:leader="none"/>
        </w:tabs>
        <w:spacing w:lineRule="auto" w:line="237"/>
        <w:ind w:left="260" w:right="18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источника инвестиций могут быть использованы бюджеты всех уровней, амор-тизационные отчисления (в размере 17,60 тыс. руб. в год) и расходы на ремонт основных средств (в размере на 2025 год – 1194,62 тыс. руб.),   включенные в тариф на услуги теплоснабжения на </w:t>
      </w:r>
      <w:r>
        <w:rPr>
          <w:color w:val="FF0000"/>
          <w:sz w:val="24"/>
          <w:szCs w:val="24"/>
          <w:lang w:val="ru-RU"/>
        </w:rPr>
        <w:t>2024-2028</w:t>
      </w:r>
      <w:r>
        <w:rPr>
          <w:sz w:val="24"/>
          <w:szCs w:val="24"/>
          <w:lang w:val="ru-RU"/>
        </w:rPr>
        <w:t xml:space="preserve"> гг., а также инвестиционная надбавка к действующему та-рифу.</w:t>
      </w:r>
    </w:p>
    <w:p>
      <w:pPr>
        <w:pStyle w:val="Normal"/>
        <w:spacing w:lineRule="exact" w:line="2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18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7.3 Предложения по величине инвестиций в строительство, реконструкцию и техни-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pacing w:lineRule="exact" w:line="1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 настоящий момент изменение существующего температурного графика не рекоменду-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ется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8. РЕШЕНИЕ ОБ ОПРЕДЕЛЕНИИ ЕДИНОЙ ТЕПЛОСНАБЖАЮ-ЩЕЙ ОРГАНИЗАЦИИ (ОРГАНИЗАЦИЙ)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15" w:leader="none"/>
        </w:tabs>
        <w:spacing w:lineRule="auto" w:line="232"/>
        <w:ind w:left="260" w:right="18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татьей 2 пунктом 28 Федерального закона от 27.07.2010 г. №190-ФЗ «О теплоснабжении»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260" w:right="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Единая теплоснабжающая организация в системе теплоснабжения (далее - единая тепло-снабжающая организация) - теплоснабжающая организация, которая определяется в схеме теп-</w:t>
      </w:r>
    </w:p>
    <w:p>
      <w:pPr>
        <w:sectPr>
          <w:type w:val="nextPage"/>
          <w:pgSz w:w="11906" w:h="16838"/>
          <w:pgMar w:left="740" w:right="666" w:gutter="0" w:header="0" w:top="111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0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7</w:t>
      </w:r>
    </w:p>
    <w:p>
      <w:pPr>
        <w:sectPr>
          <w:type w:val="continuous"/>
          <w:pgSz w:w="11906" w:h="16838"/>
          <w:pgMar w:left="740" w:right="66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-лее - федеральный орган исполнительной власти, уполномоченный на реализацию государствен-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-жденными Правительством Российской Федерации»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9" w:leader="none"/>
        </w:tabs>
        <w:spacing w:lineRule="auto" w:line="232"/>
        <w:ind w:left="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о статьей 6 пунктом 6 Федерального закона от 27.07.2010 г. №190-ФЗ «О теплоснабжении» (далее - Федеральный закон № 190- ФЗ):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 полномочиям органов местного самоуправления поселений, городских округов по ор-ганизации теплоснабжения на соответствующих территориях относится утверждение схем теп-лоснабжения поселений, городских округов с численностью населения менее пятисот тысяч че-ловек, в том числе определение единой теплоснабжающей организации»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 в Российской Федерации, утвержденных Постановлени-ем Правительства Российской Федерации от 8 августа 2012 г. №808, в соответствии со статьей 4 пунктом 1 Федерального закона № 190- ФЗ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и порядок определения единой теплоснабжающей организации: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ус единой теплоснабжающей организации присваивается органом местного само-управления или федеральным органом исполнительной власти (далее – уполномоченные органы) при утверждении схемы теплоснабжения поселения, а в случае смены единой теплоснабжающей организации – при актуализации схемы теплоснабжения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72" w:leader="none"/>
        </w:tabs>
        <w:spacing w:lineRule="auto" w:line="235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-ния, в отношении которой присваивается соответствующий статус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53" w:leader="none"/>
        </w:tabs>
        <w:spacing w:lineRule="auto" w:line="232"/>
        <w:ind w:left="0" w:firstLine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если на территории поселения существуют несколько систем теплоснабжения, уполномоченные органы вправе: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right="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ределить единую теплоснабжающую организацию (организации) в каждой из систем теплоснабжения, расположенных в границах поселения;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ределить на несколько систем теплоснабжения единую теплоснабжающую организа-цию, если такая организация владеет на праве собственности или ином законном основании ис-точниками тепловой энергии и (или) тепловыми сетями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ждой из систем теплоснабжения, входящей в зону еѐ деятельности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исвоения статуса единой теплоснабжающей организации впервые на территории поселения, лица, владеющие на праве собственности или ином законном основании источниками тепловой энергии и (или)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-те поселения.</w:t>
      </w:r>
    </w:p>
    <w:p>
      <w:pPr>
        <w:pStyle w:val="Normal"/>
        <w:spacing w:lineRule="exact" w:line="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8" w:leader="none"/>
        </w:tabs>
        <w:spacing w:lineRule="auto" w:line="237"/>
        <w:ind w:left="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если в отношении одной зоны деятельности единой теплоснабжающей органи-зации подана одна заявка от лица, владеющего на праве собственности или ином законном осно-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-ции подано несколько заявок от лиц, владеющих на праве собственности или ином законном ос-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 Правилах.</w:t>
      </w:r>
    </w:p>
    <w:p>
      <w:pPr>
        <w:sectPr>
          <w:type w:val="nextPage"/>
          <w:pgSz w:w="11906" w:h="16838"/>
          <w:pgMar w:left="100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8</w:t>
      </w:r>
    </w:p>
    <w:p>
      <w:pPr>
        <w:sectPr>
          <w:type w:val="continuous"/>
          <w:pgSz w:w="11906" w:h="16838"/>
          <w:pgMar w:left="100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. Критериями определения единой теплоснабжающей организации являются: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-тельности единой теплоснабжающей организации или тепловыми сетями, к которым непосред-ственно подключены источники тепловой энергии с наибольшей совокупной установленной теп-ловой мощностью в границах зоны деятельности единой теплоснабжающей организации;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стоимости источни-ков тепловой энергии и тепловых сетей, которыми организация владеет на праве собственности или ином законном основании в границах зоны деятельности единой теплоснабжающей органи-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-жения и обосновывается в схеме теплоснабжения.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1" w:leader="none"/>
        </w:tabs>
        <w:spacing w:lineRule="auto" w:line="235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-ющей организации присваивается организации, владеющей в соответствующей зоне деятельно-сти источниками тепловой энергии с наибольшей рабочей тепловой мощностью и (или) тепло-выми сетями с наибольшей тепловой емкостью.</w:t>
      </w:r>
    </w:p>
    <w:p>
      <w:pPr>
        <w:pStyle w:val="Normal"/>
        <w:spacing w:lineRule="exact" w: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exact" w:line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2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надлежаще исполнять договоры теплоснабжения со всеми обратив-шимися к ней потребителями тепловой энергии в своей зоне деятельности, при условии соблюдения указанными потребителями выданных им в соответствии с за-конодательством о градостроительной деятельности технических условий подклю-чения к тепловым сетям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0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исполнять договоры поставки тепловой энергии (мощности) и (или) теплоносителя в отношении объема тепловой нагрузки , распределенной в соответ-ствии со схемой теплоснабжения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32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-телей тепловой энергии с учетом потерь тепловой энергии, теплоносителя при их передаче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540" w:leader="none"/>
        </w:tabs>
        <w:spacing w:lineRule="auto" w:line="228"/>
        <w:ind w:left="1540" w:right="1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spacing w:lineRule="exact" w:line="29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естр границ зон деятельности, предлагаемых для установления в них единых тепло-снабжающих организаций (ЕТО), приведен в таблице 41.</w:t>
      </w:r>
    </w:p>
    <w:p>
      <w:pPr>
        <w:pStyle w:val="Normal"/>
        <w:spacing w:lineRule="exact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45 – Реестр существующих зон деятельности теплоснабжающих организаций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5140"/>
      </w:tblGrid>
      <w:tr>
        <w:trPr>
          <w:trHeight w:val="271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7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источник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ающая организация</w:t>
            </w:r>
          </w:p>
        </w:tc>
      </w:tr>
      <w:tr>
        <w:trPr>
          <w:trHeight w:val="261" w:hRule="atLeast"/>
        </w:trPr>
        <w:tc>
          <w:tcPr>
            <w:tcW w:w="5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2 (д.Благовещенка, ул.Школь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</w:tr>
      <w:tr>
        <w:trPr>
          <w:trHeight w:val="281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);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</w:tr>
      <w:tr>
        <w:trPr>
          <w:trHeight w:val="261" w:hRule="atLeast"/>
        </w:trPr>
        <w:tc>
          <w:tcPr>
            <w:tcW w:w="5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 №8  (п.  Лесной,  ул.  Школь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</w:tr>
      <w:tr>
        <w:trPr>
          <w:trHeight w:val="281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А)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40" w:hanging="0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860"/>
        <w:gridCol w:w="980"/>
        <w:gridCol w:w="5140"/>
        <w:gridCol w:w="30"/>
      </w:tblGrid>
      <w:tr>
        <w:trPr>
          <w:trHeight w:val="283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источник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снабжающая организац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1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 26 (п.Лесной, ул. Мира №2А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51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260"/>
              <w:ind w:left="6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сомоль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БУ ИЦК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1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.Комсомольский,ул. Мира, д. 1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1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260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У   «Комсомоль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Ш»</w:t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МКУ «ЦХОУ в сфере образования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41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.Комсомольский, ул. Школьная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41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1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ая №23 (с.Рославка, ул.Тупик №2А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П АИМР ОО «Коммунальное хозяй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51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оциально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кончательное решение по установлению ЕТО за органами местного самоуправления.</w:t>
      </w:r>
    </w:p>
    <w:p>
      <w:pPr>
        <w:pStyle w:val="Normal"/>
        <w:spacing w:lineRule="exact" w:line="2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9. РЕШЕНИЕ О РАСПРЕДЕЛЕНИИ ТЕПЛОВОЙ НАГРУЗКИ МЕЖДУ ИСТОЧНИКАМИ ТЕПЛОВОЙ ЭНЕРГИИ.</w:t>
      </w:r>
    </w:p>
    <w:p>
      <w:pPr>
        <w:pStyle w:val="Normal"/>
        <w:spacing w:lineRule="exact" w:line="1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можность поставок тепловой энергии потребителям от различных источников тепло-вой энергии при сохранении надежности теплоснабжения отсутствует. Источники тепловой энергии между собой технологически не связаны.</w:t>
      </w:r>
    </w:p>
    <w:p>
      <w:pPr>
        <w:pStyle w:val="Normal"/>
        <w:spacing w:lineRule="exact" w:line="28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АЗДЕЛ 10. РЕШЕНИЕ ПО БЕСХОЗНЫМ ТЕПЛОВЫМ СЕТЯМ.</w:t>
      </w:r>
    </w:p>
    <w:p>
      <w:pPr>
        <w:pStyle w:val="Normal"/>
        <w:spacing w:lineRule="exact" w:line="12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20"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территории сельского поселения в границах системы теплоснабжения бесхозяйных тепловых сетей (тепловых сетей, не имеющих эксплуатирующей организации) не выявлен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9" w:leader="none"/>
        </w:tabs>
        <w:spacing w:lineRule="auto" w:line="237"/>
        <w:ind w:left="120" w:right="120" w:firstLine="7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выявления бесхозяйных тепловых сетей решения принимаются органом местно-го самоуправления в соответствии со статьей 15 с пунктом 6 Федерального закона от 27. 07.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-га до признания права собственности на указанные бесхозяйные тепловые сети в течение тридца-ти дней с даты их выявления обязан определить теплосетевую организацию, тепловые сети кото-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-зяйные тепловые сети, и которая осуществляет содержание и обслуживание указанных бесхозяй-ных тепловых сетей. Орган регулирования обязан включить затраты на содержание и обслужи-вание бесхозяйных тепловых сетей в тарифы соответствующей организации на следующий пери-од регулирования».</w:t>
      </w:r>
    </w:p>
    <w:p>
      <w:pPr>
        <w:sectPr>
          <w:type w:val="continuous"/>
          <w:pgSz w:w="11906" w:h="16838"/>
          <w:pgMar w:left="880" w:right="72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9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0</w:t>
      </w:r>
    </w:p>
    <w:p>
      <w:pPr>
        <w:sectPr>
          <w:type w:val="continuous"/>
          <w:pgSz w:w="11906" w:h="16838"/>
          <w:pgMar w:left="880" w:right="726" w:gutter="0" w:header="0" w:top="111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ЫВОДЫ И РЕКОМЕНДАЦИ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ля обеспечения надежности и эффективности систем теплоснабжения и исполнения фе-дерального законодательства в сфере теплоснабжения рекомендуе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40" w:leader="none"/>
        </w:tabs>
        <w:ind w:left="940" w:hanging="238"/>
        <w:rPr>
          <w:sz w:val="24"/>
          <w:szCs w:val="24"/>
        </w:rPr>
      </w:pPr>
      <w:r>
        <w:rPr>
          <w:sz w:val="24"/>
          <w:szCs w:val="24"/>
        </w:rPr>
        <w:t>Вести статистику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1 Аварийных отключений потребителей и повреждений тепловых сетей и сооружений на них раздельно по отопительному периоду и неотопительному периоду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обнаружения поврежд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отребителей, отключенных от теплоснабж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28"/>
        <w:ind w:left="14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-дельно по нагрузке отопления, вентиляции, горячего водоснабжения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начала устранения поврежд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завершения устранения повреж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включения теплоснабжения потребителям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у/причины повреждения, в том числе установленные по результатам рас-следования для магистральных тепловых сетей.</w:t>
      </w:r>
    </w:p>
    <w:p>
      <w:pPr>
        <w:pStyle w:val="Normal"/>
        <w:spacing w:lineRule="exact" w:line="13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обнаружения повреждения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2"/>
        <w:ind w:left="1420" w:hanging="358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отребителей, отключенных от горячего водоснабжения; 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начала устранения повреж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завершения устранения пов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37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у и время включения теплоснабжения потребителям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у/причины повреждения, в том числе установленные по результатам рас-следования для магистральных тепловых сетей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.2. По данным гидравлических испытаний на плотность с указанием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spacing w:lineRule="auto" w:line="225"/>
        <w:ind w:left="1420" w:right="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а повреждения (номер участка, участок между тепловыми камерами) в период гидравлических испытаний на плотность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spacing w:lineRule="auto" w:line="225"/>
        <w:ind w:left="1420" w:hanging="358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овреждения (номер участка, участок между тепловыми камерами) в период повторных испытаний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чину/причины повреждения.</w:t>
      </w:r>
    </w:p>
    <w:p>
      <w:pPr>
        <w:pStyle w:val="Normal"/>
        <w:spacing w:lineRule="auto" w:line="235"/>
        <w:ind w:left="700" w:hanging="0"/>
        <w:rPr>
          <w:sz w:val="20"/>
          <w:szCs w:val="20"/>
        </w:rPr>
      </w:pPr>
      <w:r>
        <w:rPr>
          <w:sz w:val="24"/>
          <w:szCs w:val="24"/>
        </w:rPr>
        <w:t>1.3. Отпускаемой тепловой энергии потребителям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4"/>
          <w:szCs w:val="24"/>
        </w:rPr>
        <w:t>1.4. Температуры обратного теплоносител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40" w:leader="none"/>
        </w:tabs>
        <w:ind w:left="940" w:hanging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гидравлическим режимам тепловых сетей  рекомендуется: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- замена теплоизоляции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20" w:leader="none"/>
        </w:tabs>
        <w:ind w:left="14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- замена изношенных участков тепловых сете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40" w:leader="none"/>
        </w:tabs>
        <w:spacing w:lineRule="auto" w:line="235"/>
        <w:ind w:left="940" w:hanging="2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дальнейших актуализациях схемы теплоснабжения необходимо учитывать: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sectPr>
          <w:type w:val="nextPage"/>
          <w:pgSz w:w="11906" w:h="16838"/>
          <w:pgMar w:left="100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1</w:t>
      </w:r>
    </w:p>
    <w:p>
      <w:pPr>
        <w:sectPr>
          <w:type w:val="continuous"/>
          <w:pgSz w:w="11906" w:h="16838"/>
          <w:pgMar w:left="100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3 Описывать существующие проблемы организации качественного теплоснабжения, пе-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4 Анализ предписаний надзорных органов об устранении нарушений, влияющих на без-опасность и надежность систем теплоснабжения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.6 Корректировать договорные величины потребления тепловых нагрузок с использова-нием Правил установления и изменения (пересмотра) тепловых нагрузок (утвержденных прика-зом Минрегиона России от 28.12.2009 года № 610).</w:t>
      </w:r>
    </w:p>
    <w:p>
      <w:pPr>
        <w:sectPr>
          <w:type w:val="nextPage"/>
          <w:pgSz w:w="11906" w:h="16838"/>
          <w:pgMar w:left="100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</w:rPr>
      </w:pPr>
      <w:r>
        <w:rPr>
          <w:sz w:val="24"/>
          <w:szCs w:val="24"/>
        </w:rPr>
        <w:t>42</w:t>
      </w:r>
    </w:p>
    <w:p>
      <w:pPr>
        <w:sectPr>
          <w:type w:val="continuous"/>
          <w:pgSz w:w="11906" w:h="16838"/>
          <w:pgMar w:left="100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0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exact" w:line="3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ind w:left="366" w:hanging="3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закон от 26.07.2010 года № 190-ФЗ «О теплоснабжении».</w:t>
      </w:r>
    </w:p>
    <w:p>
      <w:pPr>
        <w:pStyle w:val="Normal"/>
        <w:spacing w:lineRule="exact" w:line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2"/>
        <w:ind w:left="366" w:hanging="3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5"/>
        <w:ind w:left="366" w:hanging="3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6" w:leader="none"/>
        </w:tabs>
        <w:spacing w:lineRule="auto" w:line="235"/>
        <w:ind w:left="366" w:hanging="3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разработке схем теплоснабжения (утв. Приказом Мини-стерства энергетики РФ и Министерства регионального развития РФ от 29 декабря 2012 г. № 565/667)</w:t>
      </w:r>
    </w:p>
    <w:p>
      <w:pPr>
        <w:sectPr>
          <w:type w:val="nextPage"/>
          <w:pgSz w:w="11906" w:h="16838"/>
          <w:pgMar w:left="1354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466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3</w:t>
      </w:r>
    </w:p>
    <w:p>
      <w:pPr>
        <w:sectPr>
          <w:type w:val="continuous"/>
          <w:pgSz w:w="11906" w:h="16838"/>
          <w:pgMar w:left="1354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1 – Схема тепловой сети Котельной №22 (д. Благовещенка, ул. </w:t>
      </w:r>
      <w:r>
        <w:rPr>
          <w:b/>
          <w:bCs/>
          <w:sz w:val="28"/>
          <w:szCs w:val="28"/>
        </w:rPr>
        <w:t>Школьная №6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78740</wp:posOffset>
            </wp:positionV>
            <wp:extent cx="6152515" cy="3952875"/>
            <wp:effectExtent l="0" t="0" r="0" b="0"/>
            <wp:wrapNone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2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4</w:t>
      </w:r>
    </w:p>
    <w:p>
      <w:pPr>
        <w:sectPr>
          <w:type w:val="continuous"/>
          <w:pgSz w:w="11906" w:h="16838"/>
          <w:pgMar w:left="122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2 – Схема тепловой сети Котельной №8 (п. Лесной, ул. </w:t>
      </w:r>
      <w:r>
        <w:rPr>
          <w:b/>
          <w:bCs/>
          <w:sz w:val="28"/>
          <w:szCs w:val="28"/>
        </w:rPr>
        <w:t>Школьная №11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</wp:posOffset>
            </wp:positionH>
            <wp:positionV relativeFrom="paragraph">
              <wp:posOffset>78740</wp:posOffset>
            </wp:positionV>
            <wp:extent cx="5943600" cy="8406130"/>
            <wp:effectExtent l="0" t="0" r="0" b="0"/>
            <wp:wrapNone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2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5</w:t>
      </w:r>
    </w:p>
    <w:p>
      <w:pPr>
        <w:sectPr>
          <w:type w:val="continuous"/>
          <w:pgSz w:w="11906" w:h="16838"/>
          <w:pgMar w:left="102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8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Приложение 3 – Схема тепловой сети Котельной № 26 (п.Лесной, ул. </w:t>
      </w:r>
      <w:r>
        <w:rPr>
          <w:b/>
          <w:bCs/>
          <w:sz w:val="28"/>
          <w:szCs w:val="28"/>
        </w:rPr>
        <w:t>Мира №2А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4805</wp:posOffset>
            </wp:positionH>
            <wp:positionV relativeFrom="paragraph">
              <wp:posOffset>254000</wp:posOffset>
            </wp:positionV>
            <wp:extent cx="5361305" cy="5722620"/>
            <wp:effectExtent l="0" t="0" r="0" b="0"/>
            <wp:wrapNone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6</w:t>
      </w:r>
    </w:p>
    <w:p>
      <w:pPr>
        <w:sectPr>
          <w:type w:val="continuous"/>
          <w:pgSz w:w="11906" w:h="16838"/>
          <w:pgMar w:left="126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18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иложение 4 – Схема тепловой сети Котельной №23 (с.Рославка, ул.Тупик №2А)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7490</wp:posOffset>
            </wp:positionH>
            <wp:positionV relativeFrom="paragraph">
              <wp:posOffset>78740</wp:posOffset>
            </wp:positionV>
            <wp:extent cx="5676265" cy="6558915"/>
            <wp:effectExtent l="0" t="0" r="0" b="0"/>
            <wp:wrapNone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8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6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47</w:t>
      </w:r>
    </w:p>
    <w:p>
      <w:pPr>
        <w:sectPr>
          <w:type w:val="continuous"/>
          <w:pgSz w:w="11906" w:h="16838"/>
          <w:pgMar w:left="118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иложение 5 - Схема тепловой сети котельной МБОУ «Комсомольская ООШ» (п. Комсомольский, ул. Школьная)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5076190" cy="466661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0" w:right="846" w:gutter="0" w:header="0" w:top="114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8</w:t>
      </w:r>
    </w:p>
    <w:p>
      <w:pPr>
        <w:sectPr>
          <w:type w:val="continuous"/>
          <w:pgSz w:w="11906" w:h="16838"/>
          <w:pgMar w:left="1000" w:right="846" w:gutter="0" w:header="0" w:top="114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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м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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>
        <w:sz w:val="24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46z0">
    <w:name w:val="WW8Num4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46">
    <w:name w:val="Font Style14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  <w:sz w:val="24"/>
      <w:szCs w:val="24"/>
      <w:lang w:val="ru-RU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rFonts w:eastAsia="Times New Roman"/>
      <w:sz w:val="24"/>
      <w:szCs w:val="24"/>
      <w:lang w:val="ru-RU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06:00Z</dcterms:created>
  <dc:creator>Windows User</dc:creator>
  <dc:description/>
  <cp:keywords/>
  <dc:language>en-US</dc:language>
  <cp:lastModifiedBy>Любовь Ивко</cp:lastModifiedBy>
  <cp:lastPrinted>2025-04-16T11:40:00Z</cp:lastPrinted>
  <dcterms:modified xsi:type="dcterms:W3CDTF">2025-04-16T05:41:00Z</dcterms:modified>
  <cp:revision>20</cp:revision>
  <dc:subject/>
  <dc:title/>
</cp:coreProperties>
</file>