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3.2025 г.                                                                                                      № 44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(«дорожной карты») п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ысканию дебиторской задолженности по платежам в бюджет, пеням и штрафам по ним, являющимся источниками формирования доходов консолидированного бюджета Исилькульского муниципального района</w:t>
      </w:r>
    </w:p>
    <w:p>
      <w:pPr>
        <w:pStyle w:val="ConsPlusNormal"/>
        <w:jc w:val="center"/>
        <w:rPr/>
      </w:pPr>
      <w:r>
        <w:rPr/>
        <w:t>Омской области, за исключением  платежей, предусмотренных законодательством о налогах и сборах, об обязательном социальном страховании от несчастных случаев на производстве и профессиональных заболеваний на 2025-2027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60.1 Бюджетного кодекса Российской Федерации, в целях обеспечения исполнения бюджета Исилькульского муниципального района Омской области и повышения эффективности реализации полномочий главных администраторов  (администраторов) доходов консолидированного бюджета Исилькульского муниципального района Омской области, направленных на взыскание дебиторской задолженности по платежам в бюджет, пеням и штрафам по ним, являющимся источниками формирования доходов консолидированного бюджета Исилькульского муниципального района Омской области, руководствуясь Уставом Исилькульского муниципального района, Администрация Исилькульского муниципального района 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мероприятий («дорожную карту») по взысканию дебиторской задолженности по платежам в бюджет, пеням и штрафам по ним, являющимся источниками формирования доходов консолидированного бюджета Исилькульского муниципального района Омской области, за исключением платежей, предусмотренных законодательством о налогах и сборах, об обязательном социальном страховании от несчастных случаев на производстве и профессиональных заболеваний на 2025-2027 годы,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екомендовать главам городского и сельских поселений Исилькульского муниципального района Омской области обеспечить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ведение мониторинга состояния дебиторской задолженности по платежам в бюджет, пеням и штрафам по ним, являющихся источниками формирования доходов бюджетов городского и сельского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ю контроля за проведением мероприятий, направленных на недопущение образования просроченной дебиторской задолженности по платежам в бюджет, пеням и штрафам по ним, взыскание дебиторской задолженности по платежам в бюджеты, пеням и штрафам по ним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№ 67 от 06.03.2024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мероприятий («дорожной карты») по взысканию дебиторской задолженности по платежам в бюджет, пеням и штрафам по ним, являющимся источниками формирования доходов консолидированного бюджета Исилькульского муниципального района Омской области, за исключением  платежей, предусмотренных законодательством о налогах и сборах, об обязательном социальном страховании от несчастных случаев на производстве и профессиональных заболеваний» считать утратившим силу.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за исполнением настоящего постановления возложить на заместителя главы Исилькульского муниципального района по финансово-экономическим вопросам, председателя комитета финансов и контроля Администрации Исилькульского муниципального района Кузовову Т.Н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 Обнародовать настоящее постановление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.о. главы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В.А. Ту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59:00Z</dcterms:created>
  <dc:creator>Организационный</dc:creator>
  <dc:description/>
  <cp:keywords/>
  <dc:language>en-US</dc:language>
  <cp:lastModifiedBy>Любовь Ивко</cp:lastModifiedBy>
  <cp:lastPrinted>2025-03-03T17:13:00Z</cp:lastPrinted>
  <dcterms:modified xsi:type="dcterms:W3CDTF">2025-03-03T11:14:00Z</dcterms:modified>
  <cp:revision>33</cp:revision>
  <dc:subject/>
  <dc:title>Распоряжение</dc:title>
</cp:coreProperties>
</file>