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илькульского муниципального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йона от 22.01.2025 г.  № 2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й антинаркотической комиссии Исилькульского муниципальн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антинаркотических комиссий на территории Первотаровского и Баррикадского сельских поселений (главы поселений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мероприятий по противодействию незаконному обороту наркотических средств, психотропных веществ и их аналогов на территории Исилькульского муниципального района в 2024 г. (ОМВД России по Исилькульскому району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психологического тестирования обучающихся в 2023 году (Управление образован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имаемых мерах по информационно-просветительской работе, направленной на профилактику употребления наркотических средств в подростковой и молодёжной среде (МКУ «ЦРДи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антинаркотических комиссий на территории Лесного и Медвежинского сельских поселений, Исилькульского городского поселения (главы поселений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 мерах по выявлению и уничтожению дикорастущих наркосодержащих растений на землях сельхозорганизаций (руководитель оперативного штаба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еступлений и административных правонарушений в сфере незаконного оборота наркотических средств, психотропных веществ и их аналогов сотрудниками ОМВД России по Исилькульскому району (ОМВД России по Исилькульскому району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ркологической помощи населению Исилькульского района (БУЗОО «Исилькульская ЦРБ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 деятельности антинаркотических комиссий на территории Новорождественского, Украинского, Каскатского сельских поселений (главы поселений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среди несовершеннолетних и молодёжи в период летней оздоровительной кампании и летней трудовой занятости (МКУ «ЦРДиМ»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табакокурения и алкоголизма в организациях отдыха детей и их оздоровления (Управление образован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</w:rPr>
        <w:t xml:space="preserve">Об итогах </w:t>
      </w:r>
      <w:r>
        <w:rPr>
          <w:sz w:val="28"/>
          <w:szCs w:val="28"/>
        </w:rPr>
        <w:t>проведения месячника антинаркотической направленности и популяризации здорового образа жизни в рамках Международного Дня борьбы с наркоманией и незаконным оборотом наркотиков в учреждениях сферы культуры (Управление культуры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б итогах проведения МКОПО «МАК – 2025» и результатах противодействия НОН с использованием информационно-коммуникационных технологий (ОМВД России по Исилькульскому район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антинаркотических комиссий на территории Кухаревского, Боевого, Солнцевского сельских поселений (главы поселений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оприятиях и акциях по уничтожению наркосодержащих растений на территории Исилькульского муниципального района городским и сельскими поселениями (руководитель оперативного штаба). 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ты по профилактике наркомании среди несовершеннолетних в образовательных организациях Исилькульского муниципального района (Управление образовани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ация работы ОМВД России по Исилькульскому району по профилактике наркомании среди населения и несовершеннолетних (ОМВД России по Исилькульскому району). 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Об итогах заседаний и исполнении решений антинаркотической комиссии в 2026 году и утверждении плана работы на 2026 год (секретарь комисс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4" w:hanging="141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44:00Z</dcterms:created>
  <dc:creator>Mash1</dc:creator>
  <dc:description/>
  <cp:keywords/>
  <dc:language>en-US</dc:language>
  <cp:lastModifiedBy>Приёмная</cp:lastModifiedBy>
  <cp:lastPrinted>2021-04-01T15:02:00Z</cp:lastPrinted>
  <dcterms:modified xsi:type="dcterms:W3CDTF">2025-01-22T09:16:00Z</dcterms:modified>
  <cp:revision>40</cp:revision>
  <dc:subject/>
  <dc:title>П Р О Т О К О Л</dc:title>
</cp:coreProperties>
</file>