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14600</wp:posOffset>
            </wp:positionH>
            <wp:positionV relativeFrom="page">
              <wp:posOffset>6591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7.12.2024 г.                                                                                                       № 354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Исилькульского муниципального района от 23.09.2015 г. № 560 "Об утверждении Положения о бюджетном прогнозе Исилькульского муниципального района Ом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лгосрочный период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0.1 Бюджетного кодекса Российской Федерации, Федеральным законом  от 06.10.2003г. № 131-ФЗ "Об общих принципах организации местного самоуправления в Российской Федерации", руководствуясь Уставом Исилькульского муниципального района Омской области, Администрация Исилькульского муниципального района постановляет: </w:t>
      </w:r>
    </w:p>
    <w:p>
      <w:pPr>
        <w:pStyle w:val="Normal"/>
        <w:spacing w:lineRule="atLeast" w:line="20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3.09.2015 г. № 560 "Об утверждении Положения о бюджетном прогнозе Исилькульского муниципального района Омской области на долгосрочный период" следующие изменения: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1.1. в приложении "Положение о бюджетном прогнозе Исилькульского муниципального района Омской области на долгосрочный период" (далее по тексту положени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ункт 2 после слов "показатели финансового обеспечения" дополнить словами "национальных проектов 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1 пункта 10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после слов "на финансовое обеспечение реализации" дополнить словами "национальных проектов 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приложении к полож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) в таблице 1 "Прогноз основных характеристик консолидированного бюджета Исилькульского муниципального района Омской области, районного бюджета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разделе "Консолидированный бюджет Исилькульского муниципального района Омской области"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1.2 слова ", в том числе:"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и 1.2.1, 1.2.2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разделе "Районный бюджет"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1.2 слова ", в том числе:"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и 1.2.1, 1.2.2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) таблицу 2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3) дополнить таблицей 3 согласно приложению № 2 к настоящему постановл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В.А.Ту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993" w:right="851" w:gutter="0" w:header="567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48&amp;n=194720&amp;dst=10002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48:00Z</dcterms:created>
  <dc:creator>Mashinopis</dc:creator>
  <dc:description/>
  <cp:keywords/>
  <dc:language>en-US</dc:language>
  <cp:lastModifiedBy>Любовь Ивко</cp:lastModifiedBy>
  <cp:lastPrinted>2024-12-17T17:21:00Z</cp:lastPrinted>
  <dcterms:modified xsi:type="dcterms:W3CDTF">2024-12-17T11:21:00Z</dcterms:modified>
  <cp:revision>4</cp:revision>
  <dc:subject/>
  <dc:title> </dc:title>
</cp:coreProperties>
</file>