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8595</wp:posOffset>
            </wp:positionH>
            <wp:positionV relativeFrom="page">
              <wp:posOffset>438150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от 21.11.2024 г.                                                                                                      №  321                            </w:t>
      </w: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6.06.2019 г. № 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реализации отдельных положений статей 160.1, 160.2 Бюджетного кодекса Российской Федераци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</w:t>
        </w:r>
      </w:hyperlink>
      <w:r>
        <w:rPr/>
        <w:t>60.1, 160.2 Бюджетного кодекса Российской Федерации,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риложение № 2 постановления </w:t>
      </w:r>
      <w:r>
        <w:rPr>
          <w:sz w:val="28"/>
          <w:szCs w:val="28"/>
        </w:rPr>
        <w:t>Администрации Исилькульского муниципального района от 26.06.2019 года № 267 "О реализации отдельных положений статей 160.1, 160.2 Бюджетного кодекса Российской Федерации"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</w:rPr>
        <w:t>3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Настоящее постановление подлежит размещению на официальном сайте Исилькульского муниципального района Омской области в информационно - телекоммуникационной сети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  <w:lang w:eastAsia="en-US"/>
        </w:rPr>
        <w:t>Интернет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12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2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E70600763A83753E862127008C78433388309DEA11DA6C7E5243D26DF6F0D3FAD4D6AF2B06B667842C20F213FD47B9EDE7024D5BA027G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6:00Z</dcterms:created>
  <dc:creator>Организационный</dc:creator>
  <dc:description/>
  <cp:keywords/>
  <dc:language>en-US</dc:language>
  <cp:lastModifiedBy>Любовь Ивко</cp:lastModifiedBy>
  <cp:lastPrinted>2024-11-21T17:16:00Z</cp:lastPrinted>
  <dcterms:modified xsi:type="dcterms:W3CDTF">2024-11-21T11:16:00Z</dcterms:modified>
  <cp:revision>2</cp:revision>
  <dc:subject/>
  <dc:title>Распоряжение</dc:title>
</cp:coreProperties>
</file>