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17.06.2025 г.</w:t>
        <w:tab/>
        <w:t xml:space="preserve">               № 142 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Исилькуль</w:t>
      </w:r>
    </w:p>
    <w:p>
      <w:pPr>
        <w:pStyle w:val="Normal"/>
        <w:tabs>
          <w:tab w:val="clear" w:pos="708"/>
          <w:tab w:val="right" w:pos="9781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1 275 249 900,63» заменить цифрами « </w:t>
      </w:r>
      <w:bookmarkStart w:id="0" w:name="_Hlk199836825"/>
      <w:r>
        <w:rPr>
          <w:rFonts w:cs="Times New Roman" w:ascii="Times New Roman" w:hAnsi="Times New Roman"/>
          <w:sz w:val="28"/>
          <w:szCs w:val="28"/>
        </w:rPr>
        <w:t>1 281 231 754,82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 275 249 900,63» заменить цифрами «1 282 352 898,12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«766 099 214,59» заменить цифрами «7 66 618 023,44», в том числе 2025 год цифры «127 472 831,59» заменить цифрами «127 991 640,44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363 461 756,66» заменить цифрами «363 961 756,66», в том числе 2025 год цифры «70 871 298,38» заменить цифрами «71 371 298,38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5 из средств бюджетов поселений  цифры «84 256 819,63 » заменить цифрами «90 341 008,27», в том числе 2025 год цифры «14 999 008,29» заменить цифрами «21 083 196,93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942 025 748,52» заменить цифрами «</w:t>
      </w:r>
      <w:bookmarkStart w:id="1" w:name="_Hlk199837860"/>
      <w:r>
        <w:rPr>
          <w:rFonts w:cs="Times New Roman" w:ascii="Times New Roman" w:hAnsi="Times New Roman"/>
          <w:sz w:val="28"/>
          <w:szCs w:val="28"/>
        </w:rPr>
        <w:t>949 386 716,01</w:t>
      </w:r>
      <w:bookmarkEnd w:id="1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 В главе 6 «Объем финансовых ресурсов, необходимых для реализации подпрограммы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942 025 748,52» заменить цифрами «949 386 716,01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557 439 541,54» заменить цифрами «558 716 320,39»,в том числе 2025 год цифры «83 075 832,93» заменить цифрами «84 352 611,78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5 из средств бюджетов поселений цифры «84 256 819,63 » заменить цифрами «90 341 008,27», в том числе 2025 год цифры «14 999 008,29» заменить цифрами «21 083 196,93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1. В пункте «Объемы и источники финансирования подпрограммы в целом»  цифры «333 224 152,11» заменить цифрами «</w:t>
      </w:r>
      <w:bookmarkStart w:id="2" w:name="_Hlk199861426"/>
      <w:r>
        <w:rPr>
          <w:rFonts w:cs="Times New Roman" w:ascii="Times New Roman" w:hAnsi="Times New Roman"/>
          <w:sz w:val="28"/>
          <w:szCs w:val="28"/>
        </w:rPr>
        <w:t>332 966 182,11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;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2.Абзац 1 Главы 5. Описание мероприятий и целевых индикаторов подпрограммы дополнить информацией следующего содержа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Поощрение администрации муниципальных образований Омской области за создание условий для развития и совершенствования сферы культуры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3. Абзац 2 Главы 5. Описание мероприятий и целевых индикаторов подпрограммы дополнить информацией следующего содержания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Число учреждений в сфере культуры, укрепивших материально-техническую базу за счет средств, полученных в виде премии за лучшее развитие сферы культуры среди муниципальных образований Омской области-значение целевого индикатора измеряется в единицах  и определяется как количество учреждений культуры, получивших денежное поощрение за высокую результативность деятельности учреждений культуры.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Число работников муниципальных учреждений в сфере культуры, получивших поощрение за высокую результативность деятельности значение целевого индикатора измеряется в единицах  и определяется как количество учреждений культуры, получивших денежное поощрение за высокую результативность деятельности отдельных работников культуры»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4. В главе 6 «Объем финансовых ресурсов, необходимых для реализации подпрограммы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332 966 182,11» заменить цифрами «331 845 038, 81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208 659 673,05» заменить цифрами «207 901 703,05», в том числе 2025 год цифры «44 396 998,66» заменить цифрами «43 639 028,66»;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124 564 479,06» заменить цифрами «125 064 479,06», в том числе 2025 год цифры «16 625 947,16» заменить цифрами «17 125 947,16».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Обнародовать настоящее постановлен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   Ю.В. Бахтин</w:t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5-06-17T09:57:00Z</cp:lastPrinted>
  <dcterms:modified xsi:type="dcterms:W3CDTF">2025-06-17T03:57:00Z</dcterms:modified>
  <cp:revision>161</cp:revision>
  <dc:subject/>
  <dc:title>Долгосрочная целевая программа комплексного социально-экономического развития отрасли культуры</dc:title>
</cp:coreProperties>
</file>