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5.05.2025 г.                                                                                                        № 105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муниципального округа Исилькульский район Омской области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ограммы в целом" цифры "1 001 818 750,51"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1 017 227 544,03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1 017 227 544,03  рублей, в том числе по годам:</w:t>
      </w:r>
    </w:p>
    <w:p>
      <w:pPr>
        <w:pStyle w:val="Normal"/>
        <w:spacing w:before="240" w:after="0"/>
        <w:ind w:left="703" w:firstLine="709"/>
        <w:jc w:val="both"/>
        <w:rPr/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45 768 784,80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61 134 213,94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75 541 770,5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140 649 019,4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-  136 550 487,89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ind w:left="45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Сокращение энергетических издержек в муниципальном  секторе </w:t>
      </w:r>
    </w:p>
    <w:p>
      <w:pPr>
        <w:pStyle w:val="Normal"/>
        <w:autoSpaceDE w:val="false"/>
        <w:ind w:left="450" w:hanging="0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2.1. В строке "Объемы и источники финансирования подпрограммы в целом" цифру "8 949 225,21" заменить цифрой "9 979 746,66";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ind w:left="450" w:hanging="0"/>
        <w:jc w:val="both"/>
        <w:rPr/>
      </w:pPr>
      <w:r>
        <w:rPr>
          <w:sz w:val="28"/>
          <w:szCs w:val="28"/>
        </w:rPr>
        <w:t>9 979 746,66 рублей, в том числе: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273 659,83 рублей;</w:t>
      </w:r>
    </w:p>
    <w:p>
      <w:pPr>
        <w:pStyle w:val="Normal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2 394 210,68 рублей;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>- в 2024 году – 1 407 548,76 рублей;</w:t>
      </w:r>
    </w:p>
    <w:p>
      <w:pPr>
        <w:pStyle w:val="Normal"/>
        <w:autoSpaceDE w:val="false"/>
        <w:ind w:left="450" w:hanging="0"/>
        <w:jc w:val="both"/>
        <w:rPr/>
      </w:pPr>
      <w:r>
        <w:rPr>
          <w:sz w:val="28"/>
          <w:szCs w:val="28"/>
        </w:rPr>
        <w:t xml:space="preserve">- в 2025 году - 2 599 579,54 рублей;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2026 году – 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2027 году –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5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 В паспорте подпрограммы, в строке "Объемы и источники финансирования подпрограммы в целом" цифру "6 772 124,08" заменить цифрой "6 676 124,08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6 676 124,08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 756 738,3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 258 385,5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1 600 989,2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5 году – 352 391,5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6 году – 233 49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7 году – 227 990,00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3. Приложение № 1 к подпрограмме «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муниципальных служащих в Исилькульском муниципальном районе Омской области» изложить в редакции согласно приложению № 2 к настоящему постановлению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В подпрограмме "Развитие малого и среднего предпринимательства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1.4.1.  Абзац 3 пункта 1.1 Приложения № 1 к подпрограмме, "Порядок предоставления грантовой поддержки субъектам малого предпринимательства на создание и развитие собственного бизнеса на территории Исилькульского муниципального района" -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Грант предоставляется в рамках национального проекта "Эффективная и конкурентная экономика", в рамках федерального проекта "Малое и среднее предпринимательство и поддержка индивидуальной предпринимательской инициативы», регионального проекта "Малое и среднее предпринимательство </w:t>
        <w:br/>
        <w:t>и поддержка индивидуальной предпринимательской инициативы» за счет средств бюджета Исилькуль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В подпрограмме "Формирование объектов недвижимости и управление ими в Исилькульском муниципальном районе Омской области"- приложение № 4 к муниципальной про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5.1 В паспорте подпрограммы, в строке "Объемы и источники финансирования подпрограммы в целом" цифры «10 902 558,21» заменить цифрами «10 916 815,82</w:t>
      </w:r>
      <w:r>
        <w:rPr>
          <w:rFonts w:eastAsia="Calibri"/>
          <w:color w:val="000000"/>
          <w:sz w:val="28"/>
          <w:szCs w:val="28"/>
        </w:rPr>
        <w:t>»;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 </w:t>
      </w:r>
      <w:r>
        <w:rPr>
          <w:rFonts w:eastAsia="Calibri"/>
          <w:color w:val="000000"/>
          <w:sz w:val="28"/>
          <w:szCs w:val="28"/>
        </w:rPr>
        <w:t>1.5.2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2551"/>
        <w:gridCol w:w="851"/>
        <w:gridCol w:w="567"/>
        <w:gridCol w:w="709"/>
        <w:gridCol w:w="708"/>
        <w:gridCol w:w="567"/>
        <w:gridCol w:w="709"/>
        <w:gridCol w:w="567"/>
      </w:tblGrid>
      <w:tr>
        <w:trPr>
          <w:trHeight w:val="154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</w:tc>
      </w:tr>
      <w:tr>
        <w:trPr>
          <w:trHeight w:val="26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-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отношении которых проведена оценочная деятельность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/>
            </w:pPr>
            <w:r>
              <w:rPr/>
              <w:t>Оплата обслуживающим организациям за содержание, обслуживание казенного имуществ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0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отношении которых проведена оценочная деятельность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5.3.  Раздел «6. Объемы финансирования подпрограммы» изложить в следующей редакции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Общий объем финансирования подпрограммы за счет средств местного </w:t>
      </w:r>
      <w:r>
        <w:rPr>
          <w:sz w:val="28"/>
          <w:szCs w:val="28"/>
        </w:rPr>
        <w:t>бюджета 10 916 815,82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 537,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2 году –</w:t>
      </w:r>
      <w:r>
        <w:rPr>
          <w:color w:val="000000"/>
          <w:sz w:val="28"/>
          <w:szCs w:val="28"/>
        </w:rPr>
        <w:t>1 372 065,53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3 году – 1 670 651,63 рубл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4 году – 1 857 620,71 рубля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2025 году – 1 799 634,</w:t>
      </w:r>
      <w:r>
        <w:rPr>
          <w:sz w:val="28"/>
          <w:szCs w:val="28"/>
        </w:rPr>
        <w:t>06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 1 665 153, 15 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7 году – 1 665 153, 15  рубля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1. В паспорте подпрограммы, в строке "Объемы и источники финансирования подпрограммы в целом" цифры "968 828 600,75» заменить цифрами "983 288 615,21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/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983 288 615,21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9 703 836,94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155 230 355,27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169 748 465,44 рублей;</w:t>
      </w:r>
    </w:p>
    <w:p>
      <w:pPr>
        <w:pStyle w:val="Normal"/>
        <w:rPr/>
      </w:pPr>
      <w:r>
        <w:rPr>
          <w:sz w:val="28"/>
          <w:szCs w:val="28"/>
        </w:rPr>
        <w:t>- в 2026 году -   137 708 676,26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7 году -   133 615 644,7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илькульского района 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5.2025 г.  № 10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  <w:r>
        <w:rPr>
          <w:kern w:val="2"/>
          <w:sz w:val="28"/>
        </w:rPr>
        <w:t>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муниципальной службы, сохранность здоровь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силькульском муниципальном районе Омской области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410"/>
        <w:gridCol w:w="1418"/>
        <w:gridCol w:w="992"/>
        <w:gridCol w:w="1134"/>
        <w:gridCol w:w="992"/>
        <w:gridCol w:w="1134"/>
        <w:gridCol w:w="851"/>
        <w:gridCol w:w="1134"/>
        <w:gridCol w:w="1134"/>
      </w:tblGrid>
      <w:tr>
        <w:trPr>
          <w:trHeight w:val="303" w:hRule="atLeas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</w:tr>
      <w:tr>
        <w:trPr>
          <w:trHeight w:val="30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индикаторов, предусмотренные подпрограммой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3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дготовку, переподготовку и повышение квалификации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КФ и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подготовки, переподготовки и повышения квалифик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Комитете финансов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спансериз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олучивших 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учивших  поощрение/ число муниципальных служащих, подлежащих поощрению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2:44:00Z</dcterms:created>
  <dc:creator>buyakovazha</dc:creator>
  <dc:description/>
  <cp:keywords/>
  <dc:language>en-US</dc:language>
  <cp:lastModifiedBy>Любовь Ивко</cp:lastModifiedBy>
  <cp:lastPrinted>2025-05-05T17:45:00Z</cp:lastPrinted>
  <dcterms:modified xsi:type="dcterms:W3CDTF">2025-05-05T11:45:00Z</dcterms:modified>
  <cp:revision>20</cp:revision>
  <dc:subject/>
  <dc:title/>
</cp:coreProperties>
</file>