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71775</wp:posOffset>
            </wp:positionH>
            <wp:positionV relativeFrom="page">
              <wp:posOffset>536575</wp:posOffset>
            </wp:positionV>
            <wp:extent cx="575945" cy="71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 О С Т А Н О В Л Е Н И Е 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18.04.2025 г.                                                                                                         № 97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 Исилькуль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ценки эффективности реализации муниципальной программы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здание условий для развития экономического потенциала района и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го управления муниципальными финансами в Исилькульском муниципальном районе Омской области» за 2024 год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35 «Порядка принятия решений о разработке муниципальных программ Исилькульского муниципального района Омской области, их формирования и реализации», утвержденного постановлением Администрации Исилькульского муниципального района от 18.06.2013 г. № 869, Федеральным законом от 06.10.2003 г. № 131-ФЗ «Об общих принципах организации местного самоуправления в Российской Федерации, руководствуясь Уставом муниципального округа Исилькульский район Омской области, Администрация Исилькульского                              муниципального района постановляет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Принять к сведению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Отчет о достижении плановых значений ожидаемых результатов реализации муниципальной программы «Создание условий для развития экономического потенциала района и эффективного управления муниципальными финансами в Исилькульском муниципальном районе Омской области» за 2024 год (далее - программа) согласно приложению № 1 к настоящему постановлению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 Пояснительную записку к отчету о реализации программы согласно приложению № 2 к настоящему постановлен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Признать по результатам оценки общую эффективность реализации программы за 2024 год -  99,98 %. Эффективность реализации программы – высокая.  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.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 xml:space="preserve">                                                                       Ю.В. Бахт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5:44:00Z</dcterms:created>
  <dc:creator>Customer</dc:creator>
  <dc:description/>
  <cp:keywords/>
  <dc:language>en-US</dc:language>
  <cp:lastModifiedBy>Любовь Ивко</cp:lastModifiedBy>
  <cp:lastPrinted>2025-04-18T14:43:00Z</cp:lastPrinted>
  <dcterms:modified xsi:type="dcterms:W3CDTF">2025-04-18T08:43:00Z</dcterms:modified>
  <cp:revision>31</cp:revision>
  <dc:subject/>
  <dc:title>Долгосрочная целевая программа комплексного социально-экономического развития отрасли культуры</dc:title>
</cp:coreProperties>
</file>