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силькульского муниципального района </w:t>
      </w:r>
    </w:p>
    <w:p>
      <w:pPr>
        <w:pStyle w:val="Normal"/>
        <w:autoSpaceDE w:val="false"/>
        <w:ind w:left="-851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8.04.2025 г. №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5"/>
        <w:ind w:left="7180" w:hanging="0"/>
        <w:rPr>
          <w:sz w:val="20"/>
          <w:szCs w:val="20"/>
        </w:rPr>
      </w:pPr>
      <w:r>
        <w:rPr>
          <w:sz w:val="20"/>
          <w:szCs w:val="20"/>
        </w:rPr>
        <w:tab/>
        <w:t>ОТЧЕТ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/>
        <w:ind w:right="1559" w:hanging="0"/>
        <w:jc w:val="center"/>
        <w:rPr>
          <w:sz w:val="20"/>
          <w:szCs w:val="20"/>
        </w:rPr>
      </w:pPr>
      <w:r>
        <w:rPr>
          <w:sz w:val="20"/>
          <w:szCs w:val="20"/>
        </w:rPr>
        <w:t>о достижении плановых значений ожидаемых результатов реализации муниципальной программы «Создание условий для развития экономического потенциала района и эффективного управления муниципальными финансами Исилькульского муниципального районе Омской области» за 2024 год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/>
        <w:ind w:right="155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15"/>
        <w:gridCol w:w="14"/>
        <w:gridCol w:w="5246"/>
        <w:gridCol w:w="1559"/>
        <w:gridCol w:w="19"/>
        <w:gridCol w:w="19"/>
        <w:gridCol w:w="78"/>
        <w:gridCol w:w="1160"/>
        <w:gridCol w:w="73"/>
        <w:gridCol w:w="19"/>
        <w:gridCol w:w="31"/>
        <w:gridCol w:w="1152"/>
        <w:gridCol w:w="50"/>
        <w:gridCol w:w="19"/>
        <w:gridCol w:w="17"/>
        <w:gridCol w:w="1409"/>
        <w:gridCol w:w="66"/>
        <w:gridCol w:w="10"/>
        <w:gridCol w:w="19"/>
        <w:gridCol w:w="4506"/>
        <w:gridCol w:w="50"/>
      </w:tblGrid>
      <w:tr>
        <w:trPr>
          <w:trHeight w:val="1783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жидаемого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>
                <w:sz w:val="20"/>
                <w:szCs w:val="20"/>
              </w:rPr>
              <w:t>результата реализации муниципальной программы (под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right="3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lineRule="exact" w:line="324"/>
              <w:ind w:right="340" w:hanging="0"/>
              <w:jc w:val="right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jc w:val="center"/>
              <w:rPr/>
            </w:pPr>
            <w:r>
              <w:rPr>
                <w:sz w:val="20"/>
                <w:szCs w:val="20"/>
              </w:rPr>
              <w:t>Причины недостижения ожидаемого результата реализации муниципальной программы (подпрограммы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6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Создание условий для развития экономического потенциала района и эффективного управления муниципальными финансами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устойчивого экономического развития района, повышение качества управления муниципальным имуществом и финансам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6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1 «Сокращение энергетических издержек в муниципальном секторе экономики Исилькульского муниципального района Омской области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отребляемого муниципальными учреждениями природного газа, приобретаемого по приборам учета, в общем объеме потребляемого природного газа муниципальными учреждениями на территории Исилькульского муниципального района 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ляемой муниципальными учреждениями тепловой энергии, приобретаемой по приборам учета, в общем объеме потребляемой тепловой энергии муниципальными учреждениями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ляемой муниципальными учреждениями электрической энергии, приобретаемой по приборам учета, в общем объеме потребляемой электрической энергии муниципальными учреждениями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ляемой муниципальными учреждениями холодной воды, приобретаемой по приборам учета, в общем объеме потребляемой холодной воды муниципальными учреждениями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ляемой муниципальными учреждениями горячей воды, приобретаемой по приборам учета, в общем объеме потребляемой горячей воды муниципальными учреждениями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зданиями и помещениями органов местного самоуправления и муниципальных учреждений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т.ч/кв.м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4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2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оказаний пу и заключенных договор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зданиями и помещениями органов местного самоуправления и муниципальных учреждений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кал/кв.м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холодной воды на снабжение органов местного самоуправления и муниципальных учреждений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б.м/чел.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природного газа на снабжение органов местного самоуправления и муниципальных учреждений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б.м/чел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нергосервисных договоров (контрактов), заключенных органами местного самоуправления и муниципальными учреждениями 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оснащенных коллективными (общедомовыми) приборами учета электрической энергии, в общем числе многоквартирных домов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оснащенных коллективными (общедомовыми) приборами учета тепловой энергии, в общем числе многоквартирных домов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оснащенных коллективными (общедомовыми) приборами учета природного газа, в общем числе многоквартирных домов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ч/кв.м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оснащенных коллективными (общедомовыми) приборами учета холодной воды, в общем числе многоквартирных домов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электрической энергии, в общем количестве жилых, нежилых помещений в многоквартирных домах, жилых домах (домовладениях)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тепловой энергии, в общем количестве жилых, нежилых помещений в многоквартирных домах, жилых домах (домовладениях)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природного газа, в общем количестве жилых, нежилых помещений в многоквартирных домах, жилых домах (домовладениях) на территории Исилькульского муниципального район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холодной воды, в общем количестве жилых, нежилых помещений в многоквартирных домах, жилых домах (домовладениях) на территори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в многоквартирных домах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кал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.м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в многоквартирных домах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т.ч/кв.м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241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23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8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холодной воды в многоквартирных домах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б.м/чел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14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1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1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оказаний пу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78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-7,0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оказаний пу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нергоэффективных источников света в системах уличного освещен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оказаний пу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, используемых органами местного самоуправления, муниципальными учреждениями и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6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муниципальной службы, сохранность здоровья муниципальных служащих в Исилькульском муниципальном районе Омской области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униципальных служащих прошедших подготовку, переподготовку и повышение квал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рошедших диспансеризацию от числа муниципальных служащих, подлежащих диспансер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олучивших поощ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6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 "Развитие малого и среднего предпринимательства в Исилькульском муниципальном районе Омской области "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получивших грант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>
                <w:sz w:val="20"/>
                <w:szCs w:val="2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94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6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 № 4 «Формирование объектов недвижимости и управление ими в Исилькульском муниципальном районе Омской области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(здания, строения, сооружения), в отношении которых проведены инвентаризационно - техни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зносов на капитальный ремонт в Региональный фонд капитального ремонта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бслуживающим организациям за содержание, обслуживание казен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в отношении которых проведены кадастров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16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№ 5 "Обеспечение решения вопросов социально-экономического развития и управление муниципальными финансами "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еализации ВЦП «Обеспечение эффективного осуществления своих полномочий Администрацией Исилькульского муниципального район Омской области»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ХД и АС в 4 квартале 2024 года заключен договор на поставку ГСМ со сроком поставки до 24.12.2024. В связи с отсутствием руководителя по причине временной нетрудоспособности расторжение договора проведено в 2025 году</w:t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ффективность реализации ВЦП «Повышение качества управления муниципальными финансами  Исилькульского муниципального район Омской области»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еализации ВЦП «Обеспечение эффективного осуществления своих полномочий Советом  Исилькульского муниципального район Омской области»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6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№ 6 «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держка социально ориентированных некоммерческих организаций, не являющихся государственными (муниципальными) учреждениями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циально ориентированных  некоммерческих организаций, получивших финансовую поддержку в виде субсидий(грантов) из бюджета Исилькульского муниципального района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направленных на информационно-методическое и ресурсное сопровождение деятельности социально ориентированных некоммерческих организаций, осуществляющих деятельность на территории Исилькульского муниципального района Омской области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 социально ориентированных некоммерческих организаций, которым оказано содействие в целях направления на обучение работников и добровольцев социально ориентированных некоммерческих организаций (включая штатных работников, внешних совместителей, работников, выполнявших работы и (или) оказывающих услуги по договорам гражданско-правового характера)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397" w:gutter="0" w:header="295" w:top="567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4:35:00Z</dcterms:created>
  <dc:creator>Kulikova</dc:creator>
  <dc:description/>
  <cp:keywords/>
  <dc:language>en-US</dc:language>
  <cp:lastModifiedBy>Любовь Ивко</cp:lastModifiedBy>
  <cp:lastPrinted>2025-04-18T14:40:00Z</cp:lastPrinted>
  <dcterms:modified xsi:type="dcterms:W3CDTF">2025-04-18T08:40:00Z</dcterms:modified>
  <cp:revision>64</cp:revision>
  <dc:subject/>
  <dc:title>«Приложение № 3</dc:title>
</cp:coreProperties>
</file>