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335" w:leader="none"/>
          <w:tab w:val="center" w:pos="468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2.2025  г.                                                                                                          № 25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программы в целом" цифры "995 977 453,50"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1 001 818 750,51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программы за счет средств местного бюджета составляет  1 001 818 750,51  рублей, в том числе по год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32 793 172,33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45 768 784,80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161 134 213,94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60 068 977,0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138 446 526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7 году -  134 449 632,01 рублей.</w:t>
      </w:r>
    </w:p>
    <w:p>
      <w:pPr>
        <w:pStyle w:val="ConsPlusNormal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В паспорте подпрограммы, в строке "Объемы и источники финансирования подпрограммы в целом" цифры "962 987 303,74» заменить цифрами "968 828 600,75"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968 828 600,75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2 году –  127 458 008,6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139 703 836,94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155 230 355,2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5 году -   155 288 450,98 рублей;</w:t>
      </w:r>
    </w:p>
    <w:p>
      <w:pPr>
        <w:pStyle w:val="Normal"/>
        <w:rPr/>
      </w:pPr>
      <w:r>
        <w:rPr>
          <w:sz w:val="28"/>
          <w:szCs w:val="28"/>
        </w:rPr>
        <w:t>- в 2026 году -   135 474 183,11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7 году -   131 482 788,8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№ 1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</w:rPr>
  </w:style>
  <w:style w:type="paragraph" w:styleId="Header">
    <w:name w:val="Header"/>
    <w:basedOn w:val="Normal"/>
    <w:pPr/>
    <w:rPr>
      <w:sz w:val="28"/>
      <w:szCs w:val="28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24:00Z</dcterms:created>
  <dc:creator>buyakovazha</dc:creator>
  <dc:description/>
  <cp:keywords/>
  <dc:language>en-US</dc:language>
  <cp:lastModifiedBy>Любовь Ивко</cp:lastModifiedBy>
  <cp:lastPrinted>2025-02-05T16:07:00Z</cp:lastPrinted>
  <dcterms:modified xsi:type="dcterms:W3CDTF">2025-02-05T10:07:00Z</dcterms:modified>
  <cp:revision>15</cp:revision>
  <dc:subject/>
  <dc:title/>
</cp:coreProperties>
</file>