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4635</wp:posOffset>
            </wp:positionH>
            <wp:positionV relativeFrom="page">
              <wp:posOffset>438150</wp:posOffset>
            </wp:positionV>
            <wp:extent cx="624840" cy="752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335" w:leader="none"/>
          <w:tab w:val="center" w:pos="468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1.2025  г.                                                                                                       № 9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от 20.08.2020 года № 363 </w:t>
      </w:r>
    </w:p>
    <w:p>
      <w:pPr>
        <w:pStyle w:val="Normal"/>
        <w:jc w:val="center"/>
        <w:rPr/>
      </w:pPr>
      <w:r>
        <w:rPr>
          <w:sz w:val="28"/>
          <w:szCs w:val="28"/>
        </w:rPr>
        <w:t>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             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0 августа 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 " (далее по тексту – постановление), следующие изменения:</w:t>
      </w:r>
    </w:p>
    <w:p>
      <w:pPr>
        <w:pStyle w:val="Style23"/>
        <w:tabs>
          <w:tab w:val="clear" w:pos="708"/>
          <w:tab w:val="left" w:pos="993" w:leader="none"/>
        </w:tabs>
        <w:ind w:left="850" w:hanging="0"/>
        <w:rPr/>
      </w:pPr>
      <w:r>
        <w:rPr>
          <w:sz w:val="28"/>
          <w:szCs w:val="28"/>
        </w:rPr>
        <w:t xml:space="preserve">1.1. В приложении № 1 к постановлению "Паспорт муниципальной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ы Исилькульского муниципального района Омской области"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1.  В строке "Объем и источники финансирования муниципально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sz w:val="28"/>
          <w:szCs w:val="28"/>
        </w:rPr>
        <w:t xml:space="preserve">программы в целом" цифры "997 813 675,47" заменить цифрам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995 977 453,50"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2. Раздел "6. Объем и источники финансирования муниципальной программы в целом и по годам ее реализации, а также необходимости потребности в необходимых ресурсах"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 в целом и по годам ее реализации, а также необходимости потребности в необходимых ресурс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 995 977 453,50 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70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24 790 095,0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32 793 172,33 рублей;</w:t>
      </w:r>
    </w:p>
    <w:p>
      <w:pPr>
        <w:pStyle w:val="Normal"/>
        <w:ind w:left="705" w:firstLine="709"/>
        <w:jc w:val="both"/>
        <w:rPr/>
      </w:pPr>
      <w:r>
        <w:rPr>
          <w:sz w:val="28"/>
          <w:szCs w:val="28"/>
        </w:rPr>
        <w:t>- в 2023 году – 145 768 784,80 рублей;</w:t>
      </w:r>
    </w:p>
    <w:p>
      <w:pPr>
        <w:pStyle w:val="Normal"/>
        <w:ind w:left="705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2024 году – 161 134 213,94 рублей;</w:t>
      </w:r>
    </w:p>
    <w:p>
      <w:pPr>
        <w:pStyle w:val="Normal"/>
        <w:ind w:left="705" w:firstLine="709"/>
        <w:jc w:val="both"/>
        <w:rPr/>
      </w:pPr>
      <w:r>
        <w:rPr>
          <w:sz w:val="28"/>
          <w:szCs w:val="28"/>
        </w:rPr>
        <w:t>- в 2025 году – 158 595 029,0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138 446 526,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7 году -  134 449 632,01 рублей.</w:t>
      </w:r>
    </w:p>
    <w:p>
      <w:pPr>
        <w:pStyle w:val="ConsPlusNormal"/>
        <w:jc w:val="both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 (приложение № 7)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1.2.Сокращение энергетических издержек в муниципальном  секторе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экономики </w:t>
      </w:r>
      <w:r>
        <w:rPr>
          <w:sz w:val="28"/>
          <w:szCs w:val="28"/>
        </w:rPr>
        <w:t>Исилькульского муниципального района</w:t>
      </w:r>
      <w:r>
        <w:rPr>
          <w:rFonts w:eastAsia="Calibri"/>
          <w:sz w:val="28"/>
          <w:szCs w:val="28"/>
        </w:rPr>
        <w:t xml:space="preserve"> Омской области </w:t>
      </w:r>
      <w:r>
        <w:rPr>
          <w:sz w:val="28"/>
          <w:szCs w:val="28"/>
        </w:rPr>
        <w:t>- приложение № 1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В строке "Объемы и источники финансирования подпрограммы в целом" цифру "8 782 252,66" заменить цифрой "8 949 225,21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 Раздел 7 "Объем финансирования подпрограммы" изложить в следующей редакции: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 Объем финансирования за счёт средств местного бюджета составляет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8"/>
          <w:szCs w:val="28"/>
        </w:rPr>
        <w:t>8 949 225,21 рублей, в том числе: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2 304 747,85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2 году – 1 273 659,83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3 году – 2 394 210,68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4 году – 1 407 548,76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- в 2025 году - 1 569 058,09 рублей;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0,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7 году – 0,00 рубле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7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служащих в Исилькульском муниципальном районе Омской области </w:t>
      </w:r>
      <w:r>
        <w:rPr>
          <w:sz w:val="28"/>
          <w:szCs w:val="28"/>
        </w:rPr>
        <w:t>"- приложение № 2 к муниципальной программ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. В паспорте подпрограммы, в строке "Объемы и источники финансирования подпрограммы в целом" цифру "6 886 291,48" заменить цифрой "6 772 124,08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2. Раздел 6  "Объем финансовых ресурсов, необходимых для реализации подпрограммы"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"Общий объем финансирования подпрограммы 6 772 124,08 рублей, в том числе по годам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 246 139,4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2 году – 1 756 738,3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3 году – 1 258 385,5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4 году – 1 600 989,2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5 году – 384 391,5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6 году – 265 49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7 году – 259 99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 на соответствующий год исходя из возможностей бюджета Исилькульского муниципального района".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3.3. Приложение № 1 к подпрограмме «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муниципальных служащих в Исилькульском муниципальном районе Омской области» изложить в редакции согласно приложению № 2 к настоящему постановлению.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 В подпрограмме "Развитие малого и среднего предпринимательства в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м муниципальном районе Омской области"- приложение № 3 к муниципальной программе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1. В паспорте подпрограммы, в строке "Объемы и источник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подпрограммы в целом" цифры "2 133 342,26</w:t>
      </w:r>
      <w:r>
        <w:rPr/>
        <w:t xml:space="preserve"> </w:t>
      </w:r>
      <w:r>
        <w:rPr>
          <w:sz w:val="28"/>
          <w:szCs w:val="28"/>
        </w:rPr>
        <w:t>" заменить цифрами "2 129 342,26</w:t>
      </w:r>
      <w:r>
        <w:rPr/>
        <w:t xml:space="preserve"> 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4.2. В разделе 5 «Описание мероприятий и целевых индикаторов их выполнения» Целевые индикаторы для оценки эффективности подпрограммы представлены в таблице: изложить в следующей редакции: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Целевые индикаторы для оценки эффективности подпрограммы представлены в таблиц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410"/>
        <w:gridCol w:w="991"/>
        <w:gridCol w:w="1056"/>
        <w:gridCol w:w="851"/>
        <w:gridCol w:w="850"/>
        <w:gridCol w:w="709"/>
        <w:gridCol w:w="815"/>
        <w:gridCol w:w="1028"/>
        <w:gridCol w:w="787"/>
        <w:gridCol w:w="850"/>
      </w:tblGrid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393" w:firstLine="1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 xml:space="preserve">Наименование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по годам</w:t>
            </w:r>
          </w:p>
        </w:tc>
        <w:tc>
          <w:tcPr>
            <w:tcW w:w="5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значения целевых индикаторов</w:t>
            </w:r>
          </w:p>
        </w:tc>
      </w:tr>
      <w:tr>
        <w:trPr>
          <w:trHeight w:val="72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393" w:firstLine="1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, получивших грантовую поддержк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еминаров, совещаний и т.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малых и средних предприятий, занятых в сфере малого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3. Раздел 6 "Объемы финансирования подпрограммы " изложит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ей редакции: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"</w:t>
      </w:r>
      <w:r>
        <w:rPr>
          <w:sz w:val="28"/>
          <w:szCs w:val="28"/>
        </w:rPr>
        <w:t xml:space="preserve"> Общий объем финансирования подпрограммы за счет средств местного бюджета составляет 2 129 342,26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1 году – 107 342,26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2 году – 401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3 году – 5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4 году – 401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5 году – 405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6 году – 405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7 году – 405 0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из областного бюджета и внебюджетных источников".</w:t>
      </w:r>
      <w:r>
        <w:rPr>
          <w:sz w:val="28"/>
          <w:szCs w:val="28"/>
          <w:highlight w:val="yellow"/>
        </w:rPr>
        <w:t xml:space="preserve">   </w:t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>В подпрограмме "</w:t>
      </w:r>
      <w:r>
        <w:rPr>
          <w:color w:val="000000"/>
          <w:sz w:val="28"/>
          <w:szCs w:val="28"/>
        </w:rPr>
        <w:t xml:space="preserve">Формирование объектов недвижимости 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ими в Исилькульском муниципальном районе Омской области </w:t>
      </w:r>
      <w:r>
        <w:rPr>
          <w:sz w:val="28"/>
          <w:szCs w:val="28"/>
        </w:rPr>
        <w:t xml:space="preserve">"- приложение № 4 к муниципальной программе: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1. В паспорте подпрограммы, в строке "Объемы и источник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подпрограммы в целом" цифры "12 457 012,25" заменить цифрами "10 902 558,21"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</w:t>
      </w:r>
      <w:r>
        <w:rPr>
          <w:rFonts w:eastAsia="Calibri"/>
          <w:color w:val="000000"/>
          <w:sz w:val="28"/>
          <w:szCs w:val="28"/>
        </w:rPr>
        <w:t>1.5.2. В разделе 5 «Описание мероприятий и целевых индикаторов их выполнения» таблицу после слов «Для каждого мероприятия подпрограммы определены следующие индикаторы и их значение» изложить в редакции: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2551"/>
        <w:gridCol w:w="709"/>
        <w:gridCol w:w="142"/>
        <w:gridCol w:w="567"/>
        <w:gridCol w:w="709"/>
        <w:gridCol w:w="708"/>
        <w:gridCol w:w="567"/>
        <w:gridCol w:w="709"/>
        <w:gridCol w:w="567"/>
      </w:tblGrid>
      <w:tr>
        <w:trPr>
          <w:trHeight w:val="154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оценки эффективности      </w:t>
              <w:br/>
              <w:t xml:space="preserve">целевого индикатора         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год </w:t>
              <w:br/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383" w:right="113" w:firstLine="49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383" w:right="113" w:firstLine="49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02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</w:t>
            </w:r>
          </w:p>
        </w:tc>
      </w:tr>
      <w:tr>
        <w:trPr>
          <w:trHeight w:val="416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9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в муниципальную собственность объекта недвижимого имущества «нежилого помещения, здания дефектоскопии расположенного по адресу: г. Исилькуль, ул. Лени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обретенных в собственность объектов недвижимого имущ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инвентаризацион-но - технических работ объектов недвижимости (здания, строения, сооружения) в Исилькульском муниципальном район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  отношении которых проведены инвентаризационно – технические работы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8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муниципального имущества  в отношении которых проведена оценочная деятельно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 отношении которых проведена оценочная деятельность.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8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лата взносов в фонд Капитального ремонта общего имущества в многоквартирных домах, находящихся в собственности Исилькульского муниципального района;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% отношение предъявленных и оплаченных счетов, предоставленных фондом капитального ремонта </w:t>
            </w:r>
          </w:p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938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rPr/>
            </w:pPr>
            <w:r>
              <w:rPr/>
              <w:t>Оплата обслуживающим организациям за содержание, обслуживание казенного имущества;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 %  отношение предъявленных и оплаченных счетов, предоставленных  обслуживающей организацие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40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кадастровых рабо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  отношении которых проведен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адастровые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8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в отношении которых проведена оценочная деятельно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 отношении которых проведена оценочная деятельность.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3. Раздел «6. Объемы финансирования подпрограммы»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>«Общий объем финансирования подпрограммы за счет средств местного бюджета составляет 10 902 558,21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886 537,5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 2022 году –</w:t>
      </w:r>
      <w:r>
        <w:rPr>
          <w:color w:val="000000"/>
          <w:sz w:val="28"/>
          <w:szCs w:val="28"/>
        </w:rPr>
        <w:t>1 372 065,53 рубл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23 году – 1 670 651,63 рубль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 2024 году – 1 857 620,71 рубл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 2025 году – 1 785 376,</w:t>
      </w:r>
      <w:r>
        <w:rPr>
          <w:sz w:val="28"/>
          <w:szCs w:val="28"/>
        </w:rPr>
        <w:t>45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– 1 665 153, 15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7 году – 1 665 153, 15 рубля.</w:t>
      </w:r>
    </w:p>
    <w:p>
      <w:pPr>
        <w:pStyle w:val="TextBodyIndent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областного бюджета.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"</w:t>
      </w:r>
      <w:r>
        <w:rPr>
          <w:color w:val="000000"/>
          <w:sz w:val="28"/>
          <w:szCs w:val="28"/>
        </w:rPr>
        <w:t>Обеспечение решения вопросов социально</w:t>
      </w: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и управление муниципальными финансами "- приложение № 5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1. В паспорте подпрограммы, в строке "Объемы и источники финансирования подпрограммы в целом" цифры "963 317 876,82» заменить цифрами "962 987 303,74"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2. Раздел «7. Объемы финансирования подпрограммы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/>
      </w:pPr>
      <w:r>
        <w:rPr>
          <w:sz w:val="28"/>
          <w:szCs w:val="28"/>
        </w:rPr>
        <w:t>«Объем финансирования за счёт средств бюджета Исилькульского муниципального района составляет 962 987 303,7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  119 823 627,89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2 году –  127 458 008,67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 139 703 836,94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-   155 230 355,27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5 году -   153 814 503,00 рублей;</w:t>
      </w:r>
    </w:p>
    <w:p>
      <w:pPr>
        <w:pStyle w:val="Normal"/>
        <w:rPr/>
      </w:pPr>
      <w:r>
        <w:rPr>
          <w:sz w:val="28"/>
          <w:szCs w:val="28"/>
        </w:rPr>
        <w:t>- в 2026 году -   135 474 183,11 рублей;</w:t>
      </w:r>
    </w:p>
    <w:p>
      <w:pPr>
        <w:pStyle w:val="Normal"/>
        <w:rPr/>
      </w:pPr>
      <w:r>
        <w:rPr>
          <w:sz w:val="28"/>
          <w:szCs w:val="28"/>
        </w:rPr>
        <w:t>- в 2027 году -   131 482 788,8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7. Приложение № 7 "Мероприятия муниципальной программы Исилькульского муниципального района Омской области "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" к муниципальной программе "Создание условий для развития экономического потенциала района и эффективного управления муниципальными финансами" изложить в редакции согласно приложению № 1 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276" w:right="707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0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илькульского муниципального района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5 г. № 9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9214" w:hanging="0"/>
        <w:rPr/>
      </w:pPr>
      <w:r>
        <w:rPr/>
        <w:t xml:space="preserve">Приложение № 1 </w:t>
      </w:r>
    </w:p>
    <w:p>
      <w:pPr>
        <w:pStyle w:val="Normal"/>
        <w:autoSpaceDE w:val="false"/>
        <w:ind w:left="9214" w:hanging="0"/>
        <w:rPr/>
      </w:pPr>
      <w:r>
        <w:rPr/>
        <w:t xml:space="preserve">к подпрограмме </w:t>
      </w:r>
      <w:r>
        <w:rPr>
          <w:kern w:val="2"/>
        </w:rPr>
        <w:t>«Развитие муниципальной службы, сохранность здоровья муниципальных служащих в Исилькульском муниципальном районе Омской области»</w:t>
      </w:r>
    </w:p>
    <w:p>
      <w:pPr>
        <w:pStyle w:val="Normal"/>
        <w:autoSpaceDE w:val="false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муниципальной службы, сохранность здоровья муниципальных служащих в Исилькульском муниципальном районе Омской области»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410"/>
        <w:gridCol w:w="1418"/>
        <w:gridCol w:w="992"/>
        <w:gridCol w:w="1134"/>
        <w:gridCol w:w="992"/>
        <w:gridCol w:w="1134"/>
        <w:gridCol w:w="851"/>
        <w:gridCol w:w="1134"/>
        <w:gridCol w:w="1134"/>
      </w:tblGrid>
      <w:tr>
        <w:trPr>
          <w:trHeight w:val="303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ые индикаторы подпрограммы «Развитие муниципальной службы, сохранность здоровья муниципальных служащих в Исилькульском муниципальном районе Омской области»</w:t>
            </w:r>
          </w:p>
        </w:tc>
      </w:tr>
      <w:tr>
        <w:trPr>
          <w:trHeight w:val="30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ца изме-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ёта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значения целевых индикаторов, предусмотренные подпрограммой</w:t>
            </w:r>
          </w:p>
        </w:tc>
      </w:tr>
      <w:tr>
        <w:trPr>
          <w:trHeight w:val="73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г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Администрации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одготовку, переподготовку и повышение квалификации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9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   КФ и 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лана подготовки, переподготовки и повышения квалификации муниципальных служащих Управления строительства, архитектуры, имущества и вопросам ЖКХ Администрации 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Администрации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Комитете финансов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испансеризации муниципальных служащих Управления строительства, архитектуры, имущества и вопросам ЖКХ Администрации 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олучивших  поощ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лучивших  поощрение/ число муниципальных служащих, подлежащих поощрению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99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95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0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0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Calibri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eastAsia="Calibri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</w:rPr>
  </w:style>
  <w:style w:type="paragraph" w:styleId="Header">
    <w:name w:val="Header"/>
    <w:basedOn w:val="Normal"/>
    <w:pPr/>
    <w:rPr>
      <w:sz w:val="28"/>
      <w:szCs w:val="28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24:00Z</dcterms:created>
  <dc:creator>buyakovazha</dc:creator>
  <dc:description/>
  <cp:keywords/>
  <dc:language>en-US</dc:language>
  <cp:lastModifiedBy>Любовь Ивко</cp:lastModifiedBy>
  <cp:lastPrinted>2025-01-20T09:04:00Z</cp:lastPrinted>
  <dcterms:modified xsi:type="dcterms:W3CDTF">2025-01-20T03:05:00Z</dcterms:modified>
  <cp:revision>13</cp:revision>
  <dc:subject/>
  <dc:title/>
</cp:coreProperties>
</file>