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335" w:leader="none"/>
          <w:tab w:val="center" w:pos="4680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10.2024 г.                                                                                                 № 297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Исилькульского муниципального района от 20.08.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 августа 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1. в строке «Сроки реализации программы» цифры «2026» заменить цифрой «2027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программы в целом" цифры "796 622 934,16"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997 813 675,47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3. строку «Ожидаемые результаты реализации муниципальной программы» дополнить словами «- в 2027 году - 41 единица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4. В разделе 4 «Описание ожидаемых результатов реализации муниципальной программы»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а «2021-2026 годы» заменить словами «2021-2027 годы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ловами «- в 2027 году - 41 единиц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1.5. в Разделе 5 «Сроки реализации муниципальной программы» цифры «2026» заменить цифрами «2027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6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997 813 675,47  рублей, в том числе по годам:</w:t>
      </w:r>
    </w:p>
    <w:p>
      <w:pPr>
        <w:pStyle w:val="Normal"/>
        <w:spacing w:before="240" w:after="0"/>
        <w:ind w:left="70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32 793 172,33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3 году – 145 768 784,80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162 970 435,91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5 году – 158 595 029,0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138 446 526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7 году -  134 449 632,01 рублей.</w:t>
      </w:r>
    </w:p>
    <w:p>
      <w:pPr>
        <w:pStyle w:val="ConsPlusNormal"/>
        <w:jc w:val="both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1.2.Сокращение энергетических издержек в муниципальном  секторе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 xml:space="preserve">экономики </w:t>
      </w:r>
      <w:r>
        <w:rPr>
          <w:sz w:val="28"/>
          <w:szCs w:val="28"/>
        </w:rPr>
        <w:t>Исилькульского муниципального района</w:t>
      </w:r>
      <w:r>
        <w:rPr>
          <w:rFonts w:eastAsia="Calibri"/>
          <w:sz w:val="28"/>
          <w:szCs w:val="28"/>
        </w:rPr>
        <w:t xml:space="preserve"> Омской области </w:t>
      </w:r>
      <w:r>
        <w:rPr>
          <w:sz w:val="28"/>
          <w:szCs w:val="28"/>
        </w:rPr>
        <w:t>- приложение № 1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строке «Сроки реализации подпрограммы» цифры «2026» заменить цифрой «2027»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2.2. В строке "Объемы и источники финансирования подпрограммы в целом" цифру "6 276 483,36" заменить цифрой "8 782 252,66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строке «Ожидаемые результаты реализации подпрограммы» цифры «2026» заменить цифрами «20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 В разделе 3 «Сроки реализации подпрограммы» цифры «2026» заменить цифрами «202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5. Раздел 7 "Объем финансирования подпрограммы" изложить в следующей редакции: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 Объем финансирования за счёт средств местного бюджета составляет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sz w:val="28"/>
          <w:szCs w:val="28"/>
        </w:rPr>
        <w:t>8 782 252,66 рублей, в том числе: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2 304 747,85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2 году – 1 273 659,83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3 году – 2 394 210,68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в 2024 году – 1 240 576,21 рублей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 xml:space="preserve">- в 2025 году - 1 569 058,09 рублей;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7 году – 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служащих в Исилькульском муниципальном районе Омской области </w:t>
      </w:r>
      <w:r>
        <w:rPr>
          <w:sz w:val="28"/>
          <w:szCs w:val="28"/>
        </w:rPr>
        <w:t>"- приложение № 2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1.  В паспорте подпрограммы, в строке «Сроки реализации подпрограммы» цифры «2026» заменить цифрой «2027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В паспорте подпрограммы, в строке "Объемы и источники финансирования подпрограммы в целом" цифры «2026» заменить цифрами «2027», цифру "4 925 855,83" заменить цифрой "6 886 291,48"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3. В паспорте подпрограммы, в строке «Ожидаемые результаты реализации подпрограммы» цифры «2026» заменить цифрами «2027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4. В разделе 3 «Сроки реализации подпрограммы» цифры «2026» заменить цифрами «202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5. Раздел 6  "Объем финансовых ресурсов, необходимых для реализации подпрограммы"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"Общий объем финансирования подпрограммы 6 886 291,48 рублей, в том числе по годам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 246 139,4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2 году – 1 756 738,3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3 году – 1 258 385,5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4 году – 1 715 156,6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5 году – 384 391,5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6 году – 265 49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7 году – 259 990,00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 на соответствующий год исходя из возможностей бюджета Исилькульского муниципального района".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3.6. Приложение № 1 к подпрограмме «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муниципальных служащих в Исилькульском муниципальном районе Омской области» изложить в редакции согласно приложению № 2 к настоящему постановлению.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4. В подпрограмме "Развитие малого и среднего предпринимательства в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м муниципальном районе Омской области"- приложение № 3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1. В паспорте подпрограммы, в строке «Сроки реализации подпрограммы» цифры «2026» заменить цифрой «2027»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2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финансирования подпрограммы в целом" цифры "1 132 342,26</w:t>
      </w:r>
      <w:r>
        <w:rPr/>
        <w:t xml:space="preserve"> </w:t>
      </w:r>
      <w:r>
        <w:rPr>
          <w:sz w:val="28"/>
          <w:szCs w:val="28"/>
        </w:rPr>
        <w:t>" заменить цифрами "2 133 342,26</w:t>
      </w:r>
      <w:r>
        <w:rPr/>
        <w:t xml:space="preserve"> </w:t>
      </w:r>
      <w:r>
        <w:rPr>
          <w:sz w:val="28"/>
          <w:szCs w:val="28"/>
        </w:rPr>
        <w:t>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3. В разделе 3 «Сроки реализации подпрограммы» цифры «2026» заменить цифрами «2027»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4.4. В разделе 5 «Описание мероприятий и целевых индикаторов их выполнения» Целевые индикаторы для оценки эффективности подпрограммы представлены в таблице: изложить в следующей редакции: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Целевые индикаторы для оценки эффективности подпрограммы представлены в таблиц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410"/>
        <w:gridCol w:w="1134"/>
        <w:gridCol w:w="913"/>
        <w:gridCol w:w="851"/>
        <w:gridCol w:w="850"/>
        <w:gridCol w:w="709"/>
        <w:gridCol w:w="815"/>
        <w:gridCol w:w="1028"/>
        <w:gridCol w:w="868"/>
        <w:gridCol w:w="797"/>
      </w:tblGrid>
      <w:tr>
        <w:trPr>
          <w:trHeight w:val="3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393" w:firstLine="1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по годам</w:t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значения целевых индикаторов</w:t>
            </w:r>
          </w:p>
        </w:tc>
      </w:tr>
      <w:tr>
        <w:trPr>
          <w:trHeight w:val="7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393" w:firstLine="18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, получивших грантовую поддер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семинаров, совещаний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7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реднесписочной численности работников малых и средних предприятий, занятых в сфере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7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5. Раздел 6 "Объемы финансирования подпрограммы " изложить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ей редакции: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"</w:t>
      </w:r>
      <w:r>
        <w:rPr>
          <w:sz w:val="28"/>
          <w:szCs w:val="28"/>
        </w:rPr>
        <w:t xml:space="preserve"> Общий объем финансирования подпрограммы за счет средств местного бюджета составляет 2 133 342,26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1 году – 107 342,26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2 году – 401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3 году – 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4 году – 40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5 году – 405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 2026 году – 405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 2027 году – 405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из областного бюджета и внебюджетных источников"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  <w:highlight w:val="yellow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 xml:space="preserve">Формирование объектов недвижимости 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ими в Исилькульском муниципальном районе Омской области </w:t>
      </w:r>
      <w:r>
        <w:rPr>
          <w:sz w:val="28"/>
          <w:szCs w:val="28"/>
        </w:rPr>
        <w:t xml:space="preserve">"- приложение № 4 к муниципальной программе: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1. В паспорте подпрограммы, в строке «Сроки реализации подпрограммы» цифры «2026» заменить цифрой «2027»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2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одпрограммы в целом" цифры "6 195 357,15" заменить цифрами "12 457 012,25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3. В разделе 3 «Сроки реализации подпрограммы» цифры «2026» заменить цифрами «2027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 </w:t>
      </w:r>
      <w:r>
        <w:rPr>
          <w:rFonts w:eastAsia="Calibri"/>
          <w:color w:val="000000"/>
          <w:sz w:val="28"/>
          <w:szCs w:val="28"/>
        </w:rPr>
        <w:t>1.5.4. В разделе 5 «Описание мероприятий и целевых индикаторов их выполнения» таблицу после слов «Для каждого мероприятия подпрограммы определены следующие индикаторы и их значение» изложить в редакции: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2551"/>
        <w:gridCol w:w="709"/>
        <w:gridCol w:w="142"/>
        <w:gridCol w:w="567"/>
        <w:gridCol w:w="709"/>
        <w:gridCol w:w="708"/>
        <w:gridCol w:w="567"/>
        <w:gridCol w:w="709"/>
        <w:gridCol w:w="567"/>
      </w:tblGrid>
      <w:tr>
        <w:trPr>
          <w:trHeight w:val="154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оценки эффективности      </w:t>
              <w:br/>
              <w:t>целевого индикато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год </w:t>
              <w:br/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383" w:right="113" w:firstLine="49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383" w:right="113" w:firstLine="49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202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 </w:t>
            </w:r>
          </w:p>
        </w:tc>
      </w:tr>
      <w:tr>
        <w:trPr>
          <w:trHeight w:val="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9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в муниципальную собственность объекта недвижимого имущества «нежилого помещения, здания дефектоскопии расположенного по адресу: г. Исилькуль, ул. Лени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енных в собственность объектов недвижимого имуще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инвентаризацион-но - технических работ объектов недвижимости (здания, строения, сооружения) в Исилькульском муниципальном район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  отношении которых проведены инвентаризационно – технические работы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8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муниципального имущества  в отношении которых проведена оценочная деятель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 отношении которых проведена оценочная деятельность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8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лата взносов в фонд Капитального ремонта общего имущества в многоквартирных домах, находящихся в собственности Исилькульского муниципального района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% отношение предъявленных и оплаченных счетов, предоставленных фондом капитального ремонта </w:t>
            </w:r>
          </w:p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938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/>
            </w:pPr>
            <w:r>
              <w:rPr/>
              <w:t>Оплата обслуживающим организациям за содержание, обслуживание казенного имущества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 %  отношение предъявленных и оплаченных счетов, предоставленных  обслуживающей организацие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40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кадастровых рабо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  отношении которых проведен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адастровые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8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в отношении которых проведена оценочная деятельност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 отношении которых проведена оценочная деятельность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5. Раздел «6. Объемы финансирования подпрограммы»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>«Общий объем финансирования подпрограммы за счет средств местного бюджета составляет 12 457 012,25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886 537,5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 2022 году –</w:t>
      </w:r>
      <w:r>
        <w:rPr>
          <w:color w:val="000000"/>
          <w:sz w:val="28"/>
          <w:szCs w:val="28"/>
        </w:rPr>
        <w:t>1 372 065,53 рубл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23 году – 1 670 651,63 рубль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 2024 году – 3 412 074,75 рубля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 2025 году – 1 785 376,</w:t>
      </w:r>
      <w:r>
        <w:rPr>
          <w:sz w:val="28"/>
          <w:szCs w:val="28"/>
        </w:rPr>
        <w:t>4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– 1 665 153, 15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7 году – 1 665 153, 15 рубля.</w:t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областного бюджета.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1. В паспорте подпрограммы, в строке «Сроки реализации подпрограммы» цифры «2026» заменить цифрой «2027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2. В паспорте подпрограммы, в строке "Объемы и источники финансирования подпрограммы в целом" цифры "774 492 695,56» заменить цифрами "963 317 876,82"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3.  В разделе 3 «Сроки реализации подпрограммы» цифры «2026» заменить цифрами «2027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4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/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963 317 876,82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2 году –  127 458 008,67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 139 703 836,9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4 году -   155 560 928,35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5 году -   153 814 503,00 рублей;</w:t>
      </w:r>
    </w:p>
    <w:p>
      <w:pPr>
        <w:pStyle w:val="Normal"/>
        <w:rPr/>
      </w:pPr>
      <w:r>
        <w:rPr>
          <w:sz w:val="28"/>
          <w:szCs w:val="28"/>
        </w:rPr>
        <w:t>- в 2026 году -   135 474 183,11 рублей;</w:t>
      </w:r>
    </w:p>
    <w:p>
      <w:pPr>
        <w:pStyle w:val="Normal"/>
        <w:rPr/>
      </w:pPr>
      <w:r>
        <w:rPr>
          <w:sz w:val="28"/>
          <w:szCs w:val="28"/>
        </w:rPr>
        <w:t>- в 2027 году -   131 482 788,86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5. Приложение № 4 к подпрограмме «Обеспечение решения вопросов социально-экономического развития и управление муниципальными финансами</w:t>
      </w:r>
      <w:r>
        <w:rPr>
          <w:color w:val="000000"/>
          <w:sz w:val="28"/>
          <w:szCs w:val="28"/>
        </w:rPr>
        <w:t xml:space="preserve">» изложить в редакции согласно приложению № 3 к настоящему постановлению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 В подпрограмме "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держка социально ориентированных некоммерческих организаций, не являющихся государственными (муниципальными) учреждениями   "- приложение № 6 к муниципальной программе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1. В паспорте подпрограммы, в строке «Сроки реализации подпрограммы» цифры «2026» заменить цифрой «20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2. В паспорте подпрограммы, в строке "Объемы и источники финансирования подпрограммы в целом" цифры "3 000 200,00» заменить цифрами "4 236 900,00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3. В паспорте подпрограммы, в строке "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жидаемые результаты реализации подпрограммы» слова «в 2026 году - 41 единица» заменить словами «в 2026-2027 годах - 41 единиц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.4. </w:t>
      </w:r>
      <w:r>
        <w:rPr>
          <w:sz w:val="28"/>
          <w:szCs w:val="28"/>
        </w:rPr>
        <w:t>В разделе 4 «Сроки реализации подпрограммы» цифры «2026» заменить цифрами «202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5. Раздел 6 "</w:t>
      </w:r>
      <w:r>
        <w:rPr>
          <w:bCs/>
          <w:sz w:val="28"/>
          <w:szCs w:val="28"/>
        </w:rPr>
        <w:t xml:space="preserve"> Объем финансовых ресурсов, необходимых для реализации подпрограммы в целом и по источникам финансирования</w:t>
      </w:r>
      <w:r>
        <w:rPr>
          <w:sz w:val="28"/>
          <w:szCs w:val="28"/>
        </w:rPr>
        <w:t xml:space="preserve"> " изложить в следующей редакции: </w:t>
      </w:r>
      <w:r>
        <w:rPr>
          <w:sz w:val="27"/>
          <w:szCs w:val="27"/>
        </w:rPr>
        <w:t>"</w:t>
      </w:r>
      <w:r>
        <w:rPr>
          <w:sz w:val="28"/>
          <w:szCs w:val="28"/>
        </w:rPr>
        <w:t>Финансирование подпрограммы осуществляется за счет средств бюджета Исилькуль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Общий объем расходов на реализацию подпрограммы составляет 4 236 900,00   рублей,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– 421 7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531 700,00 рублей;</w:t>
      </w:r>
    </w:p>
    <w:p>
      <w:pPr>
        <w:pStyle w:val="Normal"/>
        <w:tabs>
          <w:tab w:val="clear" w:pos="708"/>
          <w:tab w:val="left" w:pos="2628" w:leader="none"/>
          <w:tab w:val="center" w:pos="4677" w:leader="none"/>
        </w:tabs>
        <w:rPr/>
      </w:pPr>
      <w:r>
        <w:rPr>
          <w:sz w:val="28"/>
          <w:szCs w:val="28"/>
        </w:rPr>
        <w:t>2023 год –  736 700,00 рублей;</w:t>
      </w:r>
    </w:p>
    <w:p>
      <w:pPr>
        <w:pStyle w:val="Normal"/>
        <w:tabs>
          <w:tab w:val="clear" w:pos="708"/>
          <w:tab w:val="left" w:pos="2712" w:leader="none"/>
          <w:tab w:val="center" w:pos="4677" w:leader="none"/>
        </w:tabs>
        <w:rPr/>
      </w:pPr>
      <w:r>
        <w:rPr>
          <w:sz w:val="28"/>
          <w:szCs w:val="28"/>
        </w:rPr>
        <w:t>2024 год – 636 700,00 рублей;</w:t>
      </w:r>
    </w:p>
    <w:p>
      <w:pPr>
        <w:pStyle w:val="Normal"/>
        <w:tabs>
          <w:tab w:val="clear" w:pos="708"/>
          <w:tab w:val="left" w:pos="2592" w:leader="none"/>
          <w:tab w:val="center" w:pos="4677" w:leader="none"/>
        </w:tabs>
        <w:rPr/>
      </w:pPr>
      <w:r>
        <w:rPr>
          <w:sz w:val="28"/>
          <w:szCs w:val="28"/>
        </w:rPr>
        <w:t>2025 год – 636 700,00 рублей;</w:t>
      </w:r>
    </w:p>
    <w:p>
      <w:pPr>
        <w:pStyle w:val="Normal"/>
        <w:tabs>
          <w:tab w:val="clear" w:pos="708"/>
          <w:tab w:val="left" w:pos="2556" w:leader="none"/>
          <w:tab w:val="center" w:pos="4677" w:leader="none"/>
        </w:tabs>
        <w:rPr/>
      </w:pPr>
      <w:r>
        <w:rPr>
          <w:sz w:val="28"/>
          <w:szCs w:val="28"/>
        </w:rPr>
        <w:t>2026 год –  636 700,00 рублей;</w:t>
      </w:r>
    </w:p>
    <w:p>
      <w:pPr>
        <w:pStyle w:val="Normal"/>
        <w:tabs>
          <w:tab w:val="clear" w:pos="708"/>
          <w:tab w:val="left" w:pos="2556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027 год – 636 700,00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8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№ 1 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418" w:right="851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илькульского муниципального района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10.2024 г. № 297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9214" w:hanging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к подпрограмме </w:t>
      </w:r>
      <w:r>
        <w:rPr>
          <w:kern w:val="2"/>
          <w:sz w:val="28"/>
        </w:rPr>
        <w:t>«Развитие муниципальной службы, сохранность здоровья муниципальных служащих в Исилькульском муниципальном районе Омской области»</w:t>
      </w:r>
    </w:p>
    <w:p>
      <w:pPr>
        <w:pStyle w:val="Normal"/>
        <w:autoSpaceDE w:val="false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муниципальной службы, сохранность здоровья муниципальных служащих в Исилькульском муниципальном районе Омской области»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410"/>
        <w:gridCol w:w="1418"/>
        <w:gridCol w:w="992"/>
        <w:gridCol w:w="1134"/>
        <w:gridCol w:w="992"/>
        <w:gridCol w:w="1134"/>
        <w:gridCol w:w="851"/>
        <w:gridCol w:w="1134"/>
        <w:gridCol w:w="1134"/>
      </w:tblGrid>
      <w:tr>
        <w:trPr>
          <w:trHeight w:val="303" w:hRule="atLeast"/>
        </w:trPr>
        <w:tc>
          <w:tcPr>
            <w:tcW w:w="16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муниципальной службы, сохранность здоровья муниципальных служащих в Исилькульском муниципальном районе Омской области»</w:t>
            </w:r>
          </w:p>
        </w:tc>
      </w:tr>
      <w:tr>
        <w:trPr>
          <w:trHeight w:val="30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ца изме-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ёта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значения целевых индикаторов, предусмотренные подпрограммой</w:t>
            </w:r>
          </w:p>
        </w:tc>
      </w:tr>
      <w:tr>
        <w:trPr>
          <w:trHeight w:val="73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г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3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подготовку, переподготовку и повышение квалификации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1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9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КФ и 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лана подготовки, переподготовки и повышения квалификации муниципальных служащих Управления строительства, архитектуры, имущества и вопросам ЖКХ Администрации 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о-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прошедших подготовку, переподготовку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Администрации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Комитете финансов и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рошедших диспансеризацию от числа муниципальных служащих, подлежащих диспансеризации в Управлени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испансеризации муниципальных служащих Управления строительства, архитектуры, имущества и вопросам ЖКХ Администрации  Исильку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диспансеризацию/ число муниципальных служащих, подлежащих диспансеризации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получивших  поощ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лучивших  поощрение/ число муниципальных служащих, подлежащих поощрению*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илькульского муниципального района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10.2024 г. № 297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                                                                                                                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дпрограмме " Обеспечение решения 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просов социально-экономического </w:t>
      </w:r>
    </w:p>
    <w:p>
      <w:pPr>
        <w:pStyle w:val="Normal"/>
        <w:spacing w:lineRule="atLeast" w:line="360"/>
        <w:ind w:firstLine="709"/>
        <w:jc w:val="right"/>
        <w:rPr/>
      </w:pPr>
      <w:r>
        <w:rPr>
          <w:sz w:val="28"/>
          <w:szCs w:val="28"/>
        </w:rPr>
        <w:t>развития и управление муниципальными финансами»</w:t>
      </w:r>
    </w:p>
    <w:p>
      <w:pPr>
        <w:pStyle w:val="Normal"/>
        <w:spacing w:lineRule="atLeas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подпрограммы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62"/>
        <w:gridCol w:w="1244"/>
        <w:gridCol w:w="2495"/>
        <w:gridCol w:w="1158"/>
        <w:gridCol w:w="1138"/>
        <w:gridCol w:w="1138"/>
        <w:gridCol w:w="1138"/>
        <w:gridCol w:w="1139"/>
        <w:gridCol w:w="1147"/>
        <w:gridCol w:w="1147"/>
        <w:gridCol w:w="1122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ёта</w:t>
            </w:r>
          </w:p>
        </w:tc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эффективность реализации ВЦП «Обеспечение эффективного осуществления своих полномочий Администрацией  Исилькульского муниципального района Омской области »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ффективность реализации ВЦП рассчитывается по формуле Э=((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+М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..+М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*100 гд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М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процент исполнения индикаторов программных мероприятий ВЦП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число индикато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эффективность реализации ВЦП «Повышение качества управления муниципальными финансами Исилькульского муниципального района Омской области »;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ффективность реализации ВЦП рассчитывается по формуле Э=((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+М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..+М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*100 гд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М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процент исполнения индикаторов программных мероприятий ВЦП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число индикато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эффективность реализации ВЦП «Обеспечение эффективного осуществления своих полномочий Советом Исилькульского муниципального района Омской области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ффективность реализации ВЦП рассчитывается по формуле Э=((М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+М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+..+М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*100 гд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М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процент исполнения индикаторов программных мероприятий ВЦП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– число индикато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99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</w:rPr>
  </w:style>
  <w:style w:type="paragraph" w:styleId="Header">
    <w:name w:val="Header"/>
    <w:basedOn w:val="Normal"/>
    <w:pPr/>
    <w:rPr>
      <w:sz w:val="28"/>
      <w:szCs w:val="28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19:00Z</dcterms:created>
  <dc:creator>buyakovazha</dc:creator>
  <dc:description/>
  <cp:keywords/>
  <dc:language>en-US</dc:language>
  <cp:lastModifiedBy>Любовь Ивко</cp:lastModifiedBy>
  <cp:lastPrinted>2023-03-16T16:03:00Z</cp:lastPrinted>
  <dcterms:modified xsi:type="dcterms:W3CDTF">2024-10-31T04:32:00Z</dcterms:modified>
  <cp:revision>248</cp:revision>
  <dc:subject/>
  <dc:title/>
</cp:coreProperties>
</file>