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силькульского муниципального района </w:t>
      </w:r>
    </w:p>
    <w:p>
      <w:pPr>
        <w:pStyle w:val="Normal"/>
        <w:autoSpaceDE w:val="false"/>
        <w:ind w:left="-851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04.2023 года № 1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5"/>
        <w:ind w:left="7180" w:hanging="0"/>
        <w:rPr>
          <w:sz w:val="20"/>
          <w:szCs w:val="20"/>
        </w:rPr>
      </w:pPr>
      <w:r>
        <w:rPr>
          <w:sz w:val="20"/>
          <w:szCs w:val="20"/>
        </w:rPr>
        <w:tab/>
        <w:t>ОТЧЕТ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59" w:hanging="0"/>
        <w:jc w:val="center"/>
        <w:rPr>
          <w:sz w:val="20"/>
          <w:szCs w:val="20"/>
        </w:rPr>
      </w:pPr>
      <w:r>
        <w:rPr>
          <w:sz w:val="20"/>
          <w:szCs w:val="20"/>
        </w:rPr>
        <w:t>о достижении плановых значений ожидаемых результатов реализации муниципальной программы «Создание условий для развития экономического потенциала района и эффективного управления муниципальными финансами Исилькульского муниципального районе Омской области» за 2022 год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5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15"/>
        <w:gridCol w:w="14"/>
        <w:gridCol w:w="4901"/>
        <w:gridCol w:w="15"/>
        <w:gridCol w:w="17"/>
        <w:gridCol w:w="29"/>
        <w:gridCol w:w="1559"/>
        <w:gridCol w:w="9"/>
        <w:gridCol w:w="61"/>
        <w:gridCol w:w="1206"/>
        <w:gridCol w:w="63"/>
        <w:gridCol w:w="14"/>
        <w:gridCol w:w="1198"/>
        <w:gridCol w:w="40"/>
        <w:gridCol w:w="1409"/>
        <w:gridCol w:w="112"/>
        <w:gridCol w:w="4830"/>
      </w:tblGrid>
      <w:tr>
        <w:trPr>
          <w:trHeight w:val="1783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жидаемого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 w:val="20"/>
                <w:szCs w:val="20"/>
              </w:rPr>
              <w:t>результата реализации муниципальной программы (под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righ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exact" w:line="324"/>
              <w:ind w:right="340" w:hanging="0"/>
              <w:jc w:val="right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 w:val="20"/>
                <w:szCs w:val="20"/>
              </w:rPr>
              <w:t>Причины недостижения ожидаемого результата реализации муниципальной программы (подпрограммы)</w:t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1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Создание условий для развития экономического потенциала района и эффективного управления муниципальными финансами»</w:t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еспечение устойчивого экономического развития района, повышение качества управления муниципальным имуществом и финансами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1 «Сокращение энергетических издержек в муниципальном секторе экономики Исилькульского муниципального района Омской области»</w:t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отребляемого муниципальными учреждениями природного газа, приобретаемого по приборам учета, в общем объеме потребляемого природного газа муниципальными учреждениями на территории Исилькульского муниципального района 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холодной воды, приобретаемой по приборам учета, в общем объеме потребляемой холодной воды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горячей воды, приобретаемой по приборам учета, в общем объеме потребляемой горячей воды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зданиями и помещениями органов местного самоуправления и муниципальных учреждени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т.ч/кв.м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2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 и заключенных договоров</w:t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зданиями и помещениями органов местного самоуправления и муниципальных учреждени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кал/кв.м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холодной воды на снабжение органов местного самоуправления и муниципальных учреждений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б.м/чел.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б.м/чел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нергосервисных договоров (контрактов), заключенных органами местного самоуправления и муниципальными учреждениями 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электрической энергии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тепловой энергии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природного газа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/кв.м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холодной воды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электрической энергии, в общем количестве жилых, нежилых помещений в многоквартирных домах, жилых домах (домовладениях)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тепловой энергии, в общем количестве жилых, нежилых помещений в многоквартирных домах, жилых домах (домовладениях)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природного газа, в общем количестве жилых, нежилых помещений в многоквартирных домах, жилых домах (домовладениях)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холодной воды, в общем количестве жилых, нежилых помещений в многоквартирных домах, жилых домах (домовладениях) на территори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в многоквартирных домах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кал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.м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в многоквартирных домах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т.ч/кв.м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4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2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8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холодной воды в многоквартирных домах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б.м/чел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1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1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</w:t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7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-7,0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</w:t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нергоэффективных источников света в системах уличного освещ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</w:t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, используемых органами местного самоуправления, муниципальными учреждениями и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униципальных служащих прошедших подготовку, переподготовку и повышение квал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ошедших диспансеризацию от числа муниципальных служащих, подлежащих диспансе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олучивших поощ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аботников КФиК Исилькульского района Омской области, прошедших обучение по программам дополнительного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 "Развитие малого и среднего предпринимательства в Исилькульском муниципальном районе Омской области "</w:t>
            </w:r>
          </w:p>
        </w:tc>
      </w:tr>
      <w:tr>
        <w:trPr>
          <w:trHeight w:val="7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6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№ 4 «Формирование объектов недвижимости и управление ими в Исилькульском муниципальном районе Омской области»</w:t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(здания, строения, сооружения), в отношении которых проведены инвентаризационно - техни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зносов на капитальный ремонт в Региональный фонд капитального ремонта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бслуживающим организациям за содержание, обслуживание казен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в отношении которых проведены кадастров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язи с экономией бюджетных средств путем проведения  аукционов кадастровые работы проведены в отношении трех дополнительных земельных участков.</w:t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язи с экономией бюджетных средств путем проведения  аукционов, стало возможным проведение оценки большего количества земельных участков</w:t>
            </w:r>
          </w:p>
        </w:tc>
      </w:tr>
      <w:tr>
        <w:trPr>
          <w:trHeight w:val="591" w:hRule="atLeast"/>
        </w:trPr>
        <w:tc>
          <w:tcPr>
            <w:tcW w:w="1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№ 5 "Обеспечение решения вопросов социально-экономического развития и управление муниципальными финансами "</w:t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еализации ВЦП «Обеспечение эффективного осуществления своих полномочий Администрацией Исилькульского муниципального район Омской области»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ивность реализации ВЦП «Повышение качества управления муниципальными финансами  Исилькульского муниципального район Омской области»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еализации ВЦП «Обеспечение эффективного осуществления своих полномочий Советом  Исилькульского муниципального район Омской области»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№ 6 «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держка социально ориентированных некоммерческих организаций, не являющихся государственными (муниципальными) учреждениями»</w:t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 ориентированных  некоммерческих организаций, получивших финансовую поддержку в виде субсидий(грантов) из бюджета Исилькульского муниципального района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направленных на 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Исилькульского муниципального района Омской области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397" w:gutter="0" w:header="295" w:top="567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4:35:00Z</dcterms:created>
  <dc:creator>Kulikova</dc:creator>
  <dc:description/>
  <cp:keywords/>
  <dc:language>en-US</dc:language>
  <cp:lastModifiedBy>Ольга Корягина</cp:lastModifiedBy>
  <cp:lastPrinted>2020-04-17T13:40:00Z</cp:lastPrinted>
  <dcterms:modified xsi:type="dcterms:W3CDTF">2023-05-11T02:23:00Z</dcterms:modified>
  <cp:revision>43</cp:revision>
  <dc:subject/>
  <dc:title>«Приложение № 3</dc:title>
</cp:coreProperties>
</file>