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2023 г.                                                                                                       № 17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20.08.2020 года № 36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1.1. 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679 611 048,87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679 216 300,19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679 216 300, 19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36 605 183,44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13 137 152,25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17 576 438,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2. 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строке "Объемы и источники финансирования подпрограммы в целом" цифру "4 950 119,68" заменить цифрой "4 950 089,68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4 950 089,68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657 802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0,0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– 360 00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1. В строке "Объемы и источники финансирования подпрограммы в целом" цифру "3 815 432,81" заменить цифрой "3 788 384,81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3 788 384,81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300 789,5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97 1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59 5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5 891 600,46" заменить цифрами "5 891 600,44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2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5 891 600,4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372 065,53 рублей;</w:t>
      </w:r>
    </w:p>
    <w:p>
      <w:pPr>
        <w:pStyle w:val="Normal"/>
        <w:rPr/>
      </w:pPr>
      <w:r>
        <w:rPr>
          <w:sz w:val="28"/>
          <w:szCs w:val="28"/>
        </w:rPr>
        <w:t>- в 2023 году –  1 759 697,32 рублей;</w:t>
      </w:r>
    </w:p>
    <w:p>
      <w:pPr>
        <w:pStyle w:val="Normal"/>
        <w:rPr/>
      </w:pPr>
      <w:r>
        <w:rPr>
          <w:sz w:val="28"/>
          <w:szCs w:val="28"/>
        </w:rPr>
        <w:t>- в 2024 году – 21 286,89 рублей;</w:t>
      </w:r>
    </w:p>
    <w:p>
      <w:pPr>
        <w:pStyle w:val="Normal"/>
        <w:rPr/>
      </w:pPr>
      <w:r>
        <w:rPr>
          <w:sz w:val="28"/>
          <w:szCs w:val="28"/>
        </w:rPr>
        <w:t>- в 2025 году –  742 013,11 рублей;</w:t>
      </w:r>
    </w:p>
    <w:p>
      <w:pPr>
        <w:pStyle w:val="Normal"/>
        <w:rPr/>
      </w:pPr>
      <w:r>
        <w:rPr>
          <w:sz w:val="28"/>
          <w:szCs w:val="28"/>
        </w:rPr>
        <w:t>- в 2026 году –  1 110 000,00 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аспорте подпрограммы, в строке "Объемы и источники финансирования подпрограммы в целом" цифры  "660 460 353,66» заменить цифрами "660 092 683,00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660 092 683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3 345 194,6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12 192 055,26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15 488 214,9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56:00Z</dcterms:created>
  <dc:creator>buyakovazha</dc:creator>
  <dc:description/>
  <cp:keywords/>
  <dc:language>en-US</dc:language>
  <cp:lastModifiedBy>Любовь Ивко</cp:lastModifiedBy>
  <cp:lastPrinted>2023-01-16T13:56:00Z</cp:lastPrinted>
  <dcterms:modified xsi:type="dcterms:W3CDTF">2023-01-16T07:56:00Z</dcterms:modified>
  <cp:revision>2</cp:revision>
  <dc:subject/>
  <dc:title/>
</cp:coreProperties>
</file>