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12.2022 г.                                                                                                 № 655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т 20.08.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 целом" цифры "556 958 595,14" 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558 227 759,46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558 227 759, 46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70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31 444 443,00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94 798 012,36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98 578 581,08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5 году – 54 302 368,9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54 314 258,97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1.2.Сокращение энергетических издержек в муниципальном  секторе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экономики </w:t>
      </w:r>
      <w:r>
        <w:rPr>
          <w:sz w:val="28"/>
          <w:szCs w:val="28"/>
        </w:rPr>
        <w:t>Исилькульского муниципального района</w:t>
      </w:r>
      <w:r>
        <w:rPr>
          <w:rFonts w:eastAsia="Calibri"/>
          <w:sz w:val="28"/>
          <w:szCs w:val="28"/>
        </w:rPr>
        <w:t xml:space="preserve"> Омской области </w:t>
      </w:r>
      <w:r>
        <w:rPr>
          <w:sz w:val="28"/>
          <w:szCs w:val="28"/>
        </w:rPr>
        <w:t>- приложение № 1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В строке "Объемы и источники финансирования подпрограммы в целом" цифру "3 770 496,05" заменить цифрой "4 214 007,68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Раздел 7  "Объем финансирования подпрограммы" изложить в следующей редакции: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 Объем финансирования за счёт средств местного бюджета составляет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8"/>
          <w:szCs w:val="28"/>
        </w:rPr>
        <w:t>4 214 007,68 рублей, в том числе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2 304 747,85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 213 389,83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3 году – 0</w:t>
      </w:r>
      <w:r>
        <w:rPr>
          <w:color w:val="000000"/>
          <w:sz w:val="28"/>
          <w:szCs w:val="28"/>
        </w:rPr>
        <w:t>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0,00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5 году – 341 990,00 рубле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353 88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муниципальных служащих в Исилькульском муниципальном районе Омской области </w:t>
      </w:r>
      <w:r>
        <w:rPr>
          <w:sz w:val="28"/>
          <w:szCs w:val="28"/>
        </w:rPr>
        <w:t>"- приложение № 2 к муниципальной программ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. В строке "Объемы и источники финансирования подпрограммы в целом" цифру "2 295 479,63" заменить цифрой "2 273 244,53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 Раздел 6  "Объем финансовых ресурсов, необходимых для реализации подпрограммы"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"Общий объем финансирования подпрограммы 2 273 244,53 рублей, в том числе по годам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 246 139,4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287 806,3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71 504,0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111 600,0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228 097,32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228 097,32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 на соответствующий год исходя из возможностей бюджета Исилькульского муниципального района".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3.3. Приложение № 1 к подпрограмме «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муниципальных служащих в Исилькульском муниципальном районе Омской области» изложить в редакции согласно приложению № 2 к настоящему постановлению.   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 xml:space="preserve">Формирование объектов недвижимости 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ими в Исилькульском муниципальном районе Омской области </w:t>
      </w:r>
      <w:r>
        <w:rPr>
          <w:sz w:val="28"/>
          <w:szCs w:val="28"/>
        </w:rPr>
        <w:t xml:space="preserve">"- приложение № 4 к муниципальной программе: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1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одпрограммы в целом" цифры  "4 567 778,52" заменить цифрами "4 551 099,59"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</w:t>
      </w:r>
      <w:r>
        <w:rPr>
          <w:rFonts w:eastAsia="Calibri"/>
          <w:color w:val="000000"/>
          <w:sz w:val="28"/>
          <w:szCs w:val="28"/>
        </w:rPr>
        <w:t>1.4.2. В разделе 5 «Описание мероприятий и целевых индикаторов их выполнения» таблицу после слов «Для каждого мероприятия подпрограммы определены следующие индикаторы и их значение» изложить в редакции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5"/>
        <w:gridCol w:w="2835"/>
        <w:gridCol w:w="567"/>
        <w:gridCol w:w="567"/>
        <w:gridCol w:w="567"/>
        <w:gridCol w:w="567"/>
        <w:gridCol w:w="567"/>
        <w:gridCol w:w="567"/>
      </w:tblGrid>
      <w:tr>
        <w:trPr>
          <w:trHeight w:val="41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индикато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оценки эффективности      </w:t>
              <w:br/>
              <w:t xml:space="preserve">целевого индикатора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  <w:br/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383" w:right="113" w:firstLine="49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1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</w:tr>
      <w:tr>
        <w:trPr>
          <w:trHeight w:val="240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инвентаризационно - технических работ объектов недвижимости (здания, строения, сооружения) в Исилькульском муниципальном район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  отношении которых проведены инвентаризационно – технические работы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8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муниципального имущества  в отношении которых проведена оценочная деятель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отношении которых проведена оценочная деятельность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1957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зносов в фонд Капитального ремонта общего имущества в многоквартирных домах, находящихся в собственности Исилькульского муниципального района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% отношение предъявленных и оплаченных счетов, предоставленных фондом капитального ремонта </w:t>
            </w:r>
          </w:p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3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бслуживающим организациям за содержание, обслуживание казенного имуществ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 %  отношение предъявленных и оплаченных счетов, предоставленных  обслуживающей организаци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1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кадастровых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  отношении которых проведен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адастровые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в отношении которых проведена оценочная деятель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отношении которых проведена оценочная деятельность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3. Раздел «6. Объемы финансирования подпрограммы»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>«Общий объем финансирования подпрограммы за счет средств местного бюджета составляет 4 551 099,59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886 537,5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 444 562,00 рублей;</w:t>
      </w:r>
    </w:p>
    <w:p>
      <w:pPr>
        <w:pStyle w:val="Normal"/>
        <w:rPr/>
      </w:pPr>
      <w:r>
        <w:rPr>
          <w:sz w:val="28"/>
          <w:szCs w:val="28"/>
        </w:rPr>
        <w:t>- в 2023 году –  0,00 рублей;</w:t>
      </w:r>
    </w:p>
    <w:p>
      <w:pPr>
        <w:pStyle w:val="Normal"/>
        <w:rPr/>
      </w:pPr>
      <w:r>
        <w:rPr>
          <w:sz w:val="28"/>
          <w:szCs w:val="28"/>
        </w:rPr>
        <w:t>- в 2024 году – 0,00 рублей;</w:t>
      </w:r>
    </w:p>
    <w:p>
      <w:pPr>
        <w:pStyle w:val="Normal"/>
        <w:rPr/>
      </w:pPr>
      <w:r>
        <w:rPr>
          <w:sz w:val="28"/>
          <w:szCs w:val="28"/>
        </w:rPr>
        <w:t>- в 2025 году –  1 110 000,00 рублей;</w:t>
      </w:r>
    </w:p>
    <w:p>
      <w:pPr>
        <w:pStyle w:val="Normal"/>
        <w:rPr/>
      </w:pPr>
      <w:r>
        <w:rPr>
          <w:sz w:val="28"/>
          <w:szCs w:val="28"/>
        </w:rPr>
        <w:t>- в 2026 году –  1 110 000,00 рублей.</w:t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областного бюджет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1. В паспорте подпрограммы, в строке "Объемы и источники финансирования подпрограммы в целом" цифры  "541 957 988,68» заменить цифрами "542 822 565,40"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2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542 822 565,40 рублей, в том числе по годам: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 127 565 984,8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 93 799 808,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 98 061 981,03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5 году -   51 785 581,6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51 785 581,6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№ 1 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276" w:right="851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илькульского муниципального района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22 г. № 655</w:t>
      </w:r>
    </w:p>
    <w:p>
      <w:pPr>
        <w:pStyle w:val="Normal"/>
        <w:autoSpaceDE w:val="false"/>
        <w:ind w:left="9214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к подпрограмме </w:t>
      </w:r>
      <w:r>
        <w:rPr>
          <w:kern w:val="2"/>
          <w:sz w:val="28"/>
        </w:rPr>
        <w:t>«Развитие муниципальной службы, сохранность здоровья муниципальных служащих в Исилькульском муниципальном районе Омской области»</w:t>
      </w:r>
    </w:p>
    <w:p>
      <w:pPr>
        <w:pStyle w:val="Normal"/>
        <w:autoSpaceDE w:val="false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муниципальной службы, сохранность здоровья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илькульском муниципальном районе Омской области»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5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3402"/>
        <w:gridCol w:w="1179"/>
        <w:gridCol w:w="1054"/>
        <w:gridCol w:w="976"/>
        <w:gridCol w:w="978"/>
        <w:gridCol w:w="976"/>
        <w:gridCol w:w="978"/>
        <w:gridCol w:w="1004"/>
      </w:tblGrid>
      <w:tr>
        <w:trPr>
          <w:trHeight w:val="303" w:hRule="atLeast"/>
        </w:trPr>
        <w:tc>
          <w:tcPr>
            <w:tcW w:w="15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«Развитие муниципальной службы, сохранность здоровья муниципальных слу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силькульском муниципальном районе Омской области»</w:t>
            </w:r>
          </w:p>
        </w:tc>
      </w:tr>
      <w:tr>
        <w:trPr>
          <w:trHeight w:val="30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ца изме-р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ёта</w:t>
            </w:r>
          </w:p>
        </w:tc>
        <w:tc>
          <w:tcPr>
            <w:tcW w:w="7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значения целевых индикаторов, предусмотренные подпрограммой</w:t>
            </w:r>
          </w:p>
        </w:tc>
      </w:tr>
      <w:tr>
        <w:trPr>
          <w:trHeight w:val="7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года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3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одготовку, переподготовку и повышение квалификации за отчетный пери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4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КФ и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Комитете финансов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олучивших  поощ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лучивших  поощрение/ число муниципальных служащих, подлежащих поощрению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99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</w:rPr>
  </w:style>
  <w:style w:type="paragraph" w:styleId="Header">
    <w:name w:val="Header"/>
    <w:basedOn w:val="Normal"/>
    <w:pPr/>
    <w:rPr>
      <w:sz w:val="28"/>
      <w:szCs w:val="28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19:00Z</dcterms:created>
  <dc:creator>buyakovazha</dc:creator>
  <dc:description/>
  <cp:keywords/>
  <dc:language>en-US</dc:language>
  <cp:lastModifiedBy>Любовь Ивко</cp:lastModifiedBy>
  <cp:lastPrinted>2022-12-08T14:55:00Z</cp:lastPrinted>
  <dcterms:modified xsi:type="dcterms:W3CDTF">2022-12-08T08:55:00Z</dcterms:modified>
  <cp:revision>99</cp:revision>
  <dc:subject/>
  <dc:title/>
</cp:coreProperties>
</file>