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94635</wp:posOffset>
            </wp:positionH>
            <wp:positionV relativeFrom="page">
              <wp:posOffset>438150</wp:posOffset>
            </wp:positionV>
            <wp:extent cx="624840" cy="7524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11.2022 г.                                                                                                      № 597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т 20.08.2020 года № 36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в соответствии с постановлением Администрации Исилькульского муниципального района от 18.06.2013 года               № 869 "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",  Федеральным законом от 06.10.2003 года 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постановление Администрации Исилькульского муниципального района Омской области от 20 августа 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 " (далее по тексту – постановление), следующие изменения: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1 к постановлению "Паспорт муниципальной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ы Исилькульского муниципального района Омской области"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 В строке "Объем и источники финансирования муниципальной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в целом" цифры "558 229 569,13"  заменить цифрам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556 958 595,14"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. Раздел "6. Объем и источники финансирования муниципальной программы в целом и по годам ее реализации, а также необходимости потребности в необходимых ресурсах"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6. Объем и источники финансирования муниципальной программы в целом и по годам ее реализации, а также необходимости потребности в необходимых ресурс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за счет средств местного бюджета составляет  556 958 595, 14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70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24 790 095,08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27 875 278,68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97 098 012,36 рублей;</w:t>
      </w:r>
    </w:p>
    <w:p>
      <w:pPr>
        <w:pStyle w:val="Normal"/>
        <w:ind w:left="705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2024 году – 98 578 581,08 рублей;</w:t>
      </w:r>
    </w:p>
    <w:p>
      <w:pPr>
        <w:pStyle w:val="Normal"/>
        <w:ind w:left="705" w:firstLine="709"/>
        <w:jc w:val="both"/>
        <w:rPr/>
      </w:pPr>
      <w:r>
        <w:rPr>
          <w:sz w:val="28"/>
          <w:szCs w:val="28"/>
        </w:rPr>
        <w:t>- в 2025 году – 54 302 368,9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54 314 258,97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, на соответствующий год исходя из возможностей бюджета Исилькульского муниципального района Омской области с внесением изменений в отдельные разделы программы (приложение № 7)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1.2. Сокращение энергетических издержек в муниципальном  секторе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экономики </w:t>
      </w:r>
      <w:r>
        <w:rPr>
          <w:sz w:val="28"/>
          <w:szCs w:val="28"/>
        </w:rPr>
        <w:t>Исилькульского муниципального района</w:t>
      </w:r>
      <w:r>
        <w:rPr>
          <w:rFonts w:eastAsia="Calibri"/>
          <w:sz w:val="28"/>
          <w:szCs w:val="28"/>
        </w:rPr>
        <w:t xml:space="preserve"> Омской области </w:t>
      </w:r>
      <w:r>
        <w:rPr>
          <w:sz w:val="28"/>
          <w:szCs w:val="28"/>
        </w:rPr>
        <w:t>- приложение № 1 к муницип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В строке "Объемы и источники финансирования подпрограммы в целом" цифру "3 818 467,85" заменить цифрой "3 770 496,05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Раздел 7  "Объем финансирования подпрограммы" изложить в следующей редакции: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 Объем финансирования за счёт средств местного бюджета составляет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sz w:val="28"/>
          <w:szCs w:val="28"/>
        </w:rPr>
        <w:t>3 770 496,05 рублей, в том числе: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2 304 747,85 рублей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769 878,20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3 году – 0</w:t>
      </w:r>
      <w:r>
        <w:rPr>
          <w:color w:val="000000"/>
          <w:sz w:val="28"/>
          <w:szCs w:val="28"/>
        </w:rPr>
        <w:t>,00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0,00 рублей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5 году – 341 990,00 рублей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353 880,00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Развитие муниципальной службы, сохранность здоровь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муниципальных служащих в Исилькульском муниципальном районе Омской области </w:t>
      </w:r>
      <w:r>
        <w:rPr>
          <w:sz w:val="28"/>
          <w:szCs w:val="28"/>
        </w:rPr>
        <w:t>"- приложение № 2 к муниципальной программ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1. В строке "Объемы и источники финансирования подпрограммы в целом" цифру "2 292 719,63" заменить цифрой "2 295 479,63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2. Раздел 6  "Объем финансовых ресурсов, необходимых для реализации подпрограммы"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"Общий объем финансирования подпрограммы 2 295 479,63 рублей, в том числе по годам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 246 139,49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310 041,4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171 504,05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 111 600,05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228 097,32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228 097,32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 на соответствующий год исходя из возможностей бюджета Исилькульского муниципального района".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В подпрограмме "Развитие малого и среднего предпринимательства в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м муниципальном районе Омской области"- приложение № 3 к муниципальной программе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1. В паспорте подпрограммы, в строке "Объемы и источник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подпрограммы в целом" цифры  "1 822 342,26</w:t>
      </w:r>
      <w:r>
        <w:rPr/>
        <w:t xml:space="preserve"> </w:t>
      </w:r>
      <w:r>
        <w:rPr>
          <w:sz w:val="28"/>
          <w:szCs w:val="28"/>
        </w:rPr>
        <w:t>" заменить цифрами "2 118 342,26</w:t>
      </w:r>
      <w:r>
        <w:rPr/>
        <w:t xml:space="preserve"> 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4.2. В разделе 5 «Описание мероприятий и целевых индикаторов их выполнения» Целевые индикаторы для оценки эффективности подпрограммы представлены в таблице: изложить в следующей редакции: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Целевые индикаторы для оценки эффективности подпрограммы представлены в таблиц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410"/>
        <w:gridCol w:w="1134"/>
        <w:gridCol w:w="992"/>
        <w:gridCol w:w="850"/>
        <w:gridCol w:w="851"/>
        <w:gridCol w:w="850"/>
        <w:gridCol w:w="993"/>
        <w:gridCol w:w="992"/>
        <w:gridCol w:w="917"/>
      </w:tblGrid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393" w:firstLine="1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по годам</w:t>
            </w:r>
          </w:p>
        </w:tc>
        <w:tc>
          <w:tcPr>
            <w:tcW w:w="5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670" w:firstLine="67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значения целевых индикаторов</w:t>
            </w:r>
          </w:p>
        </w:tc>
      </w:tr>
      <w:tr>
        <w:trPr>
          <w:trHeight w:val="72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393" w:firstLine="1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, получивших грантов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проведенных семинаров, совещаний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малых и средних предприятий, занятых в сфере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3. Раздел 6 "Объемы финансирования подпрограммы " изложить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ей редакции: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"</w:t>
      </w:r>
      <w:r>
        <w:rPr>
          <w:sz w:val="28"/>
          <w:szCs w:val="28"/>
        </w:rPr>
        <w:t xml:space="preserve"> Общий объем финансирования подпрограммы за счет средств местного бюджета составляет 2 118 342,26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1 году – 107 342,26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2022 году – 401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3 году – 400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4 году – 400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5 году – 405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6 году – 405 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из областного бюджета и внебюджетных источников"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>В подпрограмме "</w:t>
      </w:r>
      <w:r>
        <w:rPr>
          <w:color w:val="000000"/>
          <w:sz w:val="28"/>
          <w:szCs w:val="28"/>
        </w:rPr>
        <w:t xml:space="preserve">Формирование объектов недвижимости 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ими в Исилькульском муниципальном районе Омской области </w:t>
      </w:r>
      <w:r>
        <w:rPr>
          <w:sz w:val="28"/>
          <w:szCs w:val="28"/>
        </w:rPr>
        <w:t xml:space="preserve">"- приложение № 4 к муниципальной программе: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1.5.1. В паспорте подпрограммы, в строке "Объемы и источник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подпрограммы в целом" цифры  "4 675 504,55" заменить цифрами "4 567 778,52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2. В разделе 5 «Описание мероприятий и целевых индикаторов их выполнения» таблицу после слов «Для каждого мероприятия подпрограммы определены следующие индикаторы и их значение» изложить следующей в редакции: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5985510" cy="7548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2835"/>
                              <w:gridCol w:w="2835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-670" w:firstLine="67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Целевой индикатор   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Методика оценки эффективности      </w:t>
                                    <w:br/>
                                    <w:t xml:space="preserve">целевого индикатора       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-557" w:right="113" w:firstLine="67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1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-557" w:right="113" w:firstLine="67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ind w:left="-557" w:right="113" w:firstLine="67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-557" w:right="113" w:firstLine="67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ind w:left="-557" w:right="113" w:firstLine="67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-557" w:right="113" w:firstLine="67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ind w:left="-557" w:right="113" w:firstLine="67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-557" w:right="113" w:firstLine="67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5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ind w:left="-557" w:right="113" w:firstLine="67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-383" w:right="113" w:firstLine="496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6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ind w:left="-557" w:right="113" w:firstLine="67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2           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3                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0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остояние проведения инвентаризационно - технических работ объектов недвижимости (здания, строения, сооружения) в Исилькульском муниципальном район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казано количество объектов недвижимости, находящихся в собственности Исилькульского муниципального района, в   отношении которых проведены инвентаризационно – технические работы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ъекты муниципального имущества  в отношении которых проведена оценоч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казано количество объектов недвижимости, находящихся в собственности Исилькульского муниципального района, в отношении которых проведена оценочная деятельность.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7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лата взносов в фонд Капитального ремонта общего имущества в многоквартирных домах, находящихся в собственности Исилькульского муниципального района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197" w:hanging="0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Указано % отношение предъявленных и оплаченных счетов, предоставленных фондом капитального ремонт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197" w:hanging="0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7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лата обслуживающим организациям за содержание, обслуживание казенного имущества;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197" w:hanging="0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Указано  %  отношение предъявленных и оплаченных счетов, предоставленных  обслуживающей организацией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3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остояние проведения кадастровых раб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казано количество земельных участков, в   отношении которых проведен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кадастровые работ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емельные участки, в отношении которых проведена оценоч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казано количество земельных участков, в отношении которых проведена оценочная деятельность.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594.4pt;mso-wrap-distance-left:9pt;mso-wrap-distance-right:9pt;mso-wrap-distance-top:0pt;mso-wrap-distance-bottom:0pt;margin-top:11.5pt;mso-position-vertical-relative:text;margin-left: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2835"/>
                        <w:gridCol w:w="2835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ind w:left="-670" w:firstLine="67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Целевой индикатор   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Методика оценки эффективности      </w:t>
                              <w:br/>
                              <w:t xml:space="preserve">целевого индикатора         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ind w:left="-557" w:right="113" w:firstLine="67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1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ind w:left="-557" w:right="113" w:firstLine="67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2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ind w:left="-557" w:right="113" w:firstLine="67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ind w:left="-557" w:right="113" w:firstLine="67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3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ind w:left="-557" w:right="113" w:firstLine="67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ind w:left="-557" w:right="113" w:firstLine="67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4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ind w:left="-557" w:right="113" w:firstLine="67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ind w:left="-557" w:right="113" w:firstLine="67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5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ind w:left="-557" w:right="113" w:firstLine="67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ind w:left="-383" w:right="113" w:firstLine="496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6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ind w:left="-557" w:right="113" w:firstLine="67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  <w:cantSplit w:val="true"/>
                        </w:trPr>
                        <w:tc>
                          <w:tcPr>
                            <w:tcW w:w="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           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3                  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9 </w:t>
                            </w:r>
                          </w:p>
                        </w:tc>
                      </w:tr>
                      <w:tr>
                        <w:trPr>
                          <w:trHeight w:val="2400" w:hRule="atLeast"/>
                          <w:cantSplit w:val="true"/>
                        </w:trPr>
                        <w:tc>
                          <w:tcPr>
                            <w:tcW w:w="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остояние проведения инвентаризационно - технических работ объектов недвижимости (здания, строения, сооружения) в Исилькульском муниципальном район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Указано количество объектов недвижимости, находящихся в собственности Исилькульского муниципального района, в   отношении которых проведены инвентаризационно – технические работы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ъекты муниципального имущества  в отношении которых проведена оценочная деятельность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Указано количество объектов недвижимости, находящихся в собственности Исилькульского муниципального района, в отношении которых проведена оценочная деятельность.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957" w:hRule="atLeast"/>
                          <w:cantSplit w:val="true"/>
                        </w:trPr>
                        <w:tc>
                          <w:tcPr>
                            <w:tcW w:w="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лата взносов в фонд Капитального ремонта общего имущества в многоквартирных домах, находящихся в собственности Исилькульского муниципального района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197" w:hanging="0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Указано % отношение предъявленных и оплаченных счетов, предоставленных фондом капитального ремонт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197" w:hanging="0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  <w:cantSplit w:val="true"/>
                        </w:trPr>
                        <w:tc>
                          <w:tcPr>
                            <w:tcW w:w="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7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лата обслуживающим организациям за содержание, обслуживание казенного имущества;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197" w:hanging="0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Указано  %  отношение предъявленных и оплаченных счетов, предоставленных  обслуживающей организацией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213" w:hRule="atLeast"/>
                          <w:cantSplit w:val="true"/>
                        </w:trPr>
                        <w:tc>
                          <w:tcPr>
                            <w:tcW w:w="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остояние проведения кадастровых раб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Указано количество земельных участков, в   отношении которых проведены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кадастровые работ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емельные участки, в отношении которых проведена оценочная деятельность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Указано количество земельных участков, в отношении которых проведена оценочная деятельность.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1.5.3. Раздел «6. Объемы финансирования подпрограммы»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>«Общий объем финансирования подпрограммы за счет средств местного бюджета составляет 4 567 778,52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886 537,5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 461 240,93 рублей;</w:t>
      </w:r>
    </w:p>
    <w:p>
      <w:pPr>
        <w:pStyle w:val="Normal"/>
        <w:rPr/>
      </w:pPr>
      <w:r>
        <w:rPr>
          <w:sz w:val="28"/>
          <w:szCs w:val="28"/>
        </w:rPr>
        <w:t>- в 2023 году –  0,00 рублей;</w:t>
      </w:r>
    </w:p>
    <w:p>
      <w:pPr>
        <w:pStyle w:val="Normal"/>
        <w:rPr/>
      </w:pPr>
      <w:r>
        <w:rPr>
          <w:sz w:val="28"/>
          <w:szCs w:val="28"/>
        </w:rPr>
        <w:t>- в 2024 году – 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5 году –  1 110 000,00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–  1110 000,00рублей.</w:t>
      </w:r>
    </w:p>
    <w:p>
      <w:pPr>
        <w:pStyle w:val="TextBodyIndent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областного бюджет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 подпрограмме "</w:t>
      </w:r>
      <w:r>
        <w:rPr>
          <w:color w:val="000000"/>
          <w:sz w:val="28"/>
          <w:szCs w:val="28"/>
        </w:rPr>
        <w:t>Обеспечение решения вопросов социально</w:t>
      </w:r>
      <w:r>
        <w:rPr>
          <w:sz w:val="28"/>
          <w:szCs w:val="28"/>
        </w:rPr>
        <w:t>-экономического развития и управление муниципальными финансами "- приложение № 5 к муницип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1. В паспорте подпрограммы, в строке "Объемы и источники финансирования подпрограммы в целом" цифры  "543 372 034,84» заменить цифрами "541 957 988,68"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2. Раздел «7. Объемы финансирования подпрограммы» изложить в следующей редакции: 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 за счёт средств бюджета Исилькульского муниципального района составляет 541 957 988,68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1 году -   119 823 627,8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2 году –  124 401 418,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- в 2023 году –  96 099 808,3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- в 2024 году -   98 061 981,03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- в 2025 году -   51 785 581,65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в 2026 году -   51 785 581,6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1.7. Приложение № 7 "Мероприятия муниципальной программы Исилькульского муниципального района Омской области "Создание условий для развития экономического потенциала района и эффективного управления муниципальными финансами в Исилькульском муниципальном районе Омской области" к муниципальной программе "Создание условий для развития экономического потенциала района и эффективного управления муниципальными финансами"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Ю.В. Бахтин</w:t>
      </w:r>
    </w:p>
    <w:sectPr>
      <w:type w:val="nextPage"/>
      <w:pgSz w:w="11906" w:h="16838"/>
      <w:pgMar w:left="1134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95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0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50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Calibri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eastAsia="Calibri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8"/>
      <w:lang w:val="en-US"/>
    </w:rPr>
  </w:style>
  <w:style w:type="paragraph" w:styleId="Header">
    <w:name w:val="Header"/>
    <w:basedOn w:val="Normal"/>
    <w:pPr/>
    <w:rPr>
      <w:sz w:val="28"/>
      <w:szCs w:val="28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05:00Z</dcterms:created>
  <dc:creator>buyakovazha</dc:creator>
  <dc:description/>
  <cp:keywords/>
  <dc:language>en-US</dc:language>
  <cp:lastModifiedBy>Recept</cp:lastModifiedBy>
  <cp:lastPrinted>2022-11-08T16:05:00Z</cp:lastPrinted>
  <dcterms:modified xsi:type="dcterms:W3CDTF">2022-11-14T03:47:00Z</dcterms:modified>
  <cp:revision>3</cp:revision>
  <dc:subject/>
  <dc:title/>
</cp:coreProperties>
</file>