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94635</wp:posOffset>
            </wp:positionH>
            <wp:positionV relativeFrom="page">
              <wp:posOffset>438150</wp:posOffset>
            </wp:positionV>
            <wp:extent cx="624840" cy="7524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П О С Т А Н О В Л Е Н И Е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10.2022 г.                                                                                                   № 539</w:t>
      </w:r>
    </w:p>
    <w:p>
      <w:pPr>
        <w:pStyle w:val="Normal"/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муниципального района от 20.08.2020 года № 363 </w:t>
      </w:r>
    </w:p>
    <w:p>
      <w:pPr>
        <w:pStyle w:val="Normal"/>
        <w:jc w:val="center"/>
        <w:rPr/>
      </w:pPr>
      <w:r>
        <w:rPr>
          <w:sz w:val="28"/>
          <w:szCs w:val="28"/>
        </w:rPr>
        <w:t>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в соответствии с постановлением Администрации Исилькульского муниципального района от 18.06.2013 года               № 869 "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",  Федеральным законом от 06.10.2003 года  № 131-ФЗ "Об общих принципах организации местного самоуправления в Российской Федерации"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20.08.2020 года № 363 "Об утверждении муниципальной программы "Создание условий для развития экономического потенциала района и эффективного управления муниципальными финансами " (далее по тексту – постановление), следующие изменения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№ 1 к постановлению "Паспорт муниципальной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ы Исилькульского муниципального района Омской области"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1.  В строке "Объем и источники финансирования муниципальной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в целом" цифры "558 053 900,46"  заменить цифрами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558 229 569,13"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2. Раздел "6. Объем и источники финансирования муниципальной программы в целом и по годам ее реализации, а также необходимости потребности в необходимых ресурсах"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6. Объем и источники финансирования муниципальной программы в целом и по годам ее реализации, а также необходимости потребности в необходимых ресурс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за счет средств местного бюджета составляет  558 229 569, 13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70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24 790 095,08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27 107 573,03 рублей;</w:t>
      </w:r>
    </w:p>
    <w:p>
      <w:pPr>
        <w:pStyle w:val="Normal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99 162 097,29 рублей;</w:t>
      </w:r>
    </w:p>
    <w:p>
      <w:pPr>
        <w:pStyle w:val="Normal"/>
        <w:ind w:left="705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2024 году – 98 553 175,79 рублей;</w:t>
      </w:r>
    </w:p>
    <w:p>
      <w:pPr>
        <w:pStyle w:val="Normal"/>
        <w:ind w:left="705" w:firstLine="709"/>
        <w:jc w:val="both"/>
        <w:rPr/>
      </w:pPr>
      <w:r>
        <w:rPr>
          <w:sz w:val="28"/>
          <w:szCs w:val="28"/>
        </w:rPr>
        <w:t>- в 2025 году – 54 302 368,9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2026 году – 54 314 258,97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, на соответствующий год исходя из возможностей бюджета Исилькульского муниципального района Омской области с внесением изменений в отдельные разделы программы (приложение № 7)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 xml:space="preserve">Развитие муниципальной службы, сохранность здоровь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муниципальных служащих в Исилькульском муниципальном районе Омской области </w:t>
      </w:r>
      <w:r>
        <w:rPr>
          <w:sz w:val="28"/>
          <w:szCs w:val="28"/>
        </w:rPr>
        <w:t>"- приложение № 2 к муниципальной программ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1. В строке "Объемы и источники финансирования подпрограммы в целом" цифру "2 297 133,83" заменить цифрой "2 292 719,63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2. Раздел 6  "Объем финансовых ресурсов, необходимых для реализации подпрограммы"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"Общий объем финансирования подпрограммы 2 292 719,63 рублей, в том числе по годам: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1 246 139,4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2022 году – 307 281,4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3 году – 171 504,05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4 году – 111 600,05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5 году – 228 097,32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26 году – 228 097,32 рубле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ъем финансирования будет уточняться при формировании бюджета Исилькульского муниципального района Омской области на соответствующий год исходя из возможностей бюджета Исилькульского муниципального района".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одпрограмме "</w:t>
      </w:r>
      <w:r>
        <w:rPr>
          <w:color w:val="000000"/>
          <w:sz w:val="28"/>
          <w:szCs w:val="28"/>
        </w:rPr>
        <w:t xml:space="preserve">Формирование объектов недвижимости 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ими в Исилькульском муниципальном районе Омской области </w:t>
      </w:r>
      <w:r>
        <w:rPr>
          <w:sz w:val="28"/>
          <w:szCs w:val="28"/>
        </w:rPr>
        <w:t xml:space="preserve">"- приложение № 4 к муниципальной программе: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1. В паспорте подпрограммы, в строке "Объемы и источники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подпрограммы в целом" цифры  "4 520 337,88" заменить цифрами "4 675 504,55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2. В разделе 5 «Описание мероприятий и целевых индикаторов их выполнения» таблицу после слов «Для каждого мероприятия подпрограммы определены следующие индикаторы и их значение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5"/>
        <w:gridCol w:w="2835"/>
        <w:gridCol w:w="567"/>
        <w:gridCol w:w="567"/>
        <w:gridCol w:w="567"/>
        <w:gridCol w:w="567"/>
        <w:gridCol w:w="567"/>
        <w:gridCol w:w="567"/>
      </w:tblGrid>
      <w:tr>
        <w:trPr>
          <w:trHeight w:val="41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670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индикатор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одика оценки эффективности      </w:t>
              <w:br/>
              <w:t xml:space="preserve">целевого индикатора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  <w:br/>
              <w:t>п/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widowControl/>
              <w:ind w:left="-383" w:right="113" w:firstLine="49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  <w:p>
            <w:pPr>
              <w:pStyle w:val="ConsPlusCell"/>
              <w:widowControl/>
              <w:ind w:left="-557" w:right="113" w:firstLine="67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21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 </w:t>
            </w:r>
          </w:p>
        </w:tc>
      </w:tr>
      <w:tr>
        <w:trPr>
          <w:trHeight w:val="240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инвентаризационно - технических работ объектов недвижимости (здания, строения, сооружения) в Исилькульском муниципальном район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  отношении которых проведены инвентаризационно – технические работы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8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муниципального имущества  в отношении которых проведена оценочная деятель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объектов недвижимости, находящихся в собственности Исилькульского муниципального района, в отношении которых проведена оценочная деятельность.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1957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зносов в фонд Капитального ремонта общего имущества в многоквартирных домах, находящихся в собственности Исилькульского муниципального района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% отношение предъявленных и оплаченных счетов, предоставленных фондом капитального ремонта </w:t>
            </w:r>
          </w:p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35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обслуживающим организациям за содержание, обслуживание казенного имуществ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Указано  %  отношение предъявленных и оплаченных счетов, предоставленных  обслуживающей организаци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21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 проведения кадастровых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  отношении которых проведены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кадастровые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0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в отношении которых проведена оценочная деятель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казано количество земельных участков, в отношении которых проведена оценочная деятельность.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3.3. Раздел «6. Объемы финансирования подпрограммы»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>«Общий объем финансирования подпрограммы за счет средств местного бюджета составляет 4 675 504,55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1 году – 886 537,5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1 568 966,96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3 году –  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в 2024 году – 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5 году –  1 110 000,00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–  1110 000,00рублей.</w:t>
      </w:r>
    </w:p>
    <w:p>
      <w:pPr>
        <w:pStyle w:val="TextBodyIndent"/>
        <w:ind w:left="283" w:firstLine="540"/>
        <w:rPr>
          <w:sz w:val="28"/>
          <w:szCs w:val="28"/>
        </w:rPr>
      </w:pPr>
      <w:r>
        <w:rPr>
          <w:sz w:val="28"/>
          <w:szCs w:val="28"/>
        </w:rPr>
        <w:t>Предполагается привлечение средств областного бюджета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подпрограмме "</w:t>
      </w:r>
      <w:r>
        <w:rPr>
          <w:color w:val="000000"/>
          <w:sz w:val="28"/>
          <w:szCs w:val="28"/>
        </w:rPr>
        <w:t>Обеспечение решения вопросов социально</w:t>
      </w:r>
      <w:r>
        <w:rPr>
          <w:sz w:val="28"/>
          <w:szCs w:val="28"/>
        </w:rPr>
        <w:t>-экономического развития и управление муниципальными финансами "- приложение № 5 к муницип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1. В паспорте подпрограммы, в строке "Объемы и источники финансирования подпрограммы в целом" цифры  "543 347 118,64» заменить цифрами "543 372 034,84"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2. Раздел «7. Объемы финансирования подпрограммы» изложить в следующей редакции: </w:t>
      </w:r>
    </w:p>
    <w:p>
      <w:pPr>
        <w:pStyle w:val="Normal"/>
        <w:tabs>
          <w:tab w:val="clear" w:pos="708"/>
          <w:tab w:val="left" w:pos="337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за счёт средств бюджета Исилькульского муниципального района составляет 543 372 034,8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1 году -   119 823 627,89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2 году –  123 776 774,6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3 году –  98 163 893,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2024 году -   98 036 575,74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2025 году -  51 785 581,65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2026 году -   51 785 581,65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Приложение № 7 "Мероприятия муниципальной программы Исилькульского муниципального района Омской области "Создание условий для развития экономического потенциала района и эффективного управления муниципальными финансами в Исилькульском муниципальном районе Омской области" к муниципальной программе "Создание условий для развития экономического потенциала района и эффективного управления муниципальными финансами"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</w:t>
      </w:r>
    </w:p>
    <w:p>
      <w:pPr>
        <w:sectPr>
          <w:type w:val="nextPage"/>
          <w:pgSz w:w="11906" w:h="16838"/>
          <w:pgMar w:left="1276" w:right="851" w:gutter="0" w:header="0" w:top="99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 Ю.В. Бахт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709" w:right="993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95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0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0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0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 CYR" w:hAnsi="Times New Roman CYR" w:eastAsia="Calibri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eastAsia="Calibri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8"/>
      <w:lang w:val="en-US"/>
    </w:rPr>
  </w:style>
  <w:style w:type="paragraph" w:styleId="Header">
    <w:name w:val="Header"/>
    <w:basedOn w:val="Normal"/>
    <w:pPr/>
    <w:rPr>
      <w:sz w:val="28"/>
      <w:szCs w:val="28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19:00Z</dcterms:created>
  <dc:creator>buyakovazha</dc:creator>
  <dc:description/>
  <cp:keywords/>
  <dc:language>en-US</dc:language>
  <cp:lastModifiedBy>Любовь Ивко</cp:lastModifiedBy>
  <cp:lastPrinted>2022-10-04T15:51:00Z</cp:lastPrinted>
  <dcterms:modified xsi:type="dcterms:W3CDTF">2022-10-04T09:52:00Z</dcterms:modified>
  <cp:revision>61</cp:revision>
  <dc:subject/>
  <dc:title/>
</cp:coreProperties>
</file>